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/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mallCaps/>
          <w:spacing w:val="-12"/>
          <w:sz w:val="28"/>
          <w:szCs w:val="28"/>
        </w:rPr>
      </w:pPr>
      <w:r>
        <w:rPr>
          <w:b/>
          <w:smallCaps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/>
      </w:pPr>
      <w:r>
        <w:rPr>
          <w:sz w:val="28"/>
          <w:szCs w:val="28"/>
        </w:rPr>
        <w:t>______ 2024 г.                                                                                           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НОВОАЛЕКСАНДР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СТАВРОПОЛЬСКОГО КРАЯ ЗА 2023 ГОД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Уставом Новоалександровского муниципального округа Ставропольского края, Положением о бюджетном процессе в Новоалександровском муниципальном округе Ставропольского края, утвержденным решением Совета Новоалександровского муниципального округа Ставропольского края от 24 октября 2023 года № 16/691, Совет депутатов Новоалександровского муниципального округа Ставропольского кра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александровского городского округа Ставропольского края (далее – бюджет городского округа) за 2023 год по доходам в сумме 2 734 812 416,96 рублей и по расходам в сумме 2 762 000 600,10 рублей с превышением расходов над доходами (дефицит бюджета городского округа) в сумме 27 188 183,14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городского округа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городского округа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городского округа по разделам, подразделам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ского округа за 2023 год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городского округ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муниципального округа Ставропольского края и фактические затраты на их денежное содержание за 2023 год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ovoaleksandrovsk.gosuslugi.ru)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Э.А.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И.В.Неров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jc w:val="right"/>
        <w:rPr/>
      </w:pPr>
      <w:r>
        <w:rPr>
          <w:sz w:val="28"/>
          <w:szCs w:val="28"/>
        </w:rPr>
        <w:t>от _______ 2024 г. №___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НОВОАЛЕКСАНДРОВСКОГО ГОРОДСКОГО ОКРУГА СТАВРОПОЛЬСКОГО КРАЯ ПО КОДАМ КЛАССИФИКАЦИИ ДОХОДОВ БЮДЖЕТОВ БЮДЖЕТНОЙ КЛАССИФИКАЦИИ 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11"/>
        <w:gridCol w:w="4007"/>
        <w:gridCol w:w="1266"/>
        <w:gridCol w:w="1342"/>
        <w:gridCol w:w="747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доходов и подвида доходов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4" w:firstLine="3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с учетом измен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2023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к уточненному плану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АВИТЕЛЬСТВО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7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7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7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1 9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2,3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9 112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5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112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6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 85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6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 85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07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7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 436,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12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 436,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301002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436,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3010022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3010023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вижения тяжеловесного и (или) крупногабаритного транспортного средства, выявленные при осуществлении весового и габаритного контроля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9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9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2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534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20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534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200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201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>
          <w:trHeight w:val="167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201002002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в части штрафов, налагаемых комиссиями по делам несовершеннолетних и защите их прав Ставропольского края и (или) административными комиссиями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ПО ОБЕСПЕЧЕНИЮ ДЕЯТЕЛЬНОСТИ МИРОВЫХ СУДЕЙ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52 54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2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52 54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2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52 54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2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1 29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87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6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6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301005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301035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8 4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0 34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8 4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0 34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08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0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84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 0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9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7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10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 84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 762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5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998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644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998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644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1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37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151,6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1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79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941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2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 75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501,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07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8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8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8301003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0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0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1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1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11301002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3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3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3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88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5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9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88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5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3010102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88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5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8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83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952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83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952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0005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0006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38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352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0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7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8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430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7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8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430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173010008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-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,7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7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64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30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50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937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5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50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937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5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00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193010013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500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02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40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 73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3 087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74 0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1 135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4 0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1 135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08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1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25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72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13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2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-щите их прав (штрафы за появление в общественных местах в состоянии опьяне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20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230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6 373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1 000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33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33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СТЕРСТВО ИМУЩЕСТВЕННЫХ ОТНОШЕНИЙ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953 80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251 527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1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953 80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251 527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5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1 254,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0 844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0 844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0 844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1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606 267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2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 694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3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11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3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01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3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3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600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601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6012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СТЕРСТВО ПРИРОДНЫХ РЕСУРСОВ И ОХРАНЫ ОКРУЖАЮЩЕЙ СРЕДЫ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161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16110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ФЕДЕРАЛЬНАЯ СЛУЖБА ПО НАДЗОРУ В СФЕРЕ ПРИРОДОПОЛЬЗОВАНИ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0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1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4 35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 901,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8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100121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10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4 35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 880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3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8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30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8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6,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2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1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0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1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0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2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40</w:t>
            </w:r>
          </w:p>
        </w:tc>
      </w:tr>
      <w:tr>
        <w:trPr>
          <w:trHeight w:val="81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2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4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ФЕДЕРАЛЬНОЙ НАЛОГОВОЙ СЛУЖБЫ ПО СТАВРОПОЛЬСКОМУ КРАЮ -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0 396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1 083 740,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09</w:t>
            </w:r>
          </w:p>
        </w:tc>
      </w:tr>
      <w:tr>
        <w:trPr>
          <w:trHeight w:val="28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0 396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1 083 740,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422 307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854 83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33 422 307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854 83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 956 555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7 006 890,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1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 956 555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7 008 700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1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810,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2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77 2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35 688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2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77 2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35 745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2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6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3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760 49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670 287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3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760 49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655 955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3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 33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8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73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946 803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8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73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946 803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2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1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2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3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09 1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70 49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10213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09 1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70 49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4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45 8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24 72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4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45 8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24 72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 4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338 005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302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 4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338 005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3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42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28 701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3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42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28 701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4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 340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4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 340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5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12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460 932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5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12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460 932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6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216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049 968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6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216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049 968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 536 939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 790 317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108 97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276 995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804 3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930 86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1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804 3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930 86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1011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804 3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920 363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1011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504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102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04 60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46 118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2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04 60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46 118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21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04 60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35 649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21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468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5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5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0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91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84 176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2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1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91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83 840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0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1002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-191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93 158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1002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18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202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36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2002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36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669 056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 372 215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0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669 056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 372 215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1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669 056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 362 283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7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1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931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400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50 239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 282,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401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50 239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25 282,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401002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50 239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 282,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 567 68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 511 115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1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 650 324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165 178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1020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 650 324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165 178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1020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 650 324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165 178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 917 35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94 345 936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3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751 4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577 4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32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751 4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2 577 4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32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2 751 4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577 4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165 92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768 443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2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9 165 92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768 443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2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165 92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769 843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204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4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8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589 212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803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589 212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803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589 212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80301001105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18 054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6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80301001106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8 842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9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-109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2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урортный сбо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21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урортный сбор, мобилизуемый на территория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21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урортный сбор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5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52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52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стные налоги и сборы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4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4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4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301004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9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ЛАВНОЕ УПРАВЛЕНИЕ МИНИСТЕРСТВА ВНУТРЕННИХ ДЕЛ РОССИЙСКОЙ ФЕДЕРАЦИИ ПО СТАВРОПОЛЬСКОМУ КРАЮ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12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12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12301004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ЦИЯ НОВОАЛЕКСАНДРОВСКОГО ГОРОДСКОГО ОКРУГА СТАВРОПОЛЬСКОГО КРАЯ -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2 266 472,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3 699 397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8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85 01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685 311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2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8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80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800402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у на размещение нестационарного торгового объект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1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42 815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6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11402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402040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402042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28 891,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6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200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202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2020020094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самовольное осуществление деятельности в сфере торгов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5 220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1003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5 220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11610032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5 220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7 981 454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8 014 085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 549 834,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9 582 465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 607 114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2 766 6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0216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 507 114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2 666 6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0216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 507 114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2 666 6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999904120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55 293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46 214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51 07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41 997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51 07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 741 997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2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503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503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3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56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562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3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2 87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2 873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 516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 516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26 040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26 040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18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111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579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512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51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999904006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1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219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1960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ИМУЩЕСТВЕННЫХ ОТНОШЕНИЙ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65 213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328 911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>
          <w:trHeight w:val="24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65 213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328 911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853 983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936 364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751 56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833 466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0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828 7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10 448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828 7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10 448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2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8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29 001,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2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8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29 001,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7 409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018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7 409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018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4041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 409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 768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4042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1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9 250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,6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7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400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9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4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7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400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9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4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3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9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3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9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3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9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78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78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38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40401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по договорам на установку и эксплуатацию рекламной конструк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6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6 1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64 579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6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2 11402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66 5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220 834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20400400004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66 5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220 834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20420400004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20430400004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079 0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3 334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0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5 1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5 144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1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9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89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12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9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89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2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24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30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2 1140631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312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 834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70100000000018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 834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2 1170104004000018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 834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ФИНАНСОВОЕ УПРАВЛЕНИЕ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 092 851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 221 101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9 0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7 260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7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6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9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1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154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154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4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8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101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4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8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1010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4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8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4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4 441 9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4 441 9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4 20215001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5001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5002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500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125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930 620,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930 620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127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536 2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536 22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129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85 100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85 100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ОБРАЗОВАНИЯ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0 725 23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 508 019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401 233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591 221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369 145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559 133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572 37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747 142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572 37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747 142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1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572 37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747 142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49 119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466 575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4042003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родительская плата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523 257,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280 567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96 76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811 990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 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 561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 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 561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1130206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 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 561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8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8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81 75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81 752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71 677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71 676,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402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402040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11402042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 323 99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0 916 798,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6 570 707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0 137 64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 909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 746 068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098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098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30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 783 26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324 606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30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 783 26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324 606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8 398 650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977 467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 398 650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977 467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999904121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484 660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484 660,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2022999904128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модернизация инфраструктуры муниципальных организаций отдыха детей и их оздоровления стационарного тип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913 990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92 807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0 388 797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7 851 625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2 121 555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1 914 016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2 121 555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1 914 016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002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76 458,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7 908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009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81 870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40 036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110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224 0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219 6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2023002404110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 562 637,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 519 630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125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349 165,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349 165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128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 367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7 590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3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2023002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17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17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303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303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9998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09 561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679 92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9998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09 561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679 92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999804115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09 561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679 92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999904121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769 482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320 360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7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769 482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320 360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704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769 482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320 360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1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4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9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935303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КУЛЬТУРЫ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252 726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273 95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3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8 3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9 544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8 3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9 544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99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467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467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51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51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ТРУДА И СОЦИАЛЬНОЙ ЗАЩИТЫ НАСЕЛЕНИЯ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745 44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9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99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519 882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745 44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745 44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009 488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999 57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009 488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999 57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4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95 666,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398 762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2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4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6 429 370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427 468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 039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 039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9 2023002404006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Ф (выплата ежемесячного пособия на ребенк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804 384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793 272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1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 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115 302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115 302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12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88 691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88 691,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20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 996,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 996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22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612 290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612 290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26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3 747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3 747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08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 718 57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977 553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08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 718 57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977 553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2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1 576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67 490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1 576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67 490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5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 712 283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6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5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 712 283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6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302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084 953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634 723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30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084 953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634 723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0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68 51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074 115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0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68 51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074 115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62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348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050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6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348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050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9998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1 22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6 940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9998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1 22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12 896 940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999804115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местным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1 22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6 940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3525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627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3546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414,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35573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63 842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60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58 679,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ОМИТЕТ ПО ФИЗИЧЕСКОЙ КУЛЬТУРЕ И СПОРТУ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0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1 806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0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 156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0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 156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6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4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РРИТОРИАЛЬНЫЙ ОТДЕЛ Г. НОВОАЛЕКСАНДРОВСКА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91 111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91 111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 89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 89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13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14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6 1171502004023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24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>
          <w:trHeight w:val="47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РЬКОВ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18 22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03 164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5 12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4 9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4 9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4 9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1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6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3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5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. Садовая (от дома №1 до дома №13) в пос.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5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7 1171502004023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 5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53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25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. Садовая (от дома № 1 до дома № 13) в пос.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78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25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33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7 1171502004035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РИГОРОПОЛИС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49 263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66 763,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 8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 3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3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3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3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71502004013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тротуарной дорожки по улице Северной хутора Воровского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13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2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23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тротуарной дорожки по улице Северной хутора Воровского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33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АРМАЛИНОВ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61 3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61 3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9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9 1171502004013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рилегающей к улице Красной с №78 по №80, улицы Школьной №1 в станице Кармалинов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2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2004023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арковой зоны прилегающей к улице Красной с №78 по №80, улицы Школьной №1 в станице Кармалинов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2004033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рилегающей к улице Красной с №78 по №80, улицы Школьной №1 в станице Кармалинов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НОЗОРИН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1 776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3 708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1 7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 11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90 9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 9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 9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11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3 09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14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39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0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14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21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4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31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45 3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34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3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34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0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0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НОЧЕРВОННЫ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595 7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95 7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2004014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хуторе Красночерво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2004034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хуторе Красночерво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1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ИСАДОВЫ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 305 206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05 005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12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 29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 290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12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 371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 37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2 117150200401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наиболее посещаемых муниципальных территорий (парковой зоны, очередь II)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22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766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2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наиболее посещаемых муниципальных территорий (парковой зоны, очередь II)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32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145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3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наиболее посещаемых муниципальных территорий (парковой зоны, очередь II)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2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ДУЖ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6 637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28 682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7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3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15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1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1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20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(поступления средств от индивидуальных предпринимателей на реализацию проекта «Устройство тротуарной дорожки в парковой зоне по улице Шоссейная в поселке Радуга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25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98 060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367 651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0 8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6 87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 9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39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4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 9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39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 9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39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12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988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14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зеленение и 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8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8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1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детской площадки по улице Ленина хутора Фельдмаршаль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22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301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24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зеленение и 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2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детской площадки по улице Ленина хутора Фельдмаршаль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34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Озеленение и 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3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детской площадки по улице Ленина хутора Фельдмаршаль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8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4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7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70405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СШЕВАТСКИЙ ТЕРРИТОРИАЛЬНЫЙ ОТДЕЛ АДМИНИСТРАЦИИ НОВОАЛЕКСАНДРОВСКОГО ГОРОДС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470 525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46 446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7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2 7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5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5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12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сфальт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14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сфальтовой дорожки по улице Жевтобрюхова с №1 до №161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22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«Ремонт асфальт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24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сфальтовой дорожки по улице Жевтобрюхова с №1 до №161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32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асфальт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34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асфальтовой дорожки по улице Жевтобрюхова с №1 до №161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0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5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ВЕТЛИН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84 14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1 27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5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6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12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спортивной игровой площадки по улице Мира в поселке Крутобал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1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22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спортивной игровой площадки по улице Мира в поселке Крутобал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2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3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МИЖБЕКСКИЙ ТЕРРИТОРИАЛЬНЫЙ ОТДЕЛ АДМИНИСТРАЦИИ НОВОАЛЕКСАНДРОВСКОГО ГОРОДСКОГО ОКРУГА СТАВРОПОЛЬСКОГО КРАЯ -  ДОХОДЫ ВСЕГО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65 803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66 946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9 9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136,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6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>
          <w:trHeight w:val="75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14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ной дорожки по ул. Комсомольской от № 64 до № 230 в поселке Темижбек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24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ной дорожки по ул. Комсомольской от № 64 до № 230 в поселке Темижбек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34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ной дорожки по ул. Комсомольской от № 64 до № 230 в поселке Темижбек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 85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СЕГО ДОХОДОВ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89 300 012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34 812 416,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0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СКОГО ОКРУГА ПО РАЗДЕЛАМ (РЗ) И ПОДРАЗДЕЛАМ (ПР) КЛАССИФИКАЦИИ РАСХОДОВ БЮДЖЕТОВ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595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86"/>
        <w:gridCol w:w="421"/>
        <w:gridCol w:w="1886"/>
        <w:gridCol w:w="1420"/>
        <w:gridCol w:w="851"/>
      </w:tblGrid>
      <w:tr>
        <w:trPr>
          <w:trHeight w:val="131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твержденные бюджетные назначения с учетом измен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за 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нт исполнения к уточненному плану</w:t>
            </w:r>
          </w:p>
        </w:tc>
      </w:tr>
      <w:tr>
        <w:trPr>
          <w:trHeight w:val="20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87 533 571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6 174 32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2,5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177 164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177 16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0 686 648,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0 650 54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5</w:t>
            </w:r>
          </w:p>
        </w:tc>
      </w:tr>
      <w:tr>
        <w:trPr>
          <w:trHeight w:val="22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дебная систем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1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1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1 180 050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1 142 69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8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Резервные фонд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812 151,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5 673 339,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2 199 69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0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232 099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189 06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4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232 099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189 06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4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36 427 701,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71 805 57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1,2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ельское хозяйство и рыболов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2 141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52 57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3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Транспор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444 861,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084 93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5,0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орожное хозяйство (дорожные фонды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34 167 028,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69 914 38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1,2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3 67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3 6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5 971 075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3 082 57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0,2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Жилищное хозя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8 867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8 8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Благоустро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7 301 339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7 239 5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6,9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 460 868,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 634 15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6,6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РАЗ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008 741 441,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0 671 1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2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ошкольное образ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7 582 187,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3 131 81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5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щее образ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97 254 543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85 468 17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0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ополнительное образование дете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129 167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087 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олодежная поли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497 761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469 94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6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образова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4 277 782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2 513 86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6,7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КУЛЬТУРА, КИНЕМАТОГРАФ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99 814 119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97 900 17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Культу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3 617 158,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1 731 82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6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 196 96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 168 34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72 203 744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69 700 14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4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оциальное обеспечение населе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3 620 290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3 585 90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храна семьи и детст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1 943 834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39 524 62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 639 619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 589 61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8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ИЗИЧЕСКАЯ КУЛЬТУРА И СПОР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6 127 858,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5 477 60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изическая культу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9 168 823,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8 734 13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,7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ассовый спор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786 059,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582 10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5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порт высших достижени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477 797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477 79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695 177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683 5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6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894 051 61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762 000 6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5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БЮДЖЕТА НОВОАЛЕКСАНДРОВСКОГО ГОРОДСКОГО ОКРУГА СТАВРОПОЛЬСКОГО КРАЯ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БЮДЖЕТА НОВОАЛЕКСАНДРОВСКОГО ГОРОДСКОГО ОКРУГА СТАВРОПОЛЬСКОГО КРАЯ ЗА 2023 ГОД</w:t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3"/>
        <w:gridCol w:w="407"/>
        <w:gridCol w:w="447"/>
        <w:gridCol w:w="396"/>
        <w:gridCol w:w="306"/>
        <w:gridCol w:w="442"/>
        <w:gridCol w:w="709"/>
        <w:gridCol w:w="567"/>
        <w:gridCol w:w="1276"/>
        <w:gridCol w:w="1275"/>
        <w:gridCol w:w="71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за 2023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нт исполнения к уточненному плану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486 0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214 135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774 93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 052 814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86 64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50 546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63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632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24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241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3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3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3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06 6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75 35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06 6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75 35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4 32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3 026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8 13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8 135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5 18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3 883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0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00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50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503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9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99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 04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 04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54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540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9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 49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 51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 516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 66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 661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85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855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94 7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20 886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8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0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9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93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138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6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75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6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75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 6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75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победителям конкурса «Лучшая добровольная народная дружин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87 42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57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Думы Ставропольского края и их помощ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42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57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42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57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89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964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5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8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21 48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63 350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21 48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63 350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хозяйствен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00 1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20 868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70 1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67 956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85 39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2 122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7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 67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 6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 67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 6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72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729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48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48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24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24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 244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5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26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 197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 197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езависимой оценки качества 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2 09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9 063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2 09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9 063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8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85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6 8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3 778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6 8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3 778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1 9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8 913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4 90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4 90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86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796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 83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4 864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 9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 956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87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07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 758 19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579 883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14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7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существлению деятельности по обращению с животными без владельце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7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7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44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262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5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488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497 51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688 69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497 51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688 69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497 51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688 69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6 43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20 14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26 87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20 14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126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126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8 81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93 05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8 81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93 05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137 68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972 11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137 68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972 11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разработку комплексной схемы организации дорожного движ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45 86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9 15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затрат, связанных с проведением обследования конструктивных элементов многоквартирных домов, расположенных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60 86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34 15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 430 40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3 727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 территории Новоалександровского городского округа муниципальным казенным предприятием «Благоустройство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30 40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3 727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30 40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3 727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2 56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85 626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28 0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701 997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инженерных изысканий, подготовка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ущественных отношений администрации Новоалександровского муниципального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 15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4 362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 15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4 362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 15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4 362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60 30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39 506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15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 36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22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 428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18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3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4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4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43 14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43 145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 75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 755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0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09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54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54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55 7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69 06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55 7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69 06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 02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95 008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5 54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80 755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5 54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80 755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4 07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9 528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75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75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 43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288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8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48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3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176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3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176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8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25 69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74 055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38 2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19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 838 2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19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38 2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19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90 87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90 873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9 0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6 028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3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56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085 19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230 257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 171 06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645 759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080 42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131 81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337 23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520 685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337 23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520 685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594 94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782 771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406 85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77 762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33 25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0 16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12 49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12 492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2 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2 347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7 86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7 86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5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54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3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070 36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0 365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418 46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8 467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52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521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7 37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376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224 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219 6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38 0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38 08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5 75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38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1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 398 63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98 633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8 14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093 967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839 8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 90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9 8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 90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73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 384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11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51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2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06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2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06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6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42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6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 04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 16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 04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 16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 04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 16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2 65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4 769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 3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 3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254 5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5 468 175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стипенд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059 9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51 071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500 66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 991 762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66 72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498 6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119 07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63 08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8 53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71 717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 38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162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38 60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38 608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8 1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8 126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 08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 081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5 29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5 291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79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790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8 29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 291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6 86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861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4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43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17 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17 0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1 62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1 62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1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1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1 4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1 404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7 60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7 603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66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66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 13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 136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16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78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5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212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70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562 63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519 630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49 7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49 71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67 14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4 150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45 76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45 768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561 33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0 87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30 27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14 232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1 05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6 638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9 95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6 99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95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5 43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88 446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8 33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8 331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9 60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 616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49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498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«Успех каждого ребенк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3 84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3 844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2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24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4 83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4 586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 34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278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 34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278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9 88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 816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6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61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4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30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4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30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7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5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1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9 7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2 5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9 7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2 5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9 7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2 5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69 43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2 226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9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91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7 55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7 5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0 76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4 342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60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 177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Духовно-нравственное и патриотическое воспитание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8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5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8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5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8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5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Трудовая занятость молодеж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 89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628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 89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628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 07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815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3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9 16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9 16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0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72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72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 85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 856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277 782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13 86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31 38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70 47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28 94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2 96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одернизацию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4 2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8 218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4 2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8 218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реализации муниципальной программы «Развитие системы образования  Новоалександровского городского округа Ставропольского края» и общепрограммные мероприятия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02 44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37 513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45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82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8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88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83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20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3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72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478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72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478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6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6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3 1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63 10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8 44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8 07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9 24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2 49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езависимой оценки качества 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 4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6 80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8 59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043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8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64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4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4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5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5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6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6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6 3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6 69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6 3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6 69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6 3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6 69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9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92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8 37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8 378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9 56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79 928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6 36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8 22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6 36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8 22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3 20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81 701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3 20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81 701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усыновител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высших достиж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922 31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65 140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68 60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25 383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41 61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99 777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4 10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32 268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4 10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32 268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6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6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43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430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6 99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 605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6 99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5 605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0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0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0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Духовно-нравственное и патриотическое воспитание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41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 027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41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 027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 11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 11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30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16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814 11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900 171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17 15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731 829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27 19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49 605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789 34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36 086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544 5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45 59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81 27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44 365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5 16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3 13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51 91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51 9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18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181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(поселковых) мероприят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 519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619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9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70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70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88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358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 46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 805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1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45 10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20 770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03 26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80 658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63 18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63 182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8 18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5 58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94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94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музейного дел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03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5 349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36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68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36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68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5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815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6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65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8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86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7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7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7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9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926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96 96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68 341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54 0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31 39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54 0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31 39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015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6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64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45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451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6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6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22 66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21 02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00 78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99 944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03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6 22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258 76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084 805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094 19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920 232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620 2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85 9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620 2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85 9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620 2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85 9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1 57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7 490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12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0 57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7 278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60 46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60 46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3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16 93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16 935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3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3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4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41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7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7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4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41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414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2 29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2 29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6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6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5 4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5 422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0 0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0 046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3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36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20 91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20 910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7 6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7 696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6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6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64 02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64 029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 68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 68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76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76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30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300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1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13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0 37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0 376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2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229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3 14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3 147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46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46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19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191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социального пособия на погреб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834 28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744 705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834 28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744 705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817 82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767 152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а пособия на реб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 38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93 27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 38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93 27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29 37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27 46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84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841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83 5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81 627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88 69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88 69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8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8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2 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2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9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9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72 38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4 723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72 38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4 723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16 4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77 55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16 4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77 55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16 4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77 55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 6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89 61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6 5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6 51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5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53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6 98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6 989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15 30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15 302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53 66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53 666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79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790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50 06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99 80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50 06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99 80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68 82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34 133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1 2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6 829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1 2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6 829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0 29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5 890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4 22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3 64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7 39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571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5 64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5 64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 0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 02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9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93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3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38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0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0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0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1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86 05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82 104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6 5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2 849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6 5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2 849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93 6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89 962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7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475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 33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 817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62 65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62 657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 0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 01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8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9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 36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 367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02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024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10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102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8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8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8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00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7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5 17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3 56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7 29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 686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7 29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 686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31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312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1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12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6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6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6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8 7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 3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 96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 628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2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80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0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60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1 76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1 761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67 56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31 461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1 48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3 02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1 48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3 02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6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6 7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6 704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6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6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6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1 0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12 6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1 0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12 6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13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 350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2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26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28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507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7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9 09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7 484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9 09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7 484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3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3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23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235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4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49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1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1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инициативного проекта (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инициативного проекта (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14 1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66 50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14 1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66 50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9 3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1 70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60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9 045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4 96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3 506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4 96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3 506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8 8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2 66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5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480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5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480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23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731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23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731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37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802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37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802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 92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9 464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2 17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454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2 17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454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 6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8 971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 6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8 971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25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3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15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123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1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16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 75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 75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5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57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4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4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41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11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11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4 29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 745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4 29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 745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 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2 975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68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9 107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68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9 107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38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968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30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139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416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416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4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4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4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4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54 22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8 794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 93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 13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 93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 13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3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6 209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3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6 209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19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81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6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34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53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184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7 20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59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7 20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59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1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3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31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5 9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9 895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5 9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9 895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6 6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09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6 6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09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6 6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09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 404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37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7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37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7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27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63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27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63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5 04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 695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59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59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78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78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7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7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43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43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 7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629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 7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629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4 85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26 658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 37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78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 37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78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 на территории Новоалександровского городского округа 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8 97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 152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8 97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 152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32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511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09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79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 8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86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 8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86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 8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86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 89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899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24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24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92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37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92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37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1 96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1 96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9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9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29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29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парковой зоны прилегающей к улице Красной с №78 по №80,  улицы Школьной №1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парковой зоны прилегающей к улице Красной с №78 по №80,  улицы Школьной №1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59 20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8 12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6 3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7 2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6 3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7 2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1 96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 906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1 96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 906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81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309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8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87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81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30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 67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 6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 67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 6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5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1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2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 1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25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 1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25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 1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25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22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57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2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78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2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78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1 96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0 677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99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99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6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652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8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58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5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5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92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92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1 0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24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1 0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24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8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38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8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38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75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907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75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907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7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7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75 0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8 569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3 38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6 2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3 38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6 2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5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9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5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5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5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92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 2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92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 2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 5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926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53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892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9 43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 54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9 43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 54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6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08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6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08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6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08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82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331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54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05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54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05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78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75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5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5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89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89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5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996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5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996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1 9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9 440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4 66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2 34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4 66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2 34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7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 76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7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 76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1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030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63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65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9 83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9 83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 3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16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 3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16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 3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16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44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354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19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19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7 89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9 808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2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2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2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2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72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52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72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52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1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82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1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82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инициативного проекта (Устройство детской игровой площадки по улице Заречной в поселке Виноградный Новоалександровского городского округа Ставропольского края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наиболее посещаемых муниципальных территорий  (парковой зоны, очередь II)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наиболее посещаемых муниципальных территорий  (парковой зоны, очередь II)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81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6 640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81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6 640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1 84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7 319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2 96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094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2 96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094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9 96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6 095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9 96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6 095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97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30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68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02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25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25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9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 345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9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 345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9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 345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 10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971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56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423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56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423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374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42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42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9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9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94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94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7 69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59 112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8 16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5 71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8 16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5 71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2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65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9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9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9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1 87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1 483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1 87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1 483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45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066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9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597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70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697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70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697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 6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54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 6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54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 6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54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2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 213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4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4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2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11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2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11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6 41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8 335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3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3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зеленение и 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детской площадки  по улице Ленина хутора Фельдмаршальский 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зеленение и 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детской площадки  по улице Ленина хутора Фельдмаршальский 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 6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7 96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 6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7 96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50 89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12 13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 6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 12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 6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 12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1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 27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78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 27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78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31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813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8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356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2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 3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3 18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 3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3 18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 3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3 18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30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9 119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71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556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71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556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8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62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8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62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94 06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94 063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сфальтовой дорожки по улице Калинина в станице Расшеват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сфальтовой дорожки по улице Жевтобрюхова с №1 до №161 в станице Расшеват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сфальтовой дорожки по улице Жевтобрюхова с №1 до №161 в станице Расшеват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0 39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6 63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0 5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9 66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0 5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9 66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4 89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203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4 89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203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4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10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28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99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062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61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61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83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94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83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94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83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94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28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3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4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3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4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8 76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9 654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89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89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40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382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40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382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3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3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7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7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бустройство спортивной игровой площадки по улице Мира в поселке Крутобал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3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33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3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33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3 70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12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3 70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12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6 65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97 620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1 81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4 779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1 81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4 779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0 03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6 90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0 03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6 90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 0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931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08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949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91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396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91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396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 30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090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4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347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4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347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8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43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8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43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 63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364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39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744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39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744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131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131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19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19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9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9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89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89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Комсомольской от №64 до №230 в поселке Темижбек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Комсомольской от №64 до №230 в поселке Темижбек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51 6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2 000 600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/>
      </w:pPr>
      <w:r>
        <w:rPr>
          <w:sz w:val="28"/>
          <w:szCs w:val="28"/>
        </w:rPr>
        <w:t>ИСТОЧНИКИ ФИНАНСИРОВАНИЯ ДЕФИЦИТА БЮДЖЕТА НОВОАЛЕКСАНДРОВСКОГО ГОРОДСКОГО ОКРУГА СТАВРОПОЛЬСКОГО КРАЯ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 с учетом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23 год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6 121 61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88 183,14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6 121 61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88 183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4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И РАБОТНИКОВ МУНИЦИПАЛЬНЫХ УЧРЕЖДЕНИЙ НОВОАЛЕКСАНДРОВСКОГО МУНИЦИПАЛЬНОГО ОКРУГА СТАВРОПОЛЬСКОГО КРАЯ И ФАКТИЧЕСКИЕ ЗАТРАТЫ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550"/>
        <w:gridCol w:w="3118"/>
      </w:tblGrid>
      <w:tr>
        <w:trPr>
          <w:trHeight w:val="209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муниципальных служащих и работников на 01 января 2024 года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расходы на заработную пл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2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ые служащие Новоалександровского муниципального округа Ставропольского кр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119 469,00</w:t>
            </w:r>
          </w:p>
        </w:tc>
      </w:tr>
      <w:tr>
        <w:trPr>
          <w:trHeight w:val="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ботники муниципальных учреждений Новоалександровского муниципального округа Ставропольского кр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 796,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6">
    <w:name w:val="xl106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shd w:fill="D8E4BC" w:val="clear"/>
      <w:spacing w:before="100" w:after="100"/>
    </w:pPr>
    <w:rPr>
      <w:sz w:val="18"/>
      <w:szCs w:val="18"/>
    </w:rPr>
  </w:style>
  <w:style w:type="paragraph" w:styleId="Xl128">
    <w:name w:val="xl128"/>
    <w:basedOn w:val="Normal"/>
    <w:qFormat/>
    <w:pPr>
      <w:shd w:fill="D8E4BC" w:val="clear"/>
      <w:spacing w:before="100" w:after="100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color w:val="FF0000"/>
      <w:sz w:val="18"/>
      <w:szCs w:val="18"/>
    </w:rPr>
  </w:style>
  <w:style w:type="paragraph" w:styleId="Xl142">
    <w:name w:val="xl142"/>
    <w:basedOn w:val="Normal"/>
    <w:qFormat/>
    <w:pPr>
      <w:shd w:fill="FFFFFF" w:val="clear"/>
      <w:spacing w:before="100" w:after="100"/>
    </w:pPr>
    <w:rPr>
      <w:color w:val="FF0000"/>
      <w:sz w:val="18"/>
      <w:szCs w:val="18"/>
    </w:rPr>
  </w:style>
  <w:style w:type="paragraph" w:styleId="Xl143">
    <w:name w:val="xl143"/>
    <w:basedOn w:val="Normal"/>
    <w:qFormat/>
    <w:pPr>
      <w:shd w:fill="FFFFFF" w:val="clear"/>
      <w:spacing w:before="100" w:after="100"/>
    </w:pPr>
    <w:rPr>
      <w:color w:val="FF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shd w:fill="D8E4BC" w:val="clear"/>
      <w:spacing w:before="100" w:after="100"/>
      <w:textAlignment w:val="top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hd w:fill="D8E4BC" w:val="clear"/>
      <w:spacing w:before="100" w:after="100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shd w:fill="FFC000" w:val="clear"/>
      <w:spacing w:before="100" w:after="100"/>
      <w:textAlignment w:val="top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</w:pPr>
    <w:rPr>
      <w:b/>
      <w:bCs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47:00Z</dcterms:created>
  <dc:creator>Kons</dc:creator>
  <dc:description/>
  <cp:keywords/>
  <dc:language>en-US</dc:language>
  <cp:lastModifiedBy>Сосова Л.А</cp:lastModifiedBy>
  <cp:lastPrinted>2023-04-10T09:34:00Z</cp:lastPrinted>
  <dcterms:modified xsi:type="dcterms:W3CDTF">2024-03-18T07:07:00Z</dcterms:modified>
  <cp:revision>67</cp:revision>
  <dc:subject/>
  <dc:title>Проект</dc:title>
</cp:coreProperties>
</file>