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  <w:t>МУНИЦИПАЛЬНАЯ ПРОГРАММА</w:t>
      </w:r>
    </w:p>
    <w:p>
      <w:pPr>
        <w:pStyle w:val="Normal"/>
        <w:suppressAutoHyphens w:val="true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  <w:t>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</w:r>
    </w:p>
    <w:p>
      <w:pPr>
        <w:pStyle w:val="Normal"/>
        <w:ind w:left="11340" w:hanging="1134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АСПОРТ ПРОГРАММЫ</w:t>
      </w:r>
    </w:p>
    <w:p>
      <w:pPr>
        <w:pStyle w:val="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аименование Программы:</w:t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 </w:t>
            </w:r>
            <w:r>
              <w:rPr>
                <w:b w:val="false"/>
                <w:sz w:val="27"/>
                <w:szCs w:val="27"/>
              </w:rPr>
              <w:t>«</w:t>
            </w:r>
            <w:r>
              <w:rPr>
                <w:b w:val="false"/>
                <w:kern w:val="2"/>
                <w:sz w:val="27"/>
                <w:szCs w:val="27"/>
              </w:rPr>
              <w:t>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</w:t>
            </w:r>
            <w:r>
              <w:rPr>
                <w:b w:val="false"/>
                <w:sz w:val="27"/>
                <w:szCs w:val="27"/>
              </w:rPr>
              <w:t>» (далее Программа)</w:t>
            </w:r>
          </w:p>
          <w:p>
            <w:pPr>
              <w:pStyle w:val="Normal"/>
              <w:ind w:left="34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тветственный исполнитель Программ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b w:val="false"/>
                <w:sz w:val="27"/>
                <w:szCs w:val="27"/>
              </w:rPr>
              <w:t>Администрация Новоалександровского муниципального округа Ставропольского края, в лице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 (далее – отдел по делам гражданской обороны, чрезвычайным ситуациям и взаимодействию с правоохранительными органам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оисполнители Программ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отдел социального развития и межнациональных отношений администрации Новоалександровского муниципального округа Ставропольского края (далее - отдел социального развития); 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правление образования администрации Новоалександровского муниципального округа Ставропольского края (далее управление образования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правление культуры администрации Новоалександровского муниципального округа Ставропольского края (далее управление культуры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правление имущественных отношений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митет по физической культуре и спорту администрации Новоалександровского муниципального округа Ставропольского края (далее комитет по физической культуре и спорту)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территориальные отделы администрации Новоалександровского муниципального округа Ставропольского края (по согласованию) 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частник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униципальное казенное учреждение «Молодежный центр» Новоалександровского муниципального округа Ставропольского края (далее МКУ "МЦ"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бразовательные учреждения Новоалександровского муниципального округа Ставропольского края (далее общеобразовательные учреждения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миссия по делам несовершеннолетних и защите их прав администрации Новоалександровского муниципального округа Ставропольского края (далее КДН и ЗП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тдел Министерства внутренних дел России «Новоалександровский» (далее - Отдел МВД России «Новоалександровский» (по согласованию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овоалександровский межмуниципальный филиал федерального казенного учреждения уголовно – исполнительной инспекции Управления Федеральной системы исполнения наказаний России по Ставропольскому краю (далее УФСИН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 (далее – УТ и СЗН АНМО СК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правление сельского хозяйства и охраны окружающей среды администрации Новоалександровского муниципального округа Ставропольского края (далее – управление сельского хозяйства и охраны окружающей среды);</w:t>
            </w:r>
          </w:p>
          <w:p>
            <w:pPr>
              <w:pStyle w:val="Normal"/>
              <w:ind w:left="34" w:firstLine="34"/>
              <w:jc w:val="both"/>
              <w:rPr>
                <w:rFonts w:eastAsia="Calibri"/>
                <w:b w:val="false"/>
                <w:b w:val="false"/>
                <w:sz w:val="27"/>
                <w:szCs w:val="27"/>
                <w:lang w:eastAsia="en-US"/>
              </w:rPr>
            </w:pPr>
            <w:r>
              <w:rPr>
                <w:rFonts w:eastAsia="Calibri"/>
                <w:b w:val="false"/>
                <w:sz w:val="27"/>
                <w:szCs w:val="27"/>
                <w:lang w:eastAsia="en-US"/>
              </w:rPr>
              <w:t>административная комиссия Новоалександровского муниципального округа Ставропольского края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Государственное бюджетное учреждение здравоохранения «Новоалександровская районная больница» (далее – ГБУЗ «Новоалександровская РБ»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тдел по информационной политике администрации Новоалександровского муниципального округа Ставропольского края (далее – отдел СМИ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color w:val="000000"/>
                <w:kern w:val="2"/>
                <w:sz w:val="27"/>
                <w:szCs w:val="27"/>
              </w:rPr>
              <w:t>Межрайонный отдел вневедомственной охраны по Новоалександровскому муниципальному округу – филиал ФГКУ «УВО ВНГ России по Ставропольскому краю»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6"/>
                <w:szCs w:val="26"/>
              </w:rPr>
              <w:t>Территориальный центр занятости населения первого уровня Изобильненского, Красногвардейского, Новоалександровского муниципальных округов ГКУ СЗН СК «Краевой кадровый центр»</w:t>
            </w:r>
            <w:r>
              <w:rPr>
                <w:b w:val="false"/>
                <w:sz w:val="27"/>
                <w:szCs w:val="27"/>
              </w:rPr>
              <w:t xml:space="preserve"> (далее – центр занятости населения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государственное бюджетное учреждение социального обслуживания «Новоалександровский комплексный центр социального обслуживания населения» (далее - ГБУСО «Новоалександровский комплексный центр социального обслуживания населения»)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овоалександровское районное казачье общество Ставропольского окружного казачьего общества Терского войскового казачьего общество (далее – НРКО СОКО ТВКО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национально-культурные объединения, осуществляющие свою деятельность на территории Новоалександровского муниципального округа Ставропольского края (далее - национально-культурные объединения); 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елигиозные объединения, осуществляющие свою деятельность на территории Новоалександровского муниципального округа Ставропольского края (далее - религиозные объединения)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ародные дружины, внесенные в региональный реестр народных дружин и общественных объединений правоохранительной направленности;</w:t>
            </w:r>
          </w:p>
          <w:p>
            <w:pPr>
              <w:pStyle w:val="Normal"/>
              <w:ind w:left="34" w:firstLine="34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сновные мероприятия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1. «Обеспечение видеонаблюдением объектов социальной сферы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. «Организационно - технические мероприятия по повышению уровня антитеррористической защищённости объектов Новоалександровского муниципального округа Ставропольского края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3. «Профилактические, информационно - пропагандистские мероприятия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4. «Поддержка общественных объединений правоохранительной направленности и народных дружин на территории Новоалександровского муниципального округа Ставропольского края»;</w:t>
            </w:r>
          </w:p>
          <w:p>
            <w:pPr>
              <w:pStyle w:val="Normal"/>
              <w:ind w:left="34" w:firstLine="283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5. «Профилактика правонарушений, незаконного потребления и оборота наркотических средств и психотропных веществ, обеспечение общественного порядка на территории Новоалександровского муниципального округа Ставропольского края».</w:t>
            </w:r>
          </w:p>
          <w:p>
            <w:pPr>
              <w:pStyle w:val="Normal"/>
              <w:ind w:left="34" w:firstLine="283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 xml:space="preserve">6. </w:t>
            </w:r>
            <w:r>
              <w:rPr>
                <w:b w:val="false"/>
                <w:sz w:val="27"/>
                <w:szCs w:val="27"/>
              </w:rPr>
              <w:t>«Обеспечение реализации программы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 и общепрограммные мероприятия».</w:t>
            </w:r>
          </w:p>
        </w:tc>
      </w:tr>
      <w:tr>
        <w:trPr>
          <w:trHeight w:val="330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Цели Программы:</w:t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еализация на территории Новоалександровского муниципального округа Ставропольского края, мероприятий направленных на профилактику правонарушений, обеспечение общественного порядка, профилактику наркомании, профилактику идеологии терроризма и экстремизма, а также минимизацию и (или) ликвидацию его проявлений, гармонизацию межнациональных отношений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Индикаторы достижения целе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Снижение количества совершаемых преступлений на территории Новоалександровского муниципального округа Ставропольского края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Задачи основных мероприятий Программы</w:t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оказатели решения задач (целевые индикаторы)</w:t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увеличить количество объектов социальной сферы, оснащённых аппаратно-программными системами видеонаблюдени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повысить уровень антитеррористической защищённости объектов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iCs/>
                <w:color w:val="000000"/>
                <w:sz w:val="27"/>
                <w:szCs w:val="27"/>
              </w:rPr>
              <w:t>усилить работу по информационно - пропагандистскому обеспечению антитеррористических, антиэкстремистских мероприятий, мероприятий по гармонизации межэтнических отношений, мероприятий профилактики мошенничеств, наркомании, алкоголизма и пропаганды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iCs/>
                <w:color w:val="000000"/>
                <w:sz w:val="27"/>
                <w:szCs w:val="27"/>
              </w:rPr>
              <w:t>совершенствование деятельности правоохранительных органов, по созданию условий для укрепления правопорядка и обеспечения общественной безопасности в Новоалександровском муниципальном округе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увеличение количества членов народных дружин и общественных объединений правоохранительной направленности, созданных на территории Новоалександровского муниципального округа, внесенных в региональный реестр народных дружин и общественных объединений правоохранительной направленности в Новоалександровском муниципальном округе, принимающих участие в охране общественного порядка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создание эффективной системы профилактики наркомании, охраны здоровья населения, проживающего на территории Новоалександровского муниципального округа, а также сокращение употребления наркотических и психотропных веществ, среди несовершеннолетних и связанных с ними правонарушений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 w:val="false"/>
                <w:sz w:val="27"/>
                <w:szCs w:val="27"/>
                <w:lang w:eastAsia="en-US"/>
              </w:rPr>
              <w:t>осуществление профилактических мер, направленных на профилактику мошенничеств</w:t>
            </w:r>
            <w:r>
              <w:rPr>
                <w:b w:val="false"/>
                <w:sz w:val="27"/>
                <w:szCs w:val="27"/>
              </w:rPr>
              <w:t>а, употребления алкогольной продукции, обеспечения общественного порядка;</w:t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оказание содействия в социальной адаптации лицам, находящимся в трудной жизненной ситуации, в том числе лицам, освободившимся из мест лишения свободы, в рамках установленных полномочи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оздание на территории округа участков исправительного центра для отбывания наказания в виде принудительных работ, а также центров пробации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оздание условий для реализации программы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доля муниципальных объектов социальной сферы, оснащенных аппаратно – программными системами видеонаблюдени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доля муниципальных объектов социальной сферы, обеспеченных техническими средствами защиты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доля муниципальных учреждений образования, культуры, спорта обеспеченных методическими материалами, рекомендациями, полиграфической продукцией для информирования населения с целью профилактики идеологии терроризма и экстремизма, профилактики наркомании, алкоголизма, мошенничества, пропаганды здорового образа жизни</w:t>
            </w:r>
            <w:r>
              <w:rPr>
                <w:b w:val="false"/>
                <w:iCs/>
                <w:color w:val="000000"/>
                <w:sz w:val="27"/>
                <w:szCs w:val="27"/>
              </w:rPr>
              <w:t>, укреплению межэтнических отношени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iCs/>
                <w:color w:val="000000"/>
                <w:sz w:val="27"/>
                <w:szCs w:val="27"/>
                <w:lang w:bidi="ru-RU"/>
              </w:rPr>
              <w:t>доля граждан Российской Федерации, проживающих в Новоалександровском районе, положительно оценивающих проведение информационно-пропагандистских мероприятий, в общей численности граждан Российской Федерации, проживающих в Новоалександровском районе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iCs/>
                <w:color w:val="000000"/>
                <w:sz w:val="27"/>
                <w:szCs w:val="27"/>
              </w:rPr>
              <w:t>доля отремонтированных помещений, предоставляемых для работы сотрудников, замещающих должности участкового уполномоченного полиции, на обслуживаемом административном участке в общем количестве помещений, предоставляемых полиции, расположенны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доля предоставленных помещений для работы на обслуживаемом административном участке Новоалександровского муниципального округа Ставропольского края сотруднику, замещающему должность участкового уполномоченного полиции в общем количестве помещений, необходимых для работы на обслуживаемом административном участке Новоалександровского муниципального округа Ставропольского края сотруднику, замещающему должность участкового уполномоченного полици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увеличение количества членов народных дружин и общественных объединений правоохранительной направленности, созданных на территории Новоалександровского муниципального округа, внесенных в региональный реестр народных дружин и общественных объединений правоохранительной направленности в Новоалександровском муниципальном округе, принимающих участие в охране общественного порядка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величение количества обучающихся в образовательных организациях, прошедших социально-психологическое тестирование с целью раннего выявления незаконного потребления наркотических средств и психотропных веществ, от числа подлежащих тестированию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количество </w:t>
            </w:r>
            <w:r>
              <w:rPr>
                <w:rFonts w:eastAsia="Calibri"/>
                <w:b w:val="false"/>
                <w:sz w:val="27"/>
                <w:szCs w:val="27"/>
              </w:rPr>
              <w:t xml:space="preserve">полиграфической продукции, направленной на профилактику мошенничеств, распространенной на территории </w:t>
            </w:r>
            <w:r>
              <w:rPr>
                <w:b w:val="false"/>
                <w:sz w:val="27"/>
                <w:szCs w:val="27"/>
              </w:rPr>
              <w:t>Новоалександровского</w:t>
            </w:r>
            <w:r>
              <w:rPr>
                <w:rFonts w:eastAsia="Calibri"/>
                <w:b w:val="false"/>
                <w:sz w:val="27"/>
                <w:szCs w:val="27"/>
              </w:rPr>
              <w:t xml:space="preserve">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количество </w:t>
            </w:r>
            <w:r>
              <w:rPr>
                <w:rFonts w:eastAsia="Calibri"/>
                <w:b w:val="false"/>
                <w:sz w:val="27"/>
                <w:szCs w:val="27"/>
              </w:rPr>
              <w:t xml:space="preserve">полиграфической продукции, направленной на профилактику «пьяной» преступности, распространённой на территории </w:t>
            </w:r>
            <w:r>
              <w:rPr>
                <w:b w:val="false"/>
                <w:sz w:val="27"/>
                <w:szCs w:val="27"/>
              </w:rPr>
              <w:t>Новоалександровского</w:t>
            </w:r>
            <w:r>
              <w:rPr>
                <w:rFonts w:eastAsia="Calibri"/>
                <w:b w:val="false"/>
                <w:sz w:val="27"/>
                <w:szCs w:val="27"/>
              </w:rPr>
              <w:t xml:space="preserve">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количество </w:t>
            </w:r>
            <w:r>
              <w:rPr>
                <w:rFonts w:eastAsia="Calibri"/>
                <w:b w:val="false"/>
                <w:sz w:val="27"/>
                <w:szCs w:val="27"/>
              </w:rPr>
              <w:t xml:space="preserve">проведенных профилактических мероприятий, направленных на обеспечение общественного порядка на территории </w:t>
            </w:r>
            <w:r>
              <w:rPr>
                <w:b w:val="false"/>
                <w:sz w:val="27"/>
                <w:szCs w:val="27"/>
              </w:rPr>
              <w:t>Новоалександровского</w:t>
            </w:r>
            <w:r>
              <w:rPr>
                <w:rFonts w:eastAsia="Calibri"/>
                <w:b w:val="false"/>
                <w:sz w:val="27"/>
                <w:szCs w:val="27"/>
              </w:rPr>
              <w:t xml:space="preserve">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доля трудоустроенных лиц, освободившихся из мест лишения свободы, обратившихся в Территориальный центр занятости населения третьего уровня Новоалександровского муниципального округа ГКУ СЗН СК «Краевой кадровый центр»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количество созданных на территории округа участков исправительного центра для отбывания наказания в виде принудительных работ, а также центров пробации;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роведение мероприятий, которые направлены на реализацию программы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 в целом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роки реализации Программы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firstLine="34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2022 – 2027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бъемы и источники финансового обеспечения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Объём финансового обеспечения Программы составит 113 202,45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2 год – 19 345,0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3 год – 18 328,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4 год – 21 567,6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5 год – 18 035,4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6 год – 17 962,8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7 год – 17 962,81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за счет средств бюджета Ставропольского края (краевого бюджета) 1 697,84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2 год – 1 197,84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3 год - 100,0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4 год - 100,0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5 год - 100,0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6 год - 100,0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7 год - 100,0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за счет средств бюджета Новоалександровского городского округа Ставропольского края (далее - средства местного бюджета) 36 375,9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2 год – 18 147,18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2023 год – 18 228,75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за счет средств бюджета Новоалександровского муниципального округа Ставропольского края (далее - средства местного бюджета) 75 128,68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4 год – 21 467,6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5 год – 17 935,4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6 год – 17 862,8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2027 год – 17 862,81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жидаемые конечные результаты реализаци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увеличить количество объектов социальной сферы, оснащённых аппаратно-программными системами видеонаблюдени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повысить уровень антитеррористической защищённости объектов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iCs/>
                <w:color w:val="000000"/>
                <w:sz w:val="27"/>
                <w:szCs w:val="27"/>
              </w:rPr>
              <w:t>усилить работу по информационно - пропагандистскому обеспечению антитеррористических, антиэкстремистских мероприятий, мероприятий по гармонизации межэтнических отношений, мероприятий профилактики мошенничеств, наркомании, алкоголизма и пропаганды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iCs/>
                <w:color w:val="000000"/>
                <w:sz w:val="27"/>
                <w:szCs w:val="27"/>
              </w:rPr>
            </w:pPr>
            <w:r>
              <w:rPr>
                <w:b w:val="false"/>
                <w:iCs/>
                <w:color w:val="000000"/>
                <w:sz w:val="27"/>
                <w:szCs w:val="27"/>
              </w:rPr>
              <w:t>совершенствование деятельности правоохранительных органов, по созданию условий для укрепления правопорядка и обеспечения общественной безопасности в Новоалександровском муниципальном округе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увеличение количества членов народных дружин и общественных объединений правоохранительной направленности, созданных на территории Новоалександровского муниципального округа, внесенных в региональный реестр народных дружин и общественных объединений правоохранительной направленности в Новоалександровском муниципальном округе, принимающих участие в охране общественного порядка;</w:t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создание эффективной системы профилактики наркомании, охраны здоровья населения, проживающего на территории Новоалександровского муниципального округа, а также сокращение употребления наркотических и психотропных веществ, среди несовершеннолетних и связанных с ними правонарушений;</w:t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осуществление профилактических мер, направленных на профилактику мошенничества, употребления алкогольной продукции, обеспечения общественного порядка;</w:t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оказание содействия в социальной адаптации лицам, находящимся в трудной жизненной ситуации, в том числе лицам, освободившимся из мест лишения свободы, в рамках установленных полномочий.</w:t>
            </w:r>
          </w:p>
          <w:p>
            <w:pPr>
              <w:pStyle w:val="Normal"/>
              <w:ind w:left="34" w:hanging="34"/>
              <w:jc w:val="both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-142" w:hanging="0"/>
        <w:rPr>
          <w:b w:val="false"/>
          <w:b w:val="false"/>
        </w:rPr>
      </w:pPr>
      <w:r>
        <w:rPr>
          <w:b w:val="false"/>
          <w:bCs w:val="false"/>
        </w:rPr>
        <w:t xml:space="preserve">Заместитель главы администрации- </w:t>
      </w:r>
    </w:p>
    <w:p>
      <w:pPr>
        <w:pStyle w:val="Normal"/>
        <w:ind w:left="-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left="-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го округа Ставропольского края                         </w:t>
      </w:r>
      <w:r>
        <w:rPr>
          <w:b w:val="false"/>
        </w:rPr>
        <w:t xml:space="preserve">   И.В. Неровнов</w:t>
      </w:r>
    </w:p>
    <w:p>
      <w:pPr>
        <w:pStyle w:val="Normal"/>
        <w:ind w:hanging="28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39:00Z</dcterms:created>
  <dc:creator>учебный</dc:creator>
  <dc:description/>
  <cp:keywords/>
  <dc:language>en-US</dc:language>
  <cp:lastModifiedBy>LeonovaRV</cp:lastModifiedBy>
  <cp:lastPrinted>2024-11-01T16:36:00Z</cp:lastPrinted>
  <dcterms:modified xsi:type="dcterms:W3CDTF">2024-11-13T07:00:00Z</dcterms:modified>
  <cp:revision>6</cp:revision>
  <dc:subject/>
  <dc:title/>
</cp:coreProperties>
</file>