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НОВОАЛЕКСАНДРОВСКОГО МУНИЦИПАЛЬНОГО ОКРУГА СТАВРОПОЛЬСКОГО КРАЯ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ВЫШЕНИЕ РОЛИ ФИЗИЧЕСКОЙ КУЛЬТУРЫ И 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ОРТА В НОВОАЛЕКСАНДРОВСКОМ МУНИЦИПАЛЬНОМ ОКРУГЕ СТАВРОПОЛЬСКОГО КРАЯ»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105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tabs>
                <w:tab w:val="clear" w:pos="708"/>
                <w:tab w:val="left" w:pos="760" w:leader="none"/>
              </w:tabs>
              <w:snapToGrid w:val="false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 (далее - Программа)</w:t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Ответственный</w:t>
            </w:r>
          </w:p>
          <w:p>
            <w:pPr>
              <w:pStyle w:val="TextBody"/>
              <w:spacing w:before="0" w:after="283"/>
              <w:jc w:val="left"/>
              <w:rPr/>
            </w:pPr>
            <w:r>
              <w:rPr>
                <w:b w:val="false"/>
                <w:bCs w:val="false"/>
                <w:color w:val="000000"/>
                <w:szCs w:val="28"/>
              </w:rPr>
              <w:t>исполнитель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и спорту Новоалександровского муниципального округа Ставропольского края (далее – комитет по физической культуре и спорту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территориальные отделы Новоалександровского муниципального округа Ставрополь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учреждения Новоалександровского муниципального округа, подведомственные комитету по физической культуре и спорту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/>
                <w:bCs/>
              </w:rPr>
              <w:t xml:space="preserve"> «</w:t>
            </w:r>
            <w:r>
              <w:rPr>
                <w:sz w:val="28"/>
                <w:szCs w:val="28"/>
              </w:rPr>
              <w:t>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 программные мероприят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достижения целе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населению Новоалександровского муниципального округа Ставропольского края систематически заниматься физической культурой и спортом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населения, систематически занимающегося физической культурой и спортом, в общей численности населения в округе, систематически занимающихся физической культурой и спортом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проведенных спортивных мероприятий в Новоалександровском муниципальном округе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проведенных спортивных мероприятий с участием инвалидов и лиц с ограниченными возможностями здоровья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основных мероприяти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 занятий физической культурой и спортом для всех слоев населения Новоалександровского муниципального округа Ставропольского края, пропаганда здорового образа жизн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тупность для инвалидов и лиц с ограниченными возможностями здоровья посещения спортивных сооружений, подведомственных комитету по физической культуре и спорту администрации Новоалександровского муниципального округа Ставропольского края на безвозмездной основе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физической культуры и спорта посредством проведения спортивно-массовых мероприятий в округе и размещения информации в средствах массовой информации и на официальном портале администрации Новоалександровского муниципального округа Ставропольского края.</w:t>
            </w:r>
          </w:p>
        </w:tc>
      </w:tr>
      <w:tr>
        <w:trPr>
          <w:trHeight w:val="185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я задач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целев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спортсменов, участвующих в игровых видах спорта, проводимых в Новоалександровском муниципальном округе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спортсменов, участвующих в краевых соревнованиях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ников, занимающихся игровым видом спорта -волейбо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ников, занимающихся водными видами спорта -плаванием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ников, занимающихся в спортивных клубах, объединений физической культурой и спортом на предоставляемой открытой и закрытой территории спортивных учреждени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намика роста привлеченных инвалидов и лиц с ограниченными возможностями здоровья, для участия в соревнованиях и спортивных мероприятиях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убликаций в средствах массовой информации и на официальном портале администрации Новоалександровского муниципального округа Ставропольского кра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намика роста спортсменов, участвующих в индивидуальных видах спорта, спартакиадах и спортивных праздниках, проводимых в Новоалександровском муниципальном округе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униципальных услуг, оказываемых бюджетными учреждениями сверх муниципального задания. </w:t>
            </w:r>
          </w:p>
        </w:tc>
      </w:tr>
      <w:tr>
        <w:trPr>
          <w:trHeight w:val="1138" w:hRule="atLeast"/>
        </w:trPr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-2030 годы </w:t>
            </w:r>
          </w:p>
        </w:tc>
      </w:tr>
      <w:tr>
        <w:trPr>
          <w:trHeight w:val="182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5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TextBody"/>
              <w:tabs>
                <w:tab w:val="clear" w:pos="708"/>
                <w:tab w:val="left" w:pos="8220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ъем финансового обеспечения Программы составит 440 900,13 тыс. рублей, в том числе по источникам финансового обеспечения: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72 511,90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73 064,11 тыс. рублей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7 год – 73 831,03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8 год – 73 831,03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9 год – 73 831,03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30 год – 73 831,03 тыс. рублей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за счет средств бюджета Ставропольского края (краевого бюджета) – 0,00 руб., в том числе по годам: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0,00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6 год – 0,00 тыс. рублей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7 год – 0,00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8 год – 0,00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9 год – 0,00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30 год – 0,00 тыс. рублей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 счет средств бюджета Новоалександровского муниципального округа (далее – средства местного бюджета) – 413 038,86 тыс. рублей, в том числе по годам: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68 050,6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026 год – 68 464,11 тыс. рублей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7 год – 69 131,03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8 год – 69 131,03 тыс. рублей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9 год – 69 131,03 тыс. рублей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30 год – 69 131,03 тыс. рублей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За счет средств Участников Программы – 9 061,27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5 год – 4 461,27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6 год – 4 600,00 тыс. рублей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7 год – 4 7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8 год – 4 7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9 год – 4 700,00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30 год – 4 700,00 тыс. руб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повышение доли населения района, регулярно занимающегося физической культурой и спортом в муниципальных спортивных учреждения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рост спортсменов, участвующих в игровых видах спорта в Новоалександровском муниципальном округе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участников игровых и индивидуальных видов спорта, спартакиад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спортсменов, участвующих в краевых соревнования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публикаций в средствах массовой информации, на официальном портале администрации Новоалександровского муниципального округа Ставропольского края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ост спортсменов участников, занимающихся игровым видом спорта – волейбо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спортсменов участников, занимающихся водным видом спорта – плаванием;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рост занимающихся спортивных клубов, объединений физической культурой спортом на предоставляемой открытой, закрытой территории спортивных учреждений;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рост привлеченных инвалидов и лиц с ограниченными возможностями, для участия в соревнованиях и спортивных мероприятиях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Заместитель главы администрации-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tabs>
          <w:tab w:val="clear" w:pos="708"/>
          <w:tab w:val="left" w:pos="1305" w:leader="none"/>
          <w:tab w:val="left" w:pos="79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Ставропольского края                                   </w:t>
      </w:r>
      <w:r>
        <w:rPr>
          <w:sz w:val="28"/>
          <w:szCs w:val="28"/>
        </w:rPr>
        <w:t xml:space="preserve">   И.В. Неровнов</w:t>
      </w:r>
    </w:p>
    <w:p>
      <w:pPr>
        <w:pStyle w:val="Normal"/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Arial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b/>
      <w:bCs/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58:00Z</dcterms:created>
  <dc:creator>Комитет</dc:creator>
  <dc:description/>
  <cp:keywords/>
  <dc:language>en-US</dc:language>
  <cp:lastModifiedBy>LeonovaRV</cp:lastModifiedBy>
  <cp:lastPrinted>2024-11-13T09:39:00Z</cp:lastPrinted>
  <dcterms:modified xsi:type="dcterms:W3CDTF">2024-11-13T06:39:00Z</dcterms:modified>
  <cp:revision>305</cp:revision>
  <dc:subject/>
  <dc:title/>
</cp:coreProperties>
</file>