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exact" w:line="280"/>
        <w:ind w:left="3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exact" w:line="280"/>
        <w:ind w:left="3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Й ПРОГРАММЫ </w:t>
      </w:r>
    </w:p>
    <w:p>
      <w:pPr>
        <w:pStyle w:val="Normal"/>
        <w:shd w:fill="FFFFFF" w:val="clear"/>
        <w:spacing w:lineRule="exact" w:line="280"/>
        <w:ind w:left="3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ОВОАЛЕКСАНДРОВСКОГО МУНИЦИПАЛЬНОГО ОКРУГА СТАВРОПОЛЬСКОГО КРАЯ </w:t>
      </w:r>
    </w:p>
    <w:p>
      <w:pPr>
        <w:pStyle w:val="Normal"/>
        <w:shd w:fill="FFFFFF" w:val="clear"/>
        <w:spacing w:lineRule="exact" w:line="280"/>
        <w:ind w:left="3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БЛАГОУСТРОЙСТВО НАСЕЛЕННЫХ ПУНКТОВ НОВОАЛЕКСАНДРОВСКОГО РАЙОНА И УЛУЧШЕНИЕ УСЛОВИЙ ПРОЖИВАНИЯ НАСЕЛЕНИЯ»</w:t>
      </w:r>
    </w:p>
    <w:p>
      <w:pPr>
        <w:pStyle w:val="Normal"/>
        <w:shd w:fill="FFFFFF" w:val="clear"/>
        <w:spacing w:lineRule="exact" w:line="280"/>
        <w:ind w:left="3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2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0"/>
        <w:gridCol w:w="67"/>
      </w:tblGrid>
      <w:tr>
        <w:trPr>
          <w:trHeight w:val="1306" w:hRule="atLeast"/>
        </w:trPr>
        <w:tc>
          <w:tcPr>
            <w:tcW w:w="2127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6" w:leader="none"/>
              </w:tabs>
              <w:ind w:left="1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Благоустройство населенных пунктов Новоалександровского района и улучшение условий проживания населения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- Программа)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3" w:hRule="atLeast"/>
        </w:trPr>
        <w:tc>
          <w:tcPr>
            <w:tcW w:w="21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86" w:leader="none"/>
              </w:tabs>
              <w:ind w:left="14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Ответственный исполнитель</w:t>
            </w:r>
            <w:r>
              <w:rPr>
                <w:spacing w:val="-6"/>
                <w:sz w:val="28"/>
                <w:szCs w:val="28"/>
              </w:rPr>
              <w:t xml:space="preserve"> Программы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6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6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86" w:leader="none"/>
              </w:tabs>
              <w:ind w:left="14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Администрация Новоалександровского муниципального округа Ставропольского края </w:t>
            </w:r>
            <w:r>
              <w:rPr>
                <w:spacing w:val="-3"/>
                <w:sz w:val="28"/>
                <w:szCs w:val="28"/>
              </w:rPr>
              <w:t xml:space="preserve">(отдел жилищно-коммунального хозяйства администрации </w:t>
            </w:r>
            <w:r>
              <w:rPr>
                <w:spacing w:val="-1"/>
                <w:sz w:val="28"/>
                <w:szCs w:val="28"/>
              </w:rPr>
              <w:t xml:space="preserve">Новоалександровского муниципального округа </w:t>
            </w:r>
            <w:r>
              <w:rPr>
                <w:sz w:val="28"/>
                <w:szCs w:val="28"/>
              </w:rPr>
              <w:t xml:space="preserve">Ставропольского края) (далее – администрация Новоалександровского муниципального округа)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86" w:leader="none"/>
              </w:tabs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70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81" w:leader="none"/>
              </w:tabs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риториальные отделы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1" w:leader="none"/>
              </w:tabs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муниципальное казенное учреждение «Благоустройство Новоалександровского муниципального округа» (далее – МКУ «Благоустройство НМО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1" w:leader="none"/>
              </w:tabs>
              <w:ind w:left="14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1572" w:hRule="atLeast"/>
        </w:trPr>
        <w:tc>
          <w:tcPr>
            <w:tcW w:w="21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86" w:leader="none"/>
              </w:tabs>
              <w:ind w:left="1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частники Программы</w:t>
            </w:r>
          </w:p>
        </w:tc>
        <w:tc>
          <w:tcPr>
            <w:tcW w:w="7080" w:type="dxa"/>
            <w:tcBorders/>
          </w:tcPr>
          <w:p>
            <w:pPr>
              <w:pStyle w:val="Normal"/>
              <w:widowControl/>
              <w:autoSpaceDE w:val="true"/>
              <w:spacing w:before="0" w:after="160"/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- индивидуальные предприниматели и организации, осуществляющие деятельность на территории Новоалександровского муниципального округа Ставропольского края, участвующие в реализации инициативных проектов; </w:t>
            </w:r>
          </w:p>
          <w:p>
            <w:pPr>
              <w:pStyle w:val="Normal"/>
              <w:widowControl/>
              <w:autoSpaceDE w:val="true"/>
              <w:spacing w:before="0" w:after="16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физические лица, участвующие в реализации инициативных проек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6" w:leader="none"/>
              </w:tabs>
              <w:ind w:left="14" w:hanging="0"/>
              <w:jc w:val="both"/>
              <w:rPr>
                <w:rFonts w:eastAsia="Calibri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2835" w:hRule="atLeast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0" w:leader="none"/>
              </w:tabs>
              <w:ind w:left="24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Основ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1" w:leader="none"/>
              </w:tabs>
              <w:ind w:left="1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ероприя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ind w:left="2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дикаторы достижения целей 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 «Капитальный ремонт муниципального жилищного фонда»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ind w:left="33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>- «С</w:t>
            </w:r>
            <w:r>
              <w:rPr>
                <w:spacing w:val="-1"/>
                <w:sz w:val="28"/>
                <w:szCs w:val="28"/>
              </w:rPr>
              <w:t>одержание и модернизация инженерных сетей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ind w:left="33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>- «</w:t>
            </w:r>
            <w:r>
              <w:rPr>
                <w:spacing w:val="-2"/>
                <w:sz w:val="28"/>
                <w:szCs w:val="28"/>
              </w:rPr>
              <w:t>Санитарная очистка и благоустройство территори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ind w:left="33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«Улучшение жилищных условий молодых семей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ind w:left="33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«Благоустройство территории Новоалександровского муниципального округа Ставропольского края МКУ «Благоустройство НМО»»;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Формирование фонда капитального ремонта общего имущества многоквартирных домов; </w:t>
              <w:br/>
              <w:t>- Повышение качества и эффективности работы линий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уровня благоустройства и приведение в надлежащее санитарное состояние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молодых семей, получивших жилые помещения и улучшивших жилищные условия в отчетном году, в общей численности молодых семей, состоящих на учете в качестве нуждающихся в жилых помещ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еятельности МКУ «Благоустройство НМ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ровень уплаты взносов на капитальный ремонт общего имущества в многоквартирных домах за жилые помещения, находящиеся в муниципальной собствен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ровень оптимизации уличного освещения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jc w:val="both"/>
              <w:rPr/>
            </w:pPr>
            <w:r>
              <w:rPr>
                <w:spacing w:val="-3"/>
                <w:sz w:val="28"/>
                <w:szCs w:val="28"/>
              </w:rPr>
              <w:t>Доля реализованных проектов благоустройства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оля обеспеченности жилыми помещениями молодых семей, в общей численности молодых семей, признанных нуждающимися в жилых помещениях и состоящих на жилищном учете в Новоалександровском муниципальном округе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уществление деятельности МКУ «Благоустройство НМО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1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ероприятий 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казатели решения задач (Целевые индикаторы)</w:t>
            </w:r>
          </w:p>
        </w:tc>
        <w:tc>
          <w:tcPr>
            <w:tcW w:w="70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бязательных платежей в фонд капитального ремонта общего имущества многоквартирных домов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изация уличного освещения путем использования энергосберегающего оборудования и оптимизация режимов работы уличного освещения на территории Новоалександровского </w:t>
            </w:r>
            <w:r>
              <w:rPr>
                <w:spacing w:val="-1"/>
                <w:sz w:val="28"/>
                <w:szCs w:val="28"/>
              </w:rPr>
              <w:t>муниципального округа</w:t>
            </w:r>
            <w:r>
              <w:rPr>
                <w:sz w:val="28"/>
                <w:szCs w:val="28"/>
              </w:rPr>
              <w:t xml:space="preserve"> Ставропольского кра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в целях благоустройства и приведения в надлежащее санитарное состояние территории Новоалександровского </w:t>
            </w:r>
            <w:r>
              <w:rPr>
                <w:spacing w:val="-1"/>
                <w:sz w:val="28"/>
                <w:szCs w:val="28"/>
              </w:rPr>
              <w:t>муниципального округа</w:t>
            </w:r>
            <w:r>
              <w:rPr>
                <w:sz w:val="28"/>
                <w:szCs w:val="28"/>
              </w:rPr>
              <w:t xml:space="preserve"> Ставропольского кра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деятельности МКУ «Благоустройство НМО» направляется на благоустройство территории Новоалександровского муниципального округа Ставропольского кра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ств, направленных в фонд капитального ремонта общего имущества многоквартирных домов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энергосберегающих приборов уличного освещения, установленных в отчетный период на территории населенных пунктов Новоалександровского муниципального округа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тяженность сетей уличного освещения, режим работы которых, оптимизирован путем внедрения автоматизированных систем контроля времени, в отношении к общей протяженности осветительной се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стихийных свалок мусора и бытовых отходов, ликвидированных в отчетный период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/отремонтированных контейнерных площадок для сбора ТК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лощадь территории мест захоронения, приведенная в надлежащее санитарное состоя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амятников, которые приведены в надлежащее состоя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общественных туалетов, приведенных в удовлетворительное санитарное состоя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лощадь территории мест массового пребывания населения, на которой проведены мероприятия по акарицидной обработ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тяженность тротуаров и пешеходных дорожек, приведенных в нормативное состояние в результате проведения работ по ремонту/устройств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ощади зеленых насаждений, нуждающихся в проведении инвентар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общественных объектов, благоустроенных путем реализации проектов развития территорий, основанных на местных инициативах и инициативном бюджетирова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детских площад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молодых семей, обеспеченных жилыми помещениями в отношении общего количества молодых семей, признанных нуждающимися в жилых помещениях и состоящих на жилищном учете в Новоалександровском муниципальном округе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КУ «Благоустройство НМО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Сроки </w:t>
            </w:r>
            <w:r>
              <w:rPr>
                <w:spacing w:val="-2"/>
                <w:sz w:val="28"/>
                <w:szCs w:val="28"/>
              </w:rPr>
              <w:t xml:space="preserve">реализации </w:t>
            </w:r>
            <w:r>
              <w:rPr>
                <w:spacing w:val="-3"/>
                <w:sz w:val="28"/>
                <w:szCs w:val="28"/>
              </w:rPr>
              <w:t>Программы</w:t>
            </w:r>
          </w:p>
        </w:tc>
        <w:tc>
          <w:tcPr>
            <w:tcW w:w="71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25-2030 годы</w:t>
            </w:r>
          </w:p>
        </w:tc>
      </w:tr>
      <w:tr>
        <w:trPr>
          <w:trHeight w:val="70" w:hRule="atLeast"/>
        </w:trPr>
        <w:tc>
          <w:tcPr>
            <w:tcW w:w="2127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сточни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финансового обеспечения </w:t>
            </w:r>
            <w:r>
              <w:rPr>
                <w:spacing w:val="-3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ind w:right="-11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47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              338 429,59 тыс. рублей, в том числе по источникам финансового обеспеч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5 год – 101 296,3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6 год – 53 416,2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7 год – 45 929,2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028 год – 45 929,25 тыс. рубле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9 год – 45 929,2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30 год – 45 929,2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Ставропольского края (краевого бюджета) – 18 100,75 тыс. руб.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5 год – 8 492,8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6 год – 1 921,5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7 год – 1 921,5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8 год – 1 921,5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9 год – 1 921,5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30 год – 1 921,58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Новоалександровского муниципального округа (далее – средства местного бюджета) – 317 807,14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5 год – 90 281,8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6 год – 51 494,6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4 007,67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44 007,67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44 007,67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44 007,6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за счет средств Участников Программы – 2 521,70 тыс. руб.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5 год – 2 521,7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6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7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8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9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30 год – 0,00 тыс. 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взносов на капитальный ремонт общего имущества многоквартирных домов за жилые помещения, находящиеся в муниципальной собственности, в размере 100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Увеличение количества энергосберегающих приборов уличного освещения, установленных в отчетный период на территории населенных пунктов Новоалександровского муниципального округа Ставропольского кра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сетей уличного освещения, режим работы которых, оптимизирован путем внедрения автоматизированных систем контроля времени, в отношении к общей протяженности осветительной сети до 86 % к 2030 го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меньшение количества стихийных свалок мусора и бытовых отходов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 благоустроенных/отремонтированных контейнерных площадок для сбора ТКО к 2030 году 100 шту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ведение территории мест захоронения площадью 270 450 кв. м. в надлежащее санитарное состояние ежегод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иведение в надлежащее состояние памятников в количестве 18 штук (ежегодно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ведение в удовлетворительное санитарное состояние общественных туалетов в количестве 11 штук (ежегодно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акарицидной обработке территории мест массового пребывания (ежегодно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тротуаров и пешеходных дорожек, приведенных в нормативное состояние до 20 км в 2030 го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меньшение доли площади зеленых насаждений, нуждающихся в проведении инвентаризации; Благоустройство общественных объектов путем реализации проектов развития территорий, основанных на местных инициативах, не менее 5 штук в го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Благоустройство детских площадок в количестве 1 штуки (ежегодно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лучение молодыми семьями, являющимися участниками мероприятия по обеспечению жильем молодых семей, социальной выплаты на приобретение (строительство) жилья за счет средств бюджета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КУ «Благоустройство НМО» (ежегодно).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4"/>
        </w:rPr>
      </w:pPr>
      <w:r>
        <w:rPr>
          <w:spacing w:val="-1"/>
          <w:sz w:val="28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4"/>
        </w:rPr>
      </w:pPr>
      <w:r>
        <w:rPr>
          <w:spacing w:val="-1"/>
          <w:sz w:val="28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4"/>
        </w:rPr>
      </w:pPr>
      <w:r>
        <w:rPr>
          <w:spacing w:val="-1"/>
          <w:sz w:val="28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4"/>
        </w:rPr>
      </w:pPr>
      <w:r>
        <w:rPr>
          <w:spacing w:val="-1"/>
          <w:sz w:val="28"/>
          <w:szCs w:val="24"/>
        </w:rPr>
        <w:t xml:space="preserve">Заместитель главы администрации – </w:t>
      </w:r>
    </w:p>
    <w:p>
      <w:pPr>
        <w:pStyle w:val="Normal"/>
        <w:shd w:fill="FFFFFF" w:val="clear"/>
        <w:jc w:val="both"/>
        <w:rPr>
          <w:spacing w:val="-1"/>
          <w:sz w:val="28"/>
          <w:szCs w:val="24"/>
        </w:rPr>
      </w:pPr>
      <w:r>
        <w:rPr>
          <w:spacing w:val="-1"/>
          <w:sz w:val="28"/>
          <w:szCs w:val="24"/>
        </w:rPr>
        <w:t xml:space="preserve">начальник финансового управления </w:t>
      </w:r>
    </w:p>
    <w:p>
      <w:pPr>
        <w:pStyle w:val="Normal"/>
        <w:shd w:fill="FFFFFF" w:val="clear"/>
        <w:jc w:val="both"/>
        <w:rPr>
          <w:spacing w:val="-1"/>
          <w:sz w:val="28"/>
          <w:szCs w:val="24"/>
        </w:rPr>
      </w:pPr>
      <w:r>
        <w:rPr>
          <w:spacing w:val="-1"/>
          <w:sz w:val="28"/>
          <w:szCs w:val="24"/>
        </w:rPr>
        <w:t xml:space="preserve">администрации Новоалександровского </w:t>
      </w:r>
    </w:p>
    <w:p>
      <w:pPr>
        <w:pStyle w:val="Normal"/>
        <w:shd w:fill="FFFFFF" w:val="clear"/>
        <w:jc w:val="both"/>
        <w:rPr>
          <w:spacing w:val="-1"/>
          <w:sz w:val="28"/>
          <w:szCs w:val="24"/>
        </w:rPr>
      </w:pPr>
      <w:r>
        <w:rPr>
          <w:spacing w:val="-1"/>
          <w:sz w:val="28"/>
          <w:szCs w:val="24"/>
        </w:rPr>
        <w:t xml:space="preserve">муниципального округа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4"/>
        </w:rPr>
        <w:t>Ставропольского края                                                                              И.В. Неровнов</w:t>
      </w:r>
    </w:p>
    <w:sectPr>
      <w:type w:val="nextPage"/>
      <w:pgSz w:w="11906" w:h="16838"/>
      <w:pgMar w:left="1418" w:right="707" w:gutter="0" w:header="0" w:top="96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Arial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rticlerenderblock">
    <w:name w:val="article-render__block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autoSpaceDE w:val="true"/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/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autoSpaceDE w:val="true"/>
      <w:spacing w:before="280" w:after="280"/>
    </w:pPr>
    <w:rPr/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widowControl/>
      <w:autoSpaceDE w:val="true"/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98">
    <w:name w:val="xl98"/>
    <w:basedOn w:val="Normal"/>
    <w:qFormat/>
    <w:pPr>
      <w:widowControl/>
      <w:shd w:fill="FFFF00" w:val="clear"/>
      <w:autoSpaceDE w:val="true"/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widowControl/>
      <w:shd w:fill="FFFF00" w:val="clear"/>
      <w:autoSpaceDE w:val="true"/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widowControl/>
      <w:shd w:fill="C4D79B" w:val="clear"/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widowControl/>
      <w:shd w:fill="C4D79B" w:val="clear"/>
      <w:autoSpaceDE w:val="true"/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4D79B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4D79B" w:val="clear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B8CCE4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B8CCE4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57:00Z</dcterms:created>
  <dc:creator>Александра Сапронова</dc:creator>
  <dc:description/>
  <cp:keywords/>
  <dc:language>en-US</dc:language>
  <cp:lastModifiedBy>LeonovaRV</cp:lastModifiedBy>
  <cp:lastPrinted>2024-11-06T10:36:00Z</cp:lastPrinted>
  <dcterms:modified xsi:type="dcterms:W3CDTF">2024-11-07T11:57:00Z</dcterms:modified>
  <cp:revision>2</cp:revision>
  <dc:subject/>
  <dc:title/>
</cp:coreProperties>
</file>