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АСПОРТ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СТАВРОПОЛЬСКОГО КРАЯ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АЗВИТИЕ СИСТЕМЫ ОБРАЗОВАНИЯ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ВОАЛЕКСАНДРОВСКОГО МУНИЦИПАЛЬНОГО ОКРУГА СТАВРОПОЛЬСКОГО КРАЯ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885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3"/>
        <w:gridCol w:w="6722"/>
      </w:tblGrid>
      <w:tr>
        <w:trPr>
          <w:trHeight w:val="465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 xml:space="preserve">муниципальная программа «Развитие системы образования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»</w:t>
            </w:r>
          </w:p>
          <w:p>
            <w:pPr>
              <w:pStyle w:val="Normal"/>
              <w:ind w:left="10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Программа)</w:t>
            </w:r>
          </w:p>
        </w:tc>
      </w:tr>
      <w:tr>
        <w:trPr>
          <w:trHeight w:val="1182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 xml:space="preserve">управление образования администр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(далее – управление образования)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тельные организ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, подведомственные управлению образования администр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,</w:t>
            </w:r>
            <w:r>
              <w:rPr>
                <w:b w:val="false"/>
              </w:rPr>
              <w:t xml:space="preserve"> Муниципальное учреждение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»</w:t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 «Развитие дошкольно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 «Развитие обще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.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 «Развитие дополнительно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 «Организация отдыха, оздоровления и занятости детей в свободное от учёбы врем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Основное мероприятие «</w:t>
            </w:r>
            <w:r>
              <w:rPr>
                <w:b w:val="false"/>
                <w:bCs w:val="false"/>
                <w:color w:val="000000"/>
              </w:rPr>
              <w:t xml:space="preserve">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  <w:color w:val="000000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 xml:space="preserve"> «Обеспечение реализации программы и не программные мероприятия в сфере образования в Новоалександровском муниципальн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> «Реализация регионального проекта «Все лучшее детям»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> «Реализация регионального проекта «Педагоги и наставники».</w:t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системе дошкольного, общего и дополнительного образования Новоалександровского муниципального округа Ставропольского края равных возможностей получения доступного и качественного воспитания, образования и позитивной социализации детей 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722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уровень удовлетворенности населения Новоалександровского муниципального округа Ставропольского края качеством общего образования.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ачи основных мероприятий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едоставления бесплатного дошкольного образования Новоалександровского муниципального округа Ставропольского края;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едоставления бесплатного общего образования Новоалександровского муниципального округа Ставропольского края;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национально-региональной системы независимой оценки качества образования и реализации национальных механизмов оценки качеств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Реализация в Новоалександровском муниципальном округе Ставропольского края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ежегодного стабильного показателя охвата детей мероприятиями, способствующими поддержке и развитию творческой и интеллектуальной одаренности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численности детей, состоящих на всех видах профилактиче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системе дошкольного, общего и дополнительного образования Новоалександровского муниципального округа Ставропольского края равных возможностей получения доступного и качественного воспитания, образования и позитивной социализации детей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деятельности управления образования, образовательных организаций Новоалександровского муниципального округа, подведомственных управлению образования администрации Новоалександровского муниципального округа, Муниципального учреждения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новление материально-технической базы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;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 решения задач (целевые индикаторы)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 в возрасте от 1 года до 7 лет, охваченных различными формами дошкольного образования, в общей численности детей дошкольного возраста;</w:t>
            </w:r>
          </w:p>
        </w:tc>
      </w:tr>
      <w:tr>
        <w:trPr>
          <w:trHeight w:val="1908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воспитанников дошкольных образовательных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работников дошкольных образовательных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обучающихся общеобразовательных организаций Новоалександровского муниципального округа Ставропольского края, осваивающих образовательные программы обще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удельный вес обучающихся по федеральным государственным образовательным стандартам (далее – ФГОС) общего образования, в общей численности обучающихся, осваивающих образовательные программы обще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 численности обучающихся, занимающихся в одну смену, в общей численности по программам начального общего образования, основного общего образования, среднего обще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ля обучающихся, получающих начальное общее образование в муниципальных общеобразовательных организациях Ново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разовательных организациях Новоалександровского муниципального округа Ставропольского края;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общеобразовательных организаций Новоалександровского муниципального округа Ставропольского края, охваченных мониторинговыми исследованиями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охваченных дополнительным образование, в общей численности детей в возрасте от 5 лет до 18 лет в Новоалександр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ровень удовлетворенности населения Новоалександровского муниципального округа Ставропольского края качеством дополнительно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охваченных организованным летним отдыхом, оздоровлением и занятостью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 сети учреждений, обеспечивающих отдых и занятость в пришкольных лагерях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состоящих на всех видах профилактического уче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, детей-инвалидов школьного возрас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-сирот и детей, оставшихся без попечения родителей (законных представителей), в общей численности детей Новоалександровского муниципального округа Ставропольского края;</w:t>
            </w:r>
          </w:p>
          <w:p>
            <w:pPr>
              <w:pStyle w:val="ConsPlusNormal1"/>
              <w:jc w:val="both"/>
              <w:rPr/>
            </w:pPr>
            <w:r>
              <w:rPr/>
              <w:t>численность детей, получающих новогодние подарки</w:t>
            </w:r>
          </w:p>
          <w:p>
            <w:pPr>
              <w:pStyle w:val="ConsPlusNormal1"/>
              <w:jc w:val="both"/>
              <w:rPr/>
            </w:pPr>
            <w:r>
              <w:rPr/>
              <w:t>уровень удовлетворенности населения Новоалександровского муниципального округа Ставропольского края деятельностью управления образования, образовательных организаций Новоалександровского муниципального округа, подведомственных управлению образования;</w:t>
            </w:r>
          </w:p>
          <w:p>
            <w:pPr>
              <w:pStyle w:val="ConsPlusNormal1"/>
              <w:jc w:val="both"/>
              <w:rPr/>
            </w:pPr>
            <w:r>
              <w:rPr/>
              <w:t>количеств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  <w:p>
            <w:pPr>
              <w:pStyle w:val="ConsPlusNormal1"/>
              <w:jc w:val="both"/>
              <w:rPr/>
            </w:pPr>
            <w:r>
              <w:rPr/>
              <w:t>доля обучающихся образовательных организаций, занимающихся физической культурой и спортом во внеурочное время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ля муниципальных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06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ConsPlusNormal1"/>
              <w:jc w:val="both"/>
              <w:rPr/>
            </w:pPr>
            <w:r>
              <w:rPr>
                <w:bCs/>
              </w:rPr>
              <w:t xml:space="preserve">2025-2030 годы 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 источники финансового обеспечения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              6 703 483,53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1 104 197,49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1 322 306,04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7 год – 1 069 245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 – 1 069 245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9 год – 1 069 245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 год – 1 069 245,0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3 350 301,09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47 791,13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762 923,68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509 896,57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 – 509 896,57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9 год – 509 896,57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 год – 509 896,57 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3 196 428,5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29 974,5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533 317,95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533 284,0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 – 533 284,0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9 год – 533 284,0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 год – 533 284,02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 xml:space="preserve">За счет средств федерального бюджета (далее – федеральный бюджет) – 0,00 тыс. рублей, в том числе по годам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7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8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9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30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за счет средств Участников Программы – 156 753,91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2025 год – 26 431,86 тыс. рублей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2026 год – 26 064,4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27 год </w:t>
            </w:r>
            <w:r>
              <w:rPr>
                <w:b w:val="false"/>
                <w:bCs w:val="false"/>
                <w:lang w:eastAsia="ar-SA"/>
              </w:rPr>
              <w:t>– 26 064,4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28 год </w:t>
            </w:r>
            <w:r>
              <w:rPr>
                <w:b w:val="false"/>
                <w:bCs w:val="false"/>
                <w:lang w:eastAsia="ar-SA"/>
              </w:rPr>
              <w:t>– 26 064,4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29 год </w:t>
            </w:r>
            <w:r>
              <w:rPr>
                <w:b w:val="false"/>
                <w:bCs w:val="false"/>
                <w:lang w:eastAsia="ar-SA"/>
              </w:rPr>
              <w:t>– 26 064,4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30 год </w:t>
            </w:r>
            <w:r>
              <w:rPr>
                <w:b w:val="false"/>
                <w:bCs w:val="false"/>
                <w:lang w:eastAsia="ar-SA"/>
              </w:rPr>
              <w:t>– 26 064,41 тыс. рублей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жидаемые конечные результаты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величение уровня удовлетворенности населения Новоалександровского муниципального округа Ставропольского края качеством общего образования с 74,7 процента в 2025 году до 75,2 процентов в 2030 году, дополнительного образования с 83,5 процентов в 2025 году до 86,1 процента в 2030 году;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6722" w:type="dxa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годное (с 2025 по 2030 год) сохранение доли обучающихся по федеральным государственным образовательным стандартам (далее – ФГОС) общего образования, в общей численности обучающихся, осваивающих образовательные программы общего образования на уровне 100,00 проценто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ие доли выпускников общеобразовательных организаций, не получивших аттестат о среднем общем образовании, с 0,5 процентов в 2025 году до 0,3 процентов в 2030 году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годное (с 2025 по 2030 год) сохранение доли обучающихся, получающих начальное общее образование муниципальных общеобразовательных организациях Ново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муниципальных общеобразовательных организациях Новоалександровского муниципального округа Ставропольского края, на уровне 100,00 процентов;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охранение доли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 на уровне 100%;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100% охвата детей-инвалидов, обучающихся с использованием дистанционных образовательных технологий по общеобразовательным программам, в общей численности детей-инвалидо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 доли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, детей-инвалидов школьного возраста на уровне 100 %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численности детей, состоящих на всех видах профилактического учета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567" w:hanging="0"/>
        <w:rPr/>
      </w:pPr>
      <w:r>
        <w:rPr>
          <w:b w:val="false"/>
          <w:bCs w:val="false"/>
        </w:rPr>
        <w:t xml:space="preserve">муниципального округа Ставропольского края                             </w:t>
      </w:r>
      <w:r>
        <w:rPr>
          <w:b w:val="false"/>
        </w:rPr>
        <w:t xml:space="preserve">   И.В. Неровнов</w:t>
      </w:r>
    </w:p>
    <w:p>
      <w:pPr>
        <w:pStyle w:val="Normal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b/>
        <w:b/>
      </w:rPr>
    </w:pPr>
    <w:r>
      <w:rPr/>
    </w:r>
  </w:p>
  <w:p>
    <w:pPr>
      <w:pStyle w:val="Header"/>
      <w:ind w:right="360" w:hanging="0"/>
      <w:rPr>
        <w:rStyle w:val="PageNumber"/>
        <w:b/>
        <w:b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Мой стил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Style18">
    <w:name w:val="Основной текст Знак"/>
    <w:qFormat/>
    <w:rPr>
      <w:b/>
      <w:bCs/>
      <w:sz w:val="28"/>
      <w:szCs w:val="28"/>
    </w:rPr>
  </w:style>
  <w:style w:type="character" w:styleId="Style19">
    <w:name w:val="Нижний колонтитул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Мой стиль"/>
    <w:basedOn w:val="Normal"/>
    <w:qFormat/>
    <w:pPr>
      <w:spacing w:before="0" w:after="120"/>
      <w:ind w:firstLine="567"/>
      <w:jc w:val="both"/>
    </w:pPr>
    <w:rPr>
      <w:rFonts w:ascii="Calibri" w:hAnsi="Calibri" w:eastAsia="Calibri" w:cs="Calibri"/>
      <w:b w:val="false"/>
      <w:bCs w:val="false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3:00Z</dcterms:created>
  <dc:creator>учебный</dc:creator>
  <dc:description/>
  <cp:keywords/>
  <dc:language>en-US</dc:language>
  <cp:lastModifiedBy>LeonovaRV</cp:lastModifiedBy>
  <cp:lastPrinted>2024-11-13T09:40:00Z</cp:lastPrinted>
  <dcterms:modified xsi:type="dcterms:W3CDTF">2024-11-13T06:40:00Z</dcterms:modified>
  <cp:revision>9</cp:revision>
  <dc:subject/>
  <dc:title/>
</cp:coreProperties>
</file>