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jc w:val="center"/>
        <w:rPr/>
      </w:pPr>
      <w:r>
        <w:rPr>
          <w:caps/>
          <w:sz w:val="28"/>
          <w:szCs w:val="28"/>
        </w:rPr>
        <w:t>«Развитие культуры Новоалександровского муниципального округа Ставропольского края»</w:t>
      </w:r>
    </w:p>
    <w:p>
      <w:pPr>
        <w:pStyle w:val="Normal"/>
        <w:widowControl w:val="false"/>
        <w:autoSpaceDE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855"/>
        <w:gridCol w:w="6219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2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Развитие культуры Новоалександровского муниципального округа Ставропольского кра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62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культуры администрации Новоалександровского муниципального округа Ставрополь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62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ые учреждения культуры, подведомственные управлению культуры администрации Новоалександровского муниципального округа Ставропольского края, физические и юридические лица, индивидуальные предпринимател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ые мероприятия Программы</w:t>
            </w:r>
          </w:p>
        </w:tc>
        <w:tc>
          <w:tcPr>
            <w:tcW w:w="62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ное мероприятие «Организация культурно-досуговой деятельности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ное мероприятие «Развитие системы библиотечного обслуживания населения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ное мероприятие «Развитие музейного дела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ное мероприятие «Организация художественно-эстетического образования детей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еализации муниципальной программы «Развитие культуры Новоалександровского муниципального округа Ставропольского края» и общепрограммные мероприятия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регионального проекта «Семейные ценности и инфраструктура культуры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6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единого культурного пространства и создание условий для творческого развития, самоутверждения и самореализации личности и социума на территории Новоалександровского муниципального округа Ставропольского кра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ы достижения целе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посещений культурно – массовых мероприятий в КД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итателей библиотек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сетителей музе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обучающихся п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м дополните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основных мероприятий</w:t>
            </w:r>
          </w:p>
        </w:tc>
        <w:tc>
          <w:tcPr>
            <w:tcW w:w="6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скрытия творческой личности жителей округа в учреждениях культуры Новоалександровского муниципального округа Ставропольского кра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широкого доступа жителей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круга к услугам библиоте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широкого доступа жителей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круга к историческим и культурным ценностя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упность услуг дополнительного образования, предоставляемых населению округ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вышения уровня удовлетворённости услугами, предоставляемыми учреждениями культуры и дополнительного образования дет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териально – технической базы муниципальных учреждений культуры Новоалександровского муниципального округа Ставропольского кра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государственной поддержки муниципальным учреждениям культуры и их работникам, находящимся на территориях сельских поселений Новоалександровского муниципального округа Ставрополь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4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я задач (целевые индикаторы)</w:t>
            </w:r>
          </w:p>
        </w:tc>
        <w:tc>
          <w:tcPr>
            <w:tcW w:w="62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личество клубных формировани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Количество участников клубных формировани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Количество муниципальных учреждений культуры, в которых обеспечено развитие и укрепление материально-технической базы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Количество муниципальных учреждений культуры, в которых проведен капитальный ремонт зданий и сооружений, осуществлено благоустройство территор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реализованных инициативных проек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Количество посещений библиотек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Количество муниципальных   библиотек, подключенных к информационно-телекоммуникационной сети Интернет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Количество музейных выставок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Количество экспонатов, включенных в электронный каталог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Доля детей, обучающихся в учреждениях дополнительного образования культуры от общего количества детей школьного возрас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Повышение уровня удовлетворенности жителей Новоалександровского муниципального округа качеством предоставляемых муниципальных услуг учреждениями культуры и дополнительного образования дет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Количество муниципальных учреждений культуры, в которых проведены мероприятия по модернизации их инфраструктуры (включая строительство, реконструкцию и капитальный ремонт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Количество муниципальных образовательных организаций дополнительного образования, оснащенных музыкальными инструментам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Количество технически оснащенных муниципальных музее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Количество образовательных организаций дополнительного образования (детских школ искусств) по видам искусств, </w:t>
            </w:r>
            <w:r>
              <w:rPr>
                <w:spacing w:val="2"/>
                <w:sz w:val="28"/>
                <w:szCs w:val="28"/>
                <w:shd w:fill="FFFFFF" w:val="clear"/>
              </w:rPr>
              <w:t xml:space="preserve">в которых проведены мероприятия </w:t>
            </w:r>
            <w:r>
              <w:rPr>
                <w:sz w:val="28"/>
                <w:szCs w:val="28"/>
              </w:rPr>
              <w:t>по их реконструкции, капитальному ремонт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pacing w:val="2"/>
                <w:sz w:val="28"/>
                <w:szCs w:val="28"/>
                <w:shd w:fill="FFFFFF" w:val="clear"/>
              </w:rPr>
              <w:t>Количество денежных поощрений, предоставленных муниципальным учреждениям культуры и их работника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2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-2030 годы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ового обеспечения Программы</w:t>
            </w:r>
          </w:p>
        </w:tc>
        <w:tc>
          <w:tcPr>
            <w:tcW w:w="62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>Объем финансового обеспечения Программы составит 1 583 592,05 тыс. рублей, в том числе источникам финансового обеспечения:</w:t>
            </w:r>
          </w:p>
          <w:p>
            <w:pPr>
              <w:pStyle w:val="Normal"/>
              <w:jc w:val="both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5 году – 268 823,5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6 году – 262 362,4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7 году – 263 101,5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8 году – 263 101,5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9 году – 263 101,5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30 году – 263 101,51 тыс. рублей;</w:t>
            </w:r>
          </w:p>
          <w:p>
            <w:pPr>
              <w:pStyle w:val="Normal"/>
              <w:jc w:val="both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за счет средств бюджета Ставропольского края (краевого бюджета) – 1 096,56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5 году – 178,1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6 году – 183,6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7 году – 183,6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8 году – 183,6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9 году – 183,6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30 году – 183,68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средств бюджета Новоалександровского муниципального округа (далее – средства местного бюджета) –  1 572 875,79 тыс. рублей, в том числе по годам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266 764,22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260 631,05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261 370,13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28 год – 261 370,13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29 год – 261 370,13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 год – 261 370,13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за счет средств Участников Программы, </w:t>
            </w:r>
            <w:r>
              <w:rPr>
                <w:rFonts w:eastAsia="Arial"/>
                <w:sz w:val="28"/>
                <w:szCs w:val="28"/>
                <w:lang w:eastAsia="ar-SA"/>
              </w:rPr>
              <w:t>–</w:t>
            </w:r>
          </w:p>
          <w:p>
            <w:pPr>
              <w:pStyle w:val="Normal"/>
              <w:jc w:val="both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9 619,70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25 году – </w:t>
            </w:r>
            <w:r>
              <w:rPr>
                <w:rFonts w:eastAsia="Arial"/>
                <w:sz w:val="28"/>
                <w:szCs w:val="28"/>
                <w:lang w:eastAsia="ar-SA"/>
              </w:rPr>
              <w:t xml:space="preserve">1 881,20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6 году – 1 547,7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7 году – 1 547,7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8 году – 1 547,7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9 году – 1 547,7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30 году – 1 547,7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реализации Программы</w:t>
            </w:r>
          </w:p>
        </w:tc>
        <w:tc>
          <w:tcPr>
            <w:tcW w:w="62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оздание условий, обеспечивающих равную доступность услуг в области культуры, предоставляемых населению округа муниципальными учреждениями культуры и дополнительного образования дет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повышение качества услуг, предоставляемых населению муниципальными учреждениями культуры и дополнительного образования дет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рост количества посещений библиотек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рост посещаемости культурно-досуговых мероприят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расширение электронной базы данных, содержащей сведения о музейных предметах муниципальных музее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доли детей, обучающихся в учреждениях дополнительного образования культуры от общего количества детей школьного возрас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ост количества муниципальных учреждений культуры и дополнительного образования, в которых проведены мероприятия по модернизации их инфраструктуры (включая строительство, реконструкцию и капитальный ремонт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количества муниципальных учреждений культуры и организаций дополнительного образования, в которых обеспечено развитие и укрепление материально–технической баз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количество денежных поощрений, предоставленных муниципальным учреждениям культуры и их работника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Заместитель главы администрации- </w:t>
      </w:r>
    </w:p>
    <w:p>
      <w:pPr>
        <w:pStyle w:val="Normal"/>
        <w:ind w:left="-14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начальник финансового управления </w:t>
      </w:r>
    </w:p>
    <w:p>
      <w:pPr>
        <w:pStyle w:val="Normal"/>
        <w:ind w:left="-14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администрации Новоалександровского </w:t>
      </w:r>
    </w:p>
    <w:p>
      <w:pPr>
        <w:pStyle w:val="Normal"/>
        <w:tabs>
          <w:tab w:val="clear" w:pos="708"/>
          <w:tab w:val="left" w:pos="1305" w:leader="none"/>
          <w:tab w:val="left" w:pos="7920" w:leader="none"/>
        </w:tabs>
        <w:ind w:left="-14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муниципального округа Ставропольского края                                      </w:t>
      </w:r>
      <w:r>
        <w:rPr>
          <w:sz w:val="28"/>
          <w:szCs w:val="28"/>
        </w:rPr>
        <w:t xml:space="preserve">   И.В. Неровнов</w:t>
      </w:r>
    </w:p>
    <w:p>
      <w:pPr>
        <w:pStyle w:val="Normal"/>
        <w:widowControl w:val="false"/>
        <w:autoSpaceDE w:val="false"/>
        <w:ind w:left="567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567" w:gutter="0" w:header="0" w:top="851" w:footer="7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PageNumber">
    <w:name w:val="Page Number"/>
    <w:rPr/>
  </w:style>
  <w:style w:type="character" w:styleId="Style16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rFonts w:eastAsia="Calibri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1">
    <w:name w:val="s1"/>
    <w:basedOn w:val="Style13"/>
    <w:qFormat/>
    <w:rPr/>
  </w:style>
  <w:style w:type="character" w:styleId="FontStyle29">
    <w:name w:val="Font Style29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Style17">
    <w:name w:val="Основной текст с отступом Знак"/>
    <w:qFormat/>
    <w:rPr>
      <w:sz w:val="28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20">
    <w:name w:val="Основной шрифт абзаца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rFonts w:eastAsia="Calibri"/>
      <w:sz w:val="20"/>
      <w:szCs w:val="28"/>
      <w:lang w:val="en-US"/>
    </w:rPr>
  </w:style>
  <w:style w:type="paragraph" w:styleId="Style2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24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  <w:lang w:val="en-US"/>
    </w:rPr>
  </w:style>
  <w:style w:type="paragraph" w:styleId="Style26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6:49:00Z</dcterms:created>
  <dc:creator>NoVoTV</dc:creator>
  <dc:description/>
  <cp:keywords/>
  <dc:language>en-US</dc:language>
  <cp:lastModifiedBy>Марина Противень</cp:lastModifiedBy>
  <cp:lastPrinted>2023-11-03T10:47:00Z</cp:lastPrinted>
  <dcterms:modified xsi:type="dcterms:W3CDTF">2024-11-12T11:41:00Z</dcterms:modified>
  <cp:revision>457</cp:revision>
  <dc:subject/>
  <dc:title>АДМИНИСТРАЦИЯ НОВОАЛЕКСАНДРОВСКОГО</dc:title>
</cp:coreProperties>
</file>