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АСПОРТ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НОВОАЛЕКСАНДРОВСКОГО МУНИЦИПАЛЬНОГО ОКРУГА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ТАВРОПОЛЬСКОГО КРАЯ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УПРАВЛЕНИЕ ФИНАНСАМИ </w:t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НОВОАЛЕКСАНДРОВСКОГО МУНИЦИПАЛЬНОГО ОКРУГА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ТАВРОПОЛЬСКОГО КРАЯ»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11" w:type="dxa"/>
        <w:jc w:val="left"/>
        <w:tblInd w:w="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89"/>
        <w:gridCol w:w="6722"/>
      </w:tblGrid>
      <w:tr>
        <w:trPr>
          <w:trHeight w:val="465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«Управление финансами Новоалександровского муниципального округа Ставропольского края»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далее – Программа)</w:t>
            </w:r>
          </w:p>
        </w:tc>
      </w:tr>
      <w:tr>
        <w:trPr>
          <w:trHeight w:val="1182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ветственный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олнитель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далее – финансовое управление)</w:t>
            </w:r>
          </w:p>
        </w:tc>
      </w:tr>
      <w:tr>
        <w:trPr>
          <w:trHeight w:val="210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ники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Муниципальное казенное учреждение «Учетный центр Новоалександровского муниципального округа Ставропольского края»</w:t>
            </w:r>
          </w:p>
        </w:tc>
      </w:tr>
      <w:tr>
        <w:trPr>
          <w:trHeight w:val="90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Основное мероприятие «Повышение сбалансированности и устойчивости бюджетной системы Новоалександровского муниципального округа Ставропольского края»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Основное мероприятие «Обеспечение реализации Программы «Управление финансами Новоалександровского муниципального округа Ставропольского края» и общепрограммные мероприятия Программы</w:t>
            </w:r>
          </w:p>
        </w:tc>
      </w:tr>
      <w:tr>
        <w:trPr>
          <w:trHeight w:val="90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и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обеспечение долгосрочной сбалансированности и устойчивости бюджетной системы Новоалександровского муниципального округа Ставропольского края, повышение качества управления муниципальными финансами Новоалександровского муниципального округа Ставропольского края </w:t>
            </w:r>
          </w:p>
        </w:tc>
      </w:tr>
      <w:tr>
        <w:trPr>
          <w:trHeight w:val="540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дикаторы достижения целей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</w:rPr>
              <w:t>исполнение расходных обязательств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рейтинг Новоалександровского муниципального округа Ставропольского края в оценке качества управления бюджетным процессом и стратегического планирования;</w:t>
            </w:r>
          </w:p>
        </w:tc>
      </w:tr>
      <w:tr>
        <w:trPr>
          <w:trHeight w:val="540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дачи основных мероприятий</w:t>
            </w:r>
          </w:p>
        </w:tc>
        <w:tc>
          <w:tcPr>
            <w:tcW w:w="67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</w:rPr>
              <w:t>- обеспечение роста налогового потенциала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</w:rPr>
              <w:t>- совершенствование бюджетной политики и повышение эффективности использования средств бюджета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рганизация и осуществление контроля за соблюдением бюджетного законодательства Российской Федерации и иных нормативных правовых актов, регулирующих бюджетные правоотношени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повышение качества управления муниципальными финансами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- повышение качества и оперативности формирования сводной отчетности об исполнении бюджета Новоалександровского муниципального округа Ставропольского края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0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и решения задач (целевые индикаторы)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- прирост поступлений налоговых и неналоговых доходов бюджета муниципального округа (без учета доходов, полученных от продажи земельных участков, государственная собственность на которые не разграничена) к уровню предыдущего год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отношение просроченной кредиторской задолженности, сложившейся по расходам бюджета муниципального округа к общему объему расходов бюджета муниципального округа;</w:t>
            </w:r>
          </w:p>
          <w:p>
            <w:pPr>
              <w:pStyle w:val="ConsPlusNormal1"/>
              <w:jc w:val="both"/>
              <w:rPr/>
            </w:pPr>
            <w:r>
              <w:rPr/>
              <w:t>- удельный вес расходов бюджета муниципального округа, формируемых в рамках муниципальных программ Новоалександровского муниципального округа Ставропольского края (далее – муниципальные программы) в общем объеме расходов бюджета муниципального округа;</w:t>
            </w:r>
          </w:p>
          <w:p>
            <w:pPr>
              <w:pStyle w:val="ConsPlusNormal1"/>
              <w:jc w:val="both"/>
              <w:rPr/>
            </w:pPr>
            <w:r>
              <w:rPr/>
              <w:t>- ежегодное приведение параметров бюджетного прогноза Новоалександровского муниципального округа Ставропольского края на долгосрочный период в соответствие с решением Совета депутатов Новоалександровского муниципального округа Ставропольского края о бюджете на очередной финансовый год и плановый период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доля суммы выявленных нарушений при осуществлении внутреннего муниципального финансового контроля в общей сумме проверен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проведение оценки качества финансового менеджмента, осуществляемого субъектами бюджетного планирования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- средняя оценка качества финансового менеджмента, осуществляемого субъектами бюджетного планирования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</w:t>
            </w:r>
            <w:r>
              <w:rPr>
                <w:b w:val="false"/>
              </w:rPr>
              <w:t>хват централизованной формой ведения бюджетного (бухгалтерского) учета органов местного самоуправления и муниципальных учреждений Новоалександровского муниципального округа Ставропольского края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0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реализации Программы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2025-2030 годы</w:t>
            </w:r>
          </w:p>
        </w:tc>
      </w:tr>
      <w:tr>
        <w:trPr>
          <w:trHeight w:val="210" w:hRule="atLeast"/>
        </w:trPr>
        <w:tc>
          <w:tcPr>
            <w:tcW w:w="2589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ъемы  и источники финансового обеспечения Программы 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Объем финансового обеспечения Программы составит   383 477,92 тыс. рублей, в том числе по источникам финансового обеспеч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59 617,2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6 год – 60 020,2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7 год – 65 960,1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8 год – 65 960,1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9 год – 65 960,1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30 год – 65 960,11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</w:rPr>
              <w:t>за счет средств бюджета Ставропольского края (краевого бюджета) – 0,00 тыс. рублей.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6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7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8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9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30 год – 0,00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за счет средств бюджета Новоалександровского муниципального округа (далее – средства местного бюджета) – 383 477,92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59 617,2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6 год – 60 020,2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7 год – 65 960,1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8 год – 65 960,1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9 год – 65 960,1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30 год – 65 960,11 тыс. рублей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5030" w:hRule="atLeast"/>
        </w:trPr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жидаемые конечные результаты реализации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- сохранение исполнения расходных обязательств Новоалександровского муниципального округа Ставропольского края в 2025-2030 годах на уровне не ниже 95 процентов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сохранение рейтинга Новоалександровского муниципального округа Ставропольского края в оценке качества управления бюджетным процессом не ниже 73 балл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</w:rPr>
              <w:t>- прирост поступлений налоговых и неналоговых доходов бюджета Новоалександровского муниципального округа Ставропольского края (без учета доходов, полученных от продажи земельных участков, государственная собственность на которые не разграничена) к уровню предыдущего года до 1,04 процентов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ежегодное сохранение объема просроченной кредиторской задолженности по расходам бюджета муниципального округа на нулевом уровне</w:t>
            </w:r>
            <w:r>
              <w:rPr>
                <w:b w:val="false"/>
                <w:bCs w:val="false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- сохранение удельного веса расходов бюджета муниципального округа, формируемых в рамках муниципальных программ Новоалександровского муниципального округа Ставропольского края </w:t>
            </w:r>
            <w:r>
              <w:rPr>
                <w:b w:val="false"/>
              </w:rPr>
              <w:t xml:space="preserve">в общем объеме расходов бюджета муниципального округа </w:t>
            </w:r>
            <w:r>
              <w:rPr>
                <w:b w:val="false"/>
                <w:bCs w:val="false"/>
              </w:rPr>
              <w:t>в 2025-2030 годах на уровне не ниже 95,0 процентов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- ежегодное приведение параметров бюджетного прогноза Новоалександровского муниципального округа Ставропольского края на долгосрочный период в соответствии с решением Совета депутатов Новоалександровского муниципального округа Ставропольского края на очередной финансовый год и плановый период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сохранение доли суммы выявленных нарушений при осуществлении внутреннего муниципального финансового контроля в общей сумме проверенных средств не менее 1,2 процентов;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ежегодное проведение оценки качества финансового менеджмента, осуществляемого субъектами бюджетного планирования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- увеличение средней оценки качества финансового менеджмента, осуществляемого главными администраторами бюджетных средствновоалександровского муниципального округа Ставропольского края к 2030 году до 75 баллов; 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охват централизованной формой ведения бюджетного (бухгалтерского) учета органов местного самоуправления и муниципальных учреждений Новоалександровского муниципального округа не ниже 92,7 процентов в 2030 году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меститель главы администрации-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чальник финансового управления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Новоалександровского </w:t>
      </w:r>
    </w:p>
    <w:p>
      <w:pPr>
        <w:pStyle w:val="Normal"/>
        <w:tabs>
          <w:tab w:val="clear" w:pos="708"/>
          <w:tab w:val="left" w:pos="1305" w:leader="none"/>
          <w:tab w:val="left" w:pos="7920" w:leader="none"/>
        </w:tabs>
        <w:rPr/>
      </w:pPr>
      <w:r>
        <w:rPr>
          <w:b w:val="false"/>
          <w:bCs w:val="false"/>
        </w:rPr>
        <w:t>муниципального округа Ставропольского края</w:t>
        <w:tab/>
      </w:r>
      <w:r>
        <w:rPr>
          <w:b w:val="false"/>
        </w:rPr>
        <w:t xml:space="preserve">   И.В. Неровн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06:00Z</dcterms:created>
  <dc:creator>учебный</dc:creator>
  <dc:description/>
  <cp:keywords/>
  <dc:language>en-US</dc:language>
  <cp:lastModifiedBy>LeonovaRV</cp:lastModifiedBy>
  <cp:lastPrinted>2024-11-13T09:30:00Z</cp:lastPrinted>
  <dcterms:modified xsi:type="dcterms:W3CDTF">2024-11-13T06:30:00Z</dcterms:modified>
  <cp:revision>10</cp:revision>
  <dc:subject/>
  <dc:title/>
</cp:coreProperties>
</file>