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/>
        <w:suppressAutoHyphens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униципальная программа «Развитие    сельского хозяйства в Новоалександровском муниципальном округе Ставропольского края» (далее – Программа).</w:t>
            </w:r>
          </w:p>
          <w:p>
            <w:pPr>
              <w:pStyle w:val="Normal"/>
              <w:widowControl/>
              <w:suppressAutoHyphens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453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тветственный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ind w:left="34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администрация Новоалександровского муниципального округа Ставропольского края (отдел сельского хозяйства и охраны окружающей среды администрации Новоалександровского     муниципального округа Ставропольского края (далее - отдел сельского хозяйства и охраны окружающей среды))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частники программ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сновн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мероприят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ельскохозяйственные предприятия, крестьянские (фермерские) хозяйства, ИП главы КФХ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азвитие растениеводства в Новоалександровском муниципальном округе    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сновное мероприятие «Развитие сельскохозяйственного производства в Новоалександровском муниципальном округе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азвитие животноводства в Новоалександровском муниципальном округе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беспечение реализации муниципальной программы «Развитие сельского хозяйства в Новоалександровском муниципальном округе Ставропольского края» и               общепрограммные мероприят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Цели Программ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Индикаторы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достижения цели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вышение конкурентоспособности      сельскохозяйственной продукции, выращенной в Новоалександровском муниципальном округе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   Ставропольского кра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тимулирование роста производства основных видов сельскохозяйственной продукции, выращиваемой в Новоалександровском муниципальном округе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вышение эффективности отрасли животноводства, воспроизводство и увеличение поголовья КРС, свин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Исполнение государственных полномочий в области сельского хозя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Участие крупных, средних и малых            сельскохозяйственных организаций          Новоалександровского района в соревнован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Рентабельность сельскохозяйственных    организаций (с учетом субсидий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 Увеличение поголовья крупного рогатого скота, свиней, специализированных мясных пород и помесного скота, полученного от            скрещивания со специализированными  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Задачи основных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ероприяти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Стимулирование работников по повышению производительности труда и поощрение сельскохозяйственных организац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Обработка пашни от вредителей и разносчиков болезней, опасных для человек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Обеспечение финансовой устойчивости сельскохозяйственных товаропроизводителей Новоалександровского муниципального округа Ставропольского края, а также повышение уровня рентабельности сельскохозяйственных организаций (с учетом субсидий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. Реализация государственных полномочий в области сельского хозяй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оказатели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ешения задач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(целев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ндикаторы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Количество сельскохозяйственных организаций-участников соревнова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Стабильное сохранение площади пашни, обрабатываемой от иксодовых клещей-переносчиков Крымской геморрагической лихорадк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3. Предоставление грантов в форме субсидий гражданам, ведущим личные подсобные хозяйства, на закладку сада суперинтенсивного типа;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. Рост производства продукции сельского хозяйства в хозяйствах всех категор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Увеличение п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роизводства продукции сельского хозяйства в хозяйствах всех категор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5. Увеличение производства продукции животноводства в хозяйствах всех категорий округ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6. Производство молок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7. Производство скота и птицы на убой в хозяйствах всех категорий (в живом весе).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2025-2030 годы 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бъемы 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финансовог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беспечен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рограммы составит 19 585,38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3 264,23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3 264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– 3 264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– 3 264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– 3 264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– 3 264,23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краевого бюджета) – 17 389,38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2 898,23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2 898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– 2 898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– 2 898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– 2 898,2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– 2 898,23 тыс. руб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2 196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366,00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366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– 366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– 366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– 366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– 366,00 тыс. руб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жидаем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конечн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еализации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Увеличение объемов производства         продукции сельского хозяйства в хозяйствах всех категорий Новоалександровского муниципального округа Ставропольского края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Повышение качества и уровня жизни        населения проживающего в сельской местности Новоалександровского муниципального округа    Ставропольского края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- </w:t>
      </w:r>
    </w:p>
    <w:p>
      <w:pPr>
        <w:pStyle w:val="Normal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284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9"/>
          <w:tab w:val="left" w:pos="1305" w:leader="none"/>
          <w:tab w:val="left" w:pos="7920" w:leader="none"/>
        </w:tabs>
        <w:ind w:left="-284"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Ставропольского края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И.В. Неровнов</w:t>
      </w:r>
    </w:p>
    <w:sectPr>
      <w:headerReference w:type="default" r:id="rId2"/>
      <w:type w:val="nextPage"/>
      <w:pgSz w:w="11906" w:h="16838"/>
      <w:pgMar w:left="1701" w:right="850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DejaVu Sans;MS Mincho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eastAsia="DejaVu Sans;MS Mincho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Arial" w:hAnsi="Arial" w:eastAsia="DejaVu Sans;MS Mincho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DejaVu Sans;MS Mincho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6:00Z</dcterms:created>
  <dc:creator>User30</dc:creator>
  <dc:description/>
  <cp:keywords/>
  <dc:language>en-US</dc:language>
  <cp:lastModifiedBy>LeonovaRV</cp:lastModifiedBy>
  <cp:lastPrinted>2024-11-07T10:27:00Z</cp:lastPrinted>
  <dcterms:modified xsi:type="dcterms:W3CDTF">2024-11-13T06:45:00Z</dcterms:modified>
  <cp:revision>4</cp:revision>
  <dc:subject/>
  <dc:title/>
</cp:coreProperties>
</file>