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Наименование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(далее – Програм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ветственный исполнитель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отдел жилищно-коммунального хозяйства администрации Новоалександровского муниципального округа Ставропольского края) (далее – администрация муниципального окру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исполнител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имущественных отношений администрации Новоалександровского муниципального округа Ставропольского края (далее – управление имущественных отношен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Финансовое управление администрации Новоалександровского муниципального округа (далее – финансовое управл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образования администрации Новоалександровского муниципального округа Ставропольского края (далее – управление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культуры администрации Новоалександровского муниципального округа Ставропольского края (далее – управление культу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труда и социальной защиты населения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Комитет по физической культуре и спорту администрации Новоалександровского муниципального округа Ставропольского края (далее – комитет по физической культуре и спор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Территориальные отделы администрации Новоалександровского муниципального округа (далее – территориальные отде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ник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Юридические лица и учреждения муниципальной формы собственности.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Разработка и (или) актуализация схем коммунальной инфраструктуры Новоалександровского муниципального округа Ставропольского края».</w:t>
            </w:r>
          </w:p>
        </w:tc>
      </w:tr>
    </w:tbl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л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бесперебойного функционирования инженерных коммунальных систем на объектах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беспечение пожарной безопасности эксплуатации зданий учреждений, находящихся в собственности Новоалександровского муниципального округа Ставропольского кр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здание безопасных и благоприятных условий проживания граждан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твержденных схем коммунальной инфраструктуры.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4" w:type="dxa"/>
            <w:tcBorders/>
          </w:tcPr>
          <w:p>
            <w:pPr>
              <w:pStyle w:val="Normal"/>
              <w:tabs>
                <w:tab w:val="clear" w:pos="709"/>
                <w:tab w:val="left" w:pos="399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126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ндика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стижения целей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класс) энергетической эффективности зданий муниципальных учреждений социаль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согласно установленным техническим регламен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согласно требованиям 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уществление деятельности по обращению с животными без владельц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реагирования сил и средств системы предупреждения и ликвидации чрезвычайных ситуаций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ля разработанных (актуализированных) схем водоснабжения и водоотведения, схем теплоснабжения к общему количеству схем, разработка (актуализация) которых необход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основных мероприятий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использования энергетических ресурсов на объектах муниципальн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ведение объектов муниципальных учреждений в соответствие с требованиями 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уществление деятельности по обращению с животными без владель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Реализация мероприятий по разработке схем коммунальной инфраструктуры в соответствии с действующим законодатель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решения            -Замена оконных блоков на энергосберегающие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 (целевые                      -Реконструкция внутренних систем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каторы)                      теплоснабжения;               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4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внутренних систем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оснабжения и водоотведения;             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осветительной и силовой се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кровель зданий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402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узлов учета тепловой      энерг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402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стем отопления   централизованного теплоснабж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4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мывка и гидроиспытание систем отопления централизованного теплоснабж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4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измерительных приборов на системах отопления централизованного теплоснабж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26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тепловой энерг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34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газоприемного оборудования;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Техническое обслуживание сигнализаторов 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зованности;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сигнализаторов загазованнос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оверка дымоходов и вентиляционных  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аналов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спытания электрооборудования и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ветительной се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ператоров котельных установок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тветственных за электроустанов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тветственных за газовое хозяйство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нструктаж ответственных лиц перед началом </w:t>
      </w:r>
    </w:p>
    <w:p>
      <w:pPr>
        <w:pStyle w:val="Normal"/>
        <w:tabs>
          <w:tab w:val="clear" w:pos="709"/>
          <w:tab w:val="left" w:pos="2865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отопительного период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аппаратчиков химводоочист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Техническое обслуживание системы вентиляции и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диционирова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газ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холодной воды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5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системы отопл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пожарной сигнализац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пожарной сигнализац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ПАК Стрелец-Мониторинг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гнезащитная обработк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состояния огнезащитной обработ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ретение огнетушителей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мерам пожарной безопасност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пожарных кранов, внутреннего противопожарного водопровода, перекатка пожарных рукавов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пожарной лестницы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зготовление и монтаж пожарных стендов, шкафов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ение отлова животных без владельцев;</w:t>
      </w:r>
    </w:p>
    <w:p>
      <w:pPr>
        <w:pStyle w:val="Normal"/>
        <w:spacing w:lineRule="auto" w:line="24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атериально-техническое обеспечение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ходы на обеспечение деятельности (оказание услуг) муниципальных учреждений МКУ «ЕДДС НМО СК»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роприятия для осуществления деятельности аварийно-спасательной службы.»;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отка и (или) актуализация схемы                 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оснабжения и водоотведения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8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;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работка и (или) актуализация схемы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снабжения Новоалександровского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.                                     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880" w:leader="none"/>
          <w:tab w:val="left" w:pos="2955" w:leader="none"/>
        </w:tabs>
        <w:spacing w:lineRule="exact" w:line="2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реализации</w:t>
        <w:tab/>
        <w:t>2025-2030 годы.</w:t>
        <w:tab/>
      </w:r>
    </w:p>
    <w:p>
      <w:pPr>
        <w:pStyle w:val="Normal"/>
        <w:spacing w:lineRule="exact" w:line="28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</w:p>
    <w:tbl>
      <w:tblPr>
        <w:tblW w:w="9786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2827"/>
        <w:gridCol w:w="400"/>
        <w:gridCol w:w="6124"/>
        <w:gridCol w:w="288"/>
      </w:tblGrid>
      <w:tr>
        <w:trPr>
          <w:trHeight w:val="1578" w:hRule="atLeast"/>
        </w:trPr>
        <w:tc>
          <w:tcPr>
            <w:tcW w:w="14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ового обеспечения Программы</w:t>
            </w:r>
          </w:p>
        </w:tc>
        <w:tc>
          <w:tcPr>
            <w:tcW w:w="6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18 965,57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4 847,21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19 249,08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- 18 717,32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- 18 717,32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- 18 717,32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- 18 717,32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бюджета Ставропольского края (краевого бюджета) составит 3 189,9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-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-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- 531,65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- 531,65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муниципального округа Ставропольского края (местного бюджета) составит 115 775,67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4 315,5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18 717,43 тыс. рублей;</w:t>
              <w:tab/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- 18 185,6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- 18 185,6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- 18 185,67 тыс. рублей;</w:t>
              <w:tab/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- 18 185,67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ласс энергетической эффективности зданий муниципальных учреждений социального назначения к 2030 году должен составить не менее 67 балл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подготовленности объектов муниципальных учреждений должен соответствовать установленным техническим регламентам на 10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должен соответствовать требованиям пожарной безопасности на 10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осуществления деятельности по обращению с животными без владельцев не менее 60 голов, снижение численности безнадзорных животны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предотвращения чрезвычайных ситуаций на территории муниципального округа,  проведение мероприятий по укомплектованию оперативного штаба, единой диспетчерской службы, аварийно-спасательной службы специализированным оборудованием и оргтехникой, обучением персонала не менее 74%.»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оличество разработанных (актуализированных)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хем водоснабжения и водоотведения, схем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плоснабжения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рограммы, реализуемые в соответствующей сфере социально-экономического развития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Программы на территории Новоалександровского муниципального округа Ставропольского края являются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есперебойного функционирования инженерных коммунальных систем на объектах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ожарной безопасности эксплуатации зданий учреждений, находящихся в собственност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езопасных и благоприятных условий проживания граждан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утвержденных схем коммунальной инфраструктуры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необходимо обеспечить решение следующих задач: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использования энергетических ресурсов на объектах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объектов муниципальных учреждений в соответствие с требованиями противопожарной безопасности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деятельности по обращению с животными без владельцев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 по разработке схем коммунальной инфраструктуры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оалександровского муниципального округа Ставропольского края находится 95 учреждений, финансирование которых осуществляется из бюджета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мплексное решение проблем, связанных с эффективным использованием коммунальных ресурсов на территории Новоалександровского муниципального округа Ставропольского края связано с содержанием учреждений в соответствии с требованиями национальных стандартов. Задача энергосбережения в муниципальных учреждениях Новоалександровского муниципального округа является актуальным мероприятием. Именно в этой сфере происходит потребление ресурсов и расходуется значительная часть бюджета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следующих ее основных мероприятий: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редусмотрено достижение целей по повышению энергетической эффективности на объектах муниципальных учреждений путем проведения реконструкций, технологического перевооружения, как инженерной инфраструктуры, так и самих зданий, находящих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данного мероприятия является достижение класса энергетической эффективности зданий муниципальных учреждений к 2030 году не менее 67 баллов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ым мероприятием в целях обеспечения бесперебойного функционирования инженерных коммунальных систем на объектах муниципальных учреждений предусматривается приведение инженерных коммунальных сист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ъектах муниципальных учреждений в соответствие с требованиями технических регламентов по содержанию зданий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Результатом достижения целей данного мероприятия является 100% обеспечение соответствия уровня оснащенности коммунальной инженерной инфраструктуры на объектах муниципальных учреждений установленным техническим регламентам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3. 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Данным мероприятием в целях обеспечения пожарной безопасности эксплуатации зданий учреждений, находящихся в собственности Новоалександровского муниципального округа Ставропольского края, предусматривается приведение объектов муниципальных учреждений в соответствие с требованиями противопожарной безопасности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реализации данного мероприятия – 100% уровень соответствия требованиям пожарной безопасности объектов муниципальных учреждений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в целях создания безопасных условий проживания граждан на территории Новоалександровского муниципального округа Ставропольского края предусмотрено осуществление деятельности по обращению с животными без владельцев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данного мероприятия является снижение численности безнадзорных животных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Защита населения и территории от чрезвычайных ситуаций в Новоалександровском муниципальном округе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ым мероприятием в целях снижения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 предусмотрена 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обеспечения предотвращения чрезвычайных ситуаций на территории муниципального округа необходимо проведение мероприятий по укомплектованию оперативного штаба, единой диспетчерской службы, аварийно-спасательной службы специализированным оборудованием и оргтехникой, обучением персонала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Результатом реализации мероприятий является обеспечение уровня реагирования сил и средств системы предупреждения и ликвидации чрезвычайных ситуаций Новоалександровского муниципального округа Ставропольского края, к 2030 году он должен составлять не менее 74%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Разработка и (или) актуализация схем коммунальной инфраструктуры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зультатом достижения цели данного мероприятия является реализация мероприятий по разработке схем коммунальной инфраструктуры в соответствии с действующим законодательство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утвержденных схем коммунальной инфраструктуры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просы энергетической эффективности, содержания зданий муниципальных учреждений, проведение мероприятий в области защиты населения муниципального округа от чрезвычайных ситуаций являются инструментом повышения экономических показателей муниципального округа, снижения расходов местного бюджета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ывая социальную и экономическую значимость, в Программе определены цели, поставлены задачи и разработан перечень основных мероприятий, направленных на их приоритетное решение в соответствии с полномочиями Новоалександровского муниципального округа Ставропольского края и муниципальных учреждений округа.  Решение поставленных задач в Программе на территории Новоалександровского муниципального округа Ставропольского края возможно только в комплексе и требует взаимодействия между органами исполнительной власти Ставропольского края, Новоалександровского муниципального округа Ставропольского края и муниципальными учреждениями Новоалександровского муниципального округа Ставропольского края, направленного на осуществление запланированных мероприятий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является основным документом по организации и реализации в достижении поставленных целей. 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- 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before="0" w:after="0"/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И.В. Неров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00:00Z</dcterms:created>
  <dc:creator>Светлана Чеботарева</dc:creator>
  <dc:description/>
  <cp:keywords/>
  <dc:language>en-US</dc:language>
  <cp:lastModifiedBy>LeonovaRV</cp:lastModifiedBy>
  <cp:lastPrinted>2024-11-13T09:41:00Z</cp:lastPrinted>
  <dcterms:modified xsi:type="dcterms:W3CDTF">2024-11-13T06:41:00Z</dcterms:modified>
  <cp:revision>7</cp:revision>
  <dc:subject/>
  <dc:title/>
</cp:coreProperties>
</file>