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eastAsia="ar-SA"/>
        </w:rPr>
        <w:t xml:space="preserve">ПАСПОРТ </w:t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 w:val="false"/>
          <w:bCs w:val="false"/>
          <w:lang w:eastAsia="ar-SA"/>
        </w:rPr>
        <w:t xml:space="preserve">НОВОАЛЕКСАНДРОВСКОГО МУНИЦИПАЛЬНОГО ОКРУГА СТАВРОПОЛЬСКОГО КРАЯ </w:t>
      </w:r>
    </w:p>
    <w:p>
      <w:pPr>
        <w:pStyle w:val="Normal"/>
        <w:ind w:firstLine="709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«РЕАЛИЗАЦИЯ МОЛОДЕЖНОЙ ПОЛИТИКИ НА ТЕРРИТОРИИ НОВОАЛЕКСАНДРОВСКОГО МУНИЦИПАЛЬНОГО ОКРУГА СТАВРОПОЛЬСКОГО КРАЯ»</w:t>
      </w:r>
    </w:p>
    <w:p>
      <w:pPr>
        <w:pStyle w:val="Normal"/>
        <w:ind w:firstLine="709"/>
        <w:jc w:val="center"/>
        <w:rPr>
          <w:b w:val="false"/>
          <w:b w:val="false"/>
          <w:bCs w:val="false"/>
          <w:i/>
          <w:i/>
          <w:lang w:eastAsia="ar-SA"/>
        </w:rPr>
      </w:pPr>
      <w:r>
        <w:rPr>
          <w:b w:val="false"/>
          <w:bCs w:val="false"/>
          <w:i/>
          <w:lang w:eastAsia="ar-SA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229"/>
      </w:tblGrid>
      <w:tr>
        <w:trPr>
          <w:trHeight w:val="2056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Наименование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lang w:eastAsia="ar-SA"/>
              </w:rPr>
              <w:t xml:space="preserve">муниципальная программа «Реализация молодежной политики на территории Новоалександровского муниципального округа Ставропольского края» (далее – Программа)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Ответственный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исполнитель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Управление культуры администрации Новоалександровского муниципального округа Ставропольского края</w:t>
            </w:r>
            <w:r>
              <w:rPr>
                <w:b w:val="false"/>
                <w:bCs w:val="false"/>
                <w:lang w:eastAsia="ar-SA"/>
              </w:rPr>
              <w:t xml:space="preserve"> (далее – управление культуры)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Соисполнители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  <w:lang w:eastAsia="ar-SA"/>
              </w:rPr>
              <w:t>Муниципальное казенное учреждение «Молодежный центр Новоалександровского муниципального округа», Муниципальное учреждение «Методический информационно-диагностический центр системы образования администрации Новоалександровского муниципального округа Ставропольского края»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highlight w:val="yellow"/>
                <w:lang w:eastAsia="ar-SA"/>
              </w:rPr>
            </w:pPr>
            <w:r>
              <w:rPr>
                <w:b w:val="false"/>
                <w:bCs w:val="false"/>
                <w:highlight w:val="yellow"/>
                <w:lang w:eastAsia="ar-S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ind w:left="1020" w:firstLine="169"/>
              <w:rPr/>
            </w:pPr>
            <w:r>
              <w:rPr>
                <w:b w:val="false"/>
                <w:bCs w:val="false"/>
                <w:lang w:eastAsia="ar-SA"/>
              </w:rPr>
              <w:t xml:space="preserve">Участники </w:t>
              <w:tab/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Основные 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мероприятия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b w:val="false"/>
                <w:bCs w:val="false"/>
                <w:shd w:fill="FFFFFF" w:val="clear"/>
                <w:lang w:eastAsia="ar-SA"/>
              </w:rPr>
              <w:t>органы местного самоуправления муниципальных образований Новоалександровского муниципального округа Ставропольского края (по согласованию)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b w:val="false"/>
                <w:bCs w:val="false"/>
                <w:shd w:fill="FFFFFF" w:val="clear"/>
                <w:lang w:eastAsia="ar-SA"/>
              </w:rPr>
              <w:t>образовательные учреждения Новоалександровского муниципального округа Ставропольского края и профессиональные образовательные организации в Новоалександровском муниципальном округе Ставропольского края (по согласованию)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b w:val="false"/>
                <w:b w:val="false"/>
                <w:bCs w:val="false"/>
                <w:shd w:fill="FFFFFF" w:val="clear"/>
                <w:lang w:eastAsia="ar-SA"/>
              </w:rPr>
            </w:pPr>
            <w:r>
              <w:rPr>
                <w:b w:val="false"/>
                <w:bCs w:val="false"/>
                <w:shd w:fill="FFFFFF" w:val="clear"/>
                <w:lang w:eastAsia="ar-SA"/>
              </w:rPr>
              <w:t>молодежные и детские общественные объединения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b w:val="false"/>
                <w:bCs w:val="false"/>
                <w:shd w:fill="FFFFFF" w:val="clear"/>
                <w:lang w:eastAsia="ar-SA"/>
              </w:rPr>
              <w:t>молодые граждане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shd w:fill="FFFFFF" w:val="clear"/>
                <w:lang w:eastAsia="ar-SA"/>
              </w:rPr>
              <w:t>иные организации (по согласованию)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highlight w:val="yellow"/>
                <w:lang w:eastAsia="ar-SA"/>
              </w:rPr>
            </w:pPr>
            <w:r>
              <w:rPr>
                <w:b w:val="false"/>
                <w:bCs w:val="false"/>
                <w:highlight w:val="yellow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ое мероприятие «Поддержка инициативной и талантливой молодежи Новоалександровского муниципального округа Ставропольского кра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</w:rPr>
              <w:t>Основное мероприятие «Духовно-нравственное и патриотическое воспитание молодежи Новоалександровского муниципального округа Ставропольского края»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ое мероприятие «Вовлечение молодежи в социальную практику»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ое мероприятие «Трудовая занятость молодежи в Новоалександровском муниципальном округе Ставропольского края»</w:t>
            </w:r>
          </w:p>
          <w:p>
            <w:pPr>
              <w:pStyle w:val="Normal"/>
              <w:rPr>
                <w:highlight w:val="yellow"/>
                <w:lang w:eastAsia="ar-SA"/>
              </w:rPr>
            </w:pPr>
            <w:r>
              <w:rPr>
                <w:b w:val="false"/>
                <w:bCs w:val="false"/>
              </w:rPr>
              <w:t>Основное мероприятие «Обеспечение реализации муниципальной программы «Реализация молодёжной политики на территории Новоалександровского муниципального округа Ставропольского края»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highlight w:val="yellow"/>
                <w:lang w:eastAsia="ar-SA"/>
              </w:rPr>
            </w:pPr>
            <w:r>
              <w:rPr>
                <w:b w:val="false"/>
                <w:bCs w:val="false"/>
                <w:highlight w:val="yellow"/>
                <w:lang w:eastAsia="ar-S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highlight w:val="yellow"/>
                <w:lang w:eastAsia="ar-SA"/>
              </w:rPr>
            </w:pPr>
            <w:r>
              <w:rPr>
                <w:b w:val="false"/>
                <w:bCs w:val="false"/>
                <w:highlight w:val="yellow"/>
                <w:lang w:eastAsia="ar-S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Цели Программы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совершенствование системы выявления, поддержки и развития талантливой молодежи в Новоалександровском муниципальном округе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развитие и совершенствование системы патриотического воспитания молодых граждан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создание условий успешной социализации и эффективной самореализации молодежи.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Индикаторы 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достижения целей 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ля молодых граждан, проживающих на территории Новоалександровского муниципального округа Ставропольского края (далее - молодые граждане), задействованных в мероприятиях по реализации молодежной политики в Новоалександровском муниципальном округе Ставропольского края (далее - район), в общем количестве молодых граждан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ля молодых граждан, задействованных в мероприятиях по работе с инициативной и талантливой молодежью, в общем количестве молодых граждан муниципального округа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формирование активной гражданской позиции у молодежи Новоалександровского муниципального округа в сфере взаимоотношений общества и государства, поддержка системы военно-патриотических клубов, распространение информации о традициях народов, проживающих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количество мероприятий, направленных на формирование здорового образа жизни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ля молодых граждан, включающих семью и семейный образ жизни в свою систему ценностей, в общем количестве молодых граждан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ля молодых граждан, принимающих участие в деятельности детских и молодежных объединений, в общем количестве молодых граждан, проживающих на территории Новоалександровского муниципального округа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ля молодых граждан, которые информированы о деятельности управления образования администрации Новоалександровского муниципального округа Ставропольского края и Муниципального казенного учреждения «Молодежный центр Новоалександровского муниципального округа» о реализации молодежной политики, в общем количестве молодых граждан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Задачи основных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мероприятий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Показатели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решения задач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(целевые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индикаторы)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Сроки реализации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рмирование системы поддержки инициативной и талантливой молодежи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спитание гражданственности и патриотизма у молодых граждан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рмирование знаний о традициях и культуре коренного местного населения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рмирование здорового образа жизни и организация досуга молодежи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йствие занятости молодежи, развитие эффективных моделей и форм вовлечения молодежи в трудовую и экономическую деятельность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держка деятельности молодежных и детских общественных объединени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здание условий для трудовой занятости молодежи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</w:rPr>
              <w:t>Развитие систем информирования и программ социального просвещения по всему спектру вопросов жизни молодежи в обществе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молодых граждан Новоалександровского муниципального округа получающих грантовую поддержку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участников Северо-Кавказского молодежного форума «Машук»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действующих на территории района детских и молодежных патриотических объединений, клубов, центров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молодых граждан, участвующих в мероприятиях по патриотическому воспитанию детей и молодежи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участников мероприятий, направленных на поддержку молодой семьи в Новоалександровском муниципальном округе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Доля молодых граждан, задействованных в мероприятиях на формирование знаний о традициях и культуре коренного местного населения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</w:rPr>
              <w:t xml:space="preserve">Доля молодых граждан, участвующих в мероприятиях, направленных на формирование здорового образа жизни, в общем количестве молодых граждан, проживающих на территории Новоалександровского </w:t>
            </w:r>
            <w:r>
              <w:rPr>
                <w:b w:val="false"/>
                <w:bCs w:val="false"/>
                <w:iCs/>
                <w:lang w:eastAsia="ar-SA"/>
              </w:rPr>
              <w:t>муниципального</w:t>
            </w:r>
            <w:r>
              <w:rPr>
                <w:b w:val="false"/>
              </w:rPr>
              <w:t xml:space="preserve"> округа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молодых граждан, участвующих в деятельности студенческих отрядов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сформированных студенческих отрядов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человек в возрасте до 35 лет (включительно), вовлеченных в реализацию мероприятий в области молодежного предпринимательства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субъектов малого предпринимательства, созданных лицами в возрасте до 35 лет (включительно) из числа лиц, прошедших обучение в области молодежного предпринимательства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Доля молодых граждан, принимающих участие в волонтерском движении, в общем количестве молодых граждан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Доля молодых граждан с ограниченными возможностями здоровья, вовлеченных в позитивную социально-культурную деятельность, в общей численности молодых граждан района с ограниченными возможностями здоровья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детских и молодежных общественных объединений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несовершеннолетних трудоспособных граждан от 14-18 лет задействованных в мероприятиях в свободное от учебы время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размещаемых информационных материалов в области реализации молодежной политики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Количество учреждений по работе с молодежью, в которых проведены мероприятия по укреплению материально-технической базы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2025-2030 годы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Объемы и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источники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финансового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обеспечения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 финансового обеспечения Программы составит 28 498,53 тыс. рублей, в том числе по источникам финансового обеспеч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5 011,43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026 год – 4 697,42 тыс. рубле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7 год – 4 697,4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8 год – 4 697,4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9 год – 4 697,4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30 год – 4 697,42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</w:rPr>
              <w:t>за счет средств бюджета Ставропольского края (краевого бюджета) – 0,00 руб.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1 год – 0,00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3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4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0,00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6 год – 0,00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за счет средств бюджета Новоалександровского муниципального округа (далее – средства местного бюджета) 28 498,53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5 011,43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026 год – 4 697,42 тыс. рубле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7 год – 4 697,4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8 год – 4 697,4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9 год – 4 697,4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30 год – 4 697,42 тыс. рублей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Ожидаемые 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конечные             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результаты 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реализации             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увеличение доли молодых граждан, задействованных в мероприятиях по реализации молодежной политики в Новоалександровском муниципальном округе Ставропольского края, в общем количестве молодых граждан к 2030 году до 45 процентов;</w:t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увеличение доли молодых граждан, задействованных в мероприятиях по работе с инициативной и талантливой молодежью, в общем количестве молодых граждан муниципального округа с 12 процентов в 2026 году до 15 процентов в 2030 году</w:t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сохранение формирования активной гражданской позиции у молодежи Новоалександровского муниципального округа в сфере взаимоотношений общества и государства на уровне 90 процентов до 2030 года;</w:t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увеличение количества мероприятий, направленных на формирование здорового образа жизни до 23 единиц в 2030 году;</w:t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увеличение количества мероприятий, направленных на формирование здорового образа жизни, в общем количестве до 35 единиц к 2030 году;</w:t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увеличение доли молодых граждан, принимающих участие в деятельности детских и молодежных объединений, в общем количестве молодых граждан района с 32 процентов в 2026 году до 35 процентов в 2030 году;</w:t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увеличение доли молодых граждан, которые информированы о деятельности управления образования администрации Новоалександровского муниципального округа и Муниципального казенного учреждения «Молодежный центр Новоалександровского муниципального округа», в общем количестве молодых граждан с 48 процентов в 2026 году до 55 процентов к 2030 году.</w:t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2"/>
          <w:szCs w:val="22"/>
          <w:lang w:eastAsia="ar-SA"/>
        </w:rPr>
      </w:pPr>
      <w:r>
        <w:rPr>
          <w:b w:val="false"/>
          <w:bCs w:val="false"/>
          <w:sz w:val="22"/>
          <w:szCs w:val="22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  <w:lang w:eastAsia="ar-SA"/>
        </w:rPr>
      </w:pPr>
      <w:r>
        <w:rPr>
          <w:b w:val="false"/>
          <w:bCs w:val="false"/>
          <w:sz w:val="22"/>
          <w:szCs w:val="22"/>
          <w:lang w:eastAsia="ar-SA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  <w:bCs w:val="false"/>
          <w:sz w:val="22"/>
          <w:szCs w:val="22"/>
          <w:lang w:eastAsia="ar-SA"/>
        </w:rPr>
      </w:pPr>
      <w:r>
        <w:rPr>
          <w:b w:val="false"/>
          <w:bCs w:val="false"/>
          <w:sz w:val="22"/>
          <w:szCs w:val="22"/>
          <w:lang w:eastAsia="ar-SA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142" w:firstLine="142"/>
        <w:rPr>
          <w:b w:val="false"/>
          <w:b w:val="false"/>
          <w:bCs w:val="false"/>
        </w:rPr>
      </w:pPr>
      <w:r>
        <w:rPr>
          <w:b w:val="false"/>
        </w:rPr>
        <w:t xml:space="preserve">Заместитель главы администрации- </w:t>
      </w:r>
    </w:p>
    <w:p>
      <w:pPr>
        <w:pStyle w:val="Normal"/>
        <w:ind w:left="284" w:hanging="0"/>
        <w:rPr>
          <w:b w:val="false"/>
          <w:b w:val="false"/>
        </w:rPr>
      </w:pPr>
      <w:r>
        <w:rPr>
          <w:b w:val="false"/>
        </w:rPr>
        <w:t xml:space="preserve">начальник финансового управления </w:t>
      </w:r>
    </w:p>
    <w:p>
      <w:pPr>
        <w:pStyle w:val="Normal"/>
        <w:ind w:left="284" w:hanging="0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tabs>
          <w:tab w:val="clear" w:pos="708"/>
          <w:tab w:val="left" w:pos="1305" w:leader="none"/>
          <w:tab w:val="left" w:pos="7920" w:leader="none"/>
        </w:tabs>
        <w:ind w:left="284" w:hanging="0"/>
        <w:rPr>
          <w:b w:val="false"/>
          <w:b w:val="false"/>
        </w:rPr>
      </w:pPr>
      <w:r>
        <w:rPr>
          <w:b w:val="false"/>
        </w:rPr>
        <w:t xml:space="preserve">городского округа Ставропольского края                                      </w:t>
      </w:r>
      <w:r>
        <w:rPr>
          <w:b w:val="false"/>
          <w:bCs w:val="false"/>
        </w:rPr>
        <w:t xml:space="preserve">   И.В. Неровнов</w:t>
      </w:r>
    </w:p>
    <w:p>
      <w:pPr>
        <w:pStyle w:val="Normal"/>
        <w:ind w:left="284" w:hanging="0"/>
        <w:rPr>
          <w:b w:val="false"/>
          <w:b w:val="false"/>
          <w:bCs w:val="false"/>
          <w:sz w:val="22"/>
          <w:szCs w:val="22"/>
          <w:lang w:eastAsia="ar-SA"/>
        </w:rPr>
      </w:pPr>
      <w:r>
        <w:rPr>
          <w:b w:val="false"/>
          <w:bCs w:val="false"/>
          <w:sz w:val="22"/>
          <w:szCs w:val="22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Нижний колонтитул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56:00Z</dcterms:created>
  <dc:creator>учебный</dc:creator>
  <dc:description/>
  <cp:keywords/>
  <dc:language>en-US</dc:language>
  <cp:lastModifiedBy>LeonovaRV</cp:lastModifiedBy>
  <cp:lastPrinted>2024-11-13T09:39:00Z</cp:lastPrinted>
  <dcterms:modified xsi:type="dcterms:W3CDTF">2024-11-13T06:39:00Z</dcterms:modified>
  <cp:revision>60</cp:revision>
  <dc:subject/>
  <dc:title/>
</cp:coreProperties>
</file>