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>_____ 2025 г. № 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МУНИЦИПАЛЬНОГО ОКРУГА СТАВРОПОЛЬСКОГО КРАЯ ОТ 12 ДЕКАБРЯ 2024 ГОДА № 30/833 «О БЮДЖЕТЕ НОВО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муниципальном округе Ставропольского края, утвержденным решением Совета депутатов Новоалександровского муниципального округа Ставропольского края от 24 октября 2023 года № 16/691, Совет депутатов Новоалександровского муниципальн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муниципального округа Ставропольского края от 12 декабря 2024 года         № 30/833 «О бюджете Новоалександровского муниципального округа Ставропольского края на 2025 год и плановый период 2026 и 2027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Новоалександровского муниципального округа Ставропольского края (далее – бюджет муниципального округа) на 2025 год и плановый период 2026 и 2027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круга на 2025 год в сумме 2 465 374 246,30 рублей, на 2026 год в сумме 2 449 235 936,05 рублей и на 2027 год в сумме 2 189 390 020,9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на 2025 год в сумме 2 566 226 989,10 рублей, на 2026 год в сумме 2 482 286 390,80 рублей, в том числе условно утверждённые расходы в сумме 35 562 418,86 рублей, и на 2027 год в сумме 2 248 166 273,29 рублей, в том числе условно утверждённые расходы в сумме 69 588 568,2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 на 2025 год в сумме 100 852 742,80 рублей, на 2026 год в сумме 33 050 454,75 рублей и на 2027 год в сумме 58 776 252,34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4 цифры «1 497 837 270,13» заменить цифрами «1 498 095 312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8 цифры «161 185 947,90» заменить цифрами «161 280 566,3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9 цифры «241 746 556,23», «114 294 395,50» и «40 270 787,50» заменить соответственно цифрами «272 522 310,10», «121 794 395,50» и «61 770 787,5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пункте 10 цифры «9 639 783,37» заменить цифрами «31 216 745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ункте 1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</w:t>
      </w:r>
      <w:r>
        <w:rPr/>
        <w:t xml:space="preserve"> </w:t>
      </w:r>
      <w:r>
        <w:rPr>
          <w:sz w:val="28"/>
          <w:szCs w:val="28"/>
        </w:rPr>
        <w:t>цифры «2 964 393,60» заменить цифрами «2 578 936,5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9 639 783,37» заменить цифрами «31 216 745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пункте 2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7 310 164,75» заменить цифрами «33 050 454,7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78 282 362,20» заменить цифрами «91 826 707,0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абзаце втором пункта 22 цифры «27 310 164,75» и «78 282 362,20» заменить соответственно цифрами «33 050 454,75» и «91 826 707,0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пункте 23 цифры «455 169,41» и «6 311 569,57» заменить соответственно цифрами «605 925,00» и «8 348 664,6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" w:hanging="0"/>
        <w:jc w:val="center"/>
        <w:rPr>
          <w:sz w:val="28"/>
        </w:rPr>
      </w:pPr>
      <w:r>
        <w:rPr>
          <w:sz w:val="28"/>
          <w:szCs w:val="28"/>
        </w:rPr>
        <w:t>ИСТОЧНИКИ 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 НА 2025 ГОД И ПЛАНОВЫЙ ПЕРИОД 2026 и 2027 ГОДОВ</w:t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835"/>
        <w:gridCol w:w="1658"/>
        <w:gridCol w:w="1584"/>
        <w:gridCol w:w="1711"/>
      </w:tblGrid>
      <w:tr>
        <w:trPr>
          <w:trHeight w:val="23" w:hRule="atLeast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52 7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0 00 00 00 00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52 7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7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826 707,09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14 0000 7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1 826 707,09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8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14 0000 8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52 7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465 374 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465 374 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00 0000 5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465 374 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5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65 374 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4 01 05 00 00 00 0000 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4 01 05 02 01 00 0000 6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6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 xml:space="preserve"> приложение 2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РАСПРЕДЕЛЕНИЕ</w:t>
      </w:r>
    </w:p>
    <w:p>
      <w:pPr>
        <w:pStyle w:val="Normal"/>
        <w:autoSpaceDE w:val="true"/>
        <w:ind w:left="567" w:hanging="0"/>
        <w:jc w:val="center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ДОХОДОВ БЮДЖЕТА МУНИЦИПАЛЬНОГО ОКРУГА ПО ГРУППАМ, ПОДГРУППАМ И СТАТЬЯМ КЛАССИФИКАЦИИ ДОХОДОВ БЮДЖЕТОВ БЮДЖЕТНОЙ КЛАССИФИКАЦИИ РОССИЙСКОЙ ФЕДЕРАЦИИ НА 2025 ГОД И ПЛАНОВЫЙ ПЕРИОД 2026 И 2027 ГОДОВ</w:t>
      </w:r>
    </w:p>
    <w:p>
      <w:pPr>
        <w:pStyle w:val="Normal"/>
        <w:jc w:val="right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14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  <w:gridCol w:w="1531"/>
        <w:gridCol w:w="1559"/>
        <w:gridCol w:w="1559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131 67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 353 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 459 351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6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22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6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22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3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7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88 4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3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7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88 4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86 5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97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4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37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532 5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25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00 02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982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 212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7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5 964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80 14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8 3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8 3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8 3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01 4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6 44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6 44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2 514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2 514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00 01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3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4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8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2000 02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000 0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1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5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50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 242 56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 882 2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930 66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8 095 31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 882 2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74 930 66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343 98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43 24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44 575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8 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9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8 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9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30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0 94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2 3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96 300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30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0 94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2 3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2 396 300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5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5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58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 50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58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 50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51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4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31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26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4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31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26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6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6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9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505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9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505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63 93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63 93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7 0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7 0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0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5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9 5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6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 041 6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827 27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999 380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57 9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776 98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221 405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57 9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776 98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221 405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002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002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 949 739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7 02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91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491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5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9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7 79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4 70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4 70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4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36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41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8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13 238 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2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2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4 696 5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2 22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64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5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 73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 332 73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6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128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 3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303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 3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 3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93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6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93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6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 14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 55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 14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 55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1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 20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1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 20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70 27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70 27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5303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303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3 00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 6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3 00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 6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65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57 63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65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9998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7 4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51 4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11 355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7 4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51 4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11 355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67 70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62 08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74 848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9 72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63 96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9 485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30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25 44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27 021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8 040,00 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4999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006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0000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6001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8 5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5 374 2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9 235 93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9 390 020,95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 xml:space="preserve"> приложение 3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БЮДЖЕТА МУНИЦИПАЛЬН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МУНИЦИПАЛЬНОГО ОКРУГА НА 2025 ГОД И ПЛАНОВЫЙ ПЕРИОД 2026 И 2027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425"/>
        <w:gridCol w:w="426"/>
        <w:gridCol w:w="1417"/>
        <w:gridCol w:w="567"/>
        <w:gridCol w:w="1559"/>
        <w:gridCol w:w="1560"/>
        <w:gridCol w:w="1558"/>
      </w:tblGrid>
      <w:tr>
        <w:trPr>
          <w:trHeight w:val="23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933 68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699 126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453 098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8 13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8 13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3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3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83 81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18 5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22 914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83 81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18 5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22 914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3 65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88 410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754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9 43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4 194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8 538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1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0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38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38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82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82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21 2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54 994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66 668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99 53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9 66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4 370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574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 52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328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32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 43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97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97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9 98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 102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442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0 10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 36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684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49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761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80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 88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 736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 758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7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79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 144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606 05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606 05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4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4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7 09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802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2 64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9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40 84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3 163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52 801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3 56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49 058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2 342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 59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8 09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 37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10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99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7 27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73 74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99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7 27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6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02 06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84 967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11 213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30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18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3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 93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 444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8 456 26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40 823 952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6 216 51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623 40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855 49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307 662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369 89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855 49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307 662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614 77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414 252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866 414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82 72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51 11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9 516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50 357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93 99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2 669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3 990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тупеней на территории МДОУ детский сад №38 «Ромаш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8 46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9 44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05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8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0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 0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9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1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7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9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1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7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6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08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4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6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0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0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7 6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5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4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801 59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 482 346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328 159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218 74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116 943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610 778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846 68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60 453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 334 32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9 43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1 82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57 93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37 72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8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7 47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91 43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5 512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5 28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92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36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 17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6 0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 5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06 58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 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85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4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3 10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1 407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1 368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5 0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1 719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9 680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8 05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9 68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1 688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Все лучшее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721 14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82 8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44 256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 380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1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 556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 63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5 19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 717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1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363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62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695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64,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7 68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 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7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4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6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4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6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 7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2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 4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0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 4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0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8 4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5 8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7 20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9 884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5 8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7 20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9 884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3 32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8 90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1 577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3 32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8 90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1 577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2 4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8 306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8 306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5 42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148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14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7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5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 157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55 74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72 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 149 03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1 96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4 631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9 273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13 78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7 488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9 756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74 40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8 114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 383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2 0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789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05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9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4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61 86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 666 101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11 623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72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3 963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9 485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1 44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 15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1 8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51 44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 15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1 8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7 31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0 553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204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7 31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0 553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204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5 18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0 657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0 657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2 3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114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114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43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4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4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4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16 76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86 925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 062 984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15 69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7 95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91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8 00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333 08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529 566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329 030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088 14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07 947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6 476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057 19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 636 018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251 668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 726 98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2 3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2 19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 416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5 03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89 370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6 800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7 87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 87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64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69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92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80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67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671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20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87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49 87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21 648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61 829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76 26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5 455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5 396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 8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 053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 994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7 79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 92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 9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6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3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6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3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9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1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86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6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86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6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34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8 6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5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71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8 43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50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814 92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673 531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879 129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369 39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4 933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248 667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426 38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23 274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50 415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13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 208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9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2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 7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208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446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0 27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85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 41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1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8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491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8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24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96 5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272 228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64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9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8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4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1 53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147 2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2 4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71 05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2 978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99 998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00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723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793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09 05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6 254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 20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06 65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9 1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4 8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0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323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78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42 24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5 786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30 971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9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Многодет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284 42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25 443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27 02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84 42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25 443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27 02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67 02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4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1 98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7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3 1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9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54 8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0 6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888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174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 794 66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3 495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90 415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46 48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74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6 66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46 48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74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6 66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22 49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53 04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619 96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1 37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546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968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95 58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92 966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 895 463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 29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 09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0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 0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7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7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2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1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2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1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1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 0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2 55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 71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 71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6 55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71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71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6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1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46 82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80 35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78 755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4 25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4 584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2 719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4 25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4 584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2 719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8 08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415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551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87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205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341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77 03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77 03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 66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 66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44 82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7 96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25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23 60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8 06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8 06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1 21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2 056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37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37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66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66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30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30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 292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 292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08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1 49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2 996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96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6 39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 850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0 93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6 39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 850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0 93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 52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78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60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3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835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918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7 45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7 45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50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6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41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21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2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 7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 08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7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7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05 68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3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3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0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0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18 51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855 177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6 57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7 7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4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7 6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1 214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7 373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7 6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1 214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7 373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86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 394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2 553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 60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134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 293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79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36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91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9 05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9 05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2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2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2 22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 88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 78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 78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 3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5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5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7 26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6 70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6 594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 98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5 894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 103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 98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5 894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 103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73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18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3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143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351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6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449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26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 97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5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8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8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8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8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59 47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9 49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0 567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11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 788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 398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11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 788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 398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55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36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846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9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 601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211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30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30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9 38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6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41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21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2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67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2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9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32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0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0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24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24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9 35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9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9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31 00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0 219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6 162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11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703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41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11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703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41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15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738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447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3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17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826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8 84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4 2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9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9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4 8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7 25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 557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94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5 206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033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94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5 206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033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4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 012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83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83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100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27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6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449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26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6 18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733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943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9 93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1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1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7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7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35 86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3 155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7 307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13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035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2 95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13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035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2 95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94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84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 758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 16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066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984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01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01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6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33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0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0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26 88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9 135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4 268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 7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1 33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110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 7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1 33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110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43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007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785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80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74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 15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98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53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1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0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 6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 6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1 2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8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69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69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 16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 16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2 35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4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4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5 04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25 439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8 418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 49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 764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8 655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 49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 764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8 655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40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670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560,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77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45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35,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79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36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5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91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16 48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403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 841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 0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1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12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9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9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17 473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3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3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2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2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07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346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255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5 19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783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65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5 19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783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65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27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86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737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73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328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1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2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2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21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5 57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5 57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6 25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00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50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50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7 25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1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1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0 92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7 811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1 178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1 44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039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6 239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1 44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039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6 239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3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896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 095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20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 801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1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98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53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1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0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 59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4 75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1 37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4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4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4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84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9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9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99 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226 98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РЕДЕЛЕНИЕ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567"/>
        <w:gridCol w:w="1701"/>
        <w:gridCol w:w="1560"/>
        <w:gridCol w:w="1701"/>
      </w:tblGrid>
      <w:tr>
        <w:trPr>
          <w:trHeight w:val="23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 по годам</w:t>
            </w:r>
          </w:p>
        </w:tc>
      </w:tr>
      <w:tr>
        <w:trPr>
          <w:trHeight w:val="2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81 47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170 96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997 213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3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 93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 444,6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32 6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75 39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30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18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68 45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125 05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960 578,8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86 10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07 94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6 476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057 19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36 01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251 668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6 98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2 3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2 19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 416,5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5 03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89 37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6 800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5 83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5 83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69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92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808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67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67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20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87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49 87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21 64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61 829,0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76 26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5 4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5 396,2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 8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 05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 994,0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7 95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71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8 43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50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89 25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 43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7 42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7 424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17 92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64 11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31 032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167 85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31 11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398 039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43 86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74 41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441 339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1 37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54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968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716 95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14 33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6 835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 29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 09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0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 809 03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512 5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 907 325,0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372 03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857 63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309 800,2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614 77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414 25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866 414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82 72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51 11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9 51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50 357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93 99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2 66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3 990,7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тупеней на территории МДОУ детский сад №38 «Ромаш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8 46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9 44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05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472 25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116 94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610 778,9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100 1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60 45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34 326,8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9 43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1 82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57 93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37 726,2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8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10 98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91 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5 512,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5 28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92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36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 17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6 0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 5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 58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 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85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4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3 10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1 40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1 368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5 0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1 71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9 680,6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8 05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9 68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1 688,0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42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6 52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10 84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9 8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8 61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2 94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9 8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8 61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2 94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7 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8 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8 96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7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4 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4 26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701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1 96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4 63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9 273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72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3 96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9 485,5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13 78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7 48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9 756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74 40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8 11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 383,3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2 0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78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057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Все лучшее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721 1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82 8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44 2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 380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1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 5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 63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5 1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 717,2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1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36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62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695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64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88 17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9 8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58 117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0 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0 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3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1 5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 8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59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9 28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 9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 11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9 28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 9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 11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23 43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6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6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 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49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обращения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9 98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 1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442,4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0 10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 3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684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49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76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80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 88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 73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 758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79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 371 23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25 53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396 375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40 09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94 3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70 787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1 28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1 28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 79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 79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7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7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 144,9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4 18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0 93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5 538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22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9 9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4 57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5 73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8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47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4 37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8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47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6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551 18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497 78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703 385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780 80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48 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877 436,2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13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 20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2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 7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20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446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70 27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85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 41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1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8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491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8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2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5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67 02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4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1 98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7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3 1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96 5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2 2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64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9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4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1 53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7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2 4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71 05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2 97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99 998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00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72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793,9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09 05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6 25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 204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06 65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4 8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0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32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78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42 24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5 78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30 971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54 8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0 6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88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174,0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Многодет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29 96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2 81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2 812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2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2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 6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60 4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60 4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5 33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9 58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9 587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99 80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85 69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634 440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31 06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1 1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1 129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9 40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9 40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74 54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74 54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58 76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31 48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5 675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6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6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 2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7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24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 2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7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24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3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3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8 30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8 30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7 1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7 1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44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44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7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7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 11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 11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0 48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0 48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7 09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80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2 647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9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08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283 56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865 81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338 432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99 53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9 66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4 37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574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94 80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097 1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58 092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61 62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5 06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71 792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4 2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 2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 22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56 51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8 94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681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2 26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9 42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9 425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89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 05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 055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6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1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56 30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3 6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9 65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56 30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3 6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9 65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4 3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5 91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6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65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7 07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5 21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 9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2 563,0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6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99 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226 98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КЛАССИФИКАЦИИ РАСХОДОВ БЮДЖЕТОВ НА 2025 ГОД И ПЛАНОВЫЙ ПЕРИОД 2026 И 2027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3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687"/>
        <w:gridCol w:w="851"/>
        <w:gridCol w:w="1701"/>
        <w:gridCol w:w="1701"/>
        <w:gridCol w:w="1807"/>
      </w:tblGrid>
      <w:tr>
        <w:trPr>
          <w:trHeight w:val="2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456 2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409 300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033 579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8 13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51 01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85 768,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00 113,4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2 28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6 443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6 443,8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312 27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327 032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82 758,9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196 91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51 219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22 058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40 09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94 395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70 787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3 40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21 700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4 735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298 4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2 615,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6 805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2 3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36 4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75 281,5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 687 22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0 578 670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 038 351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286 24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980 906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938 463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064 04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294 4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667 640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7 45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91 962,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65 871,1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1 4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 424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 424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89 03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94 931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9 952,3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691 77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531 703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747 216,6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98 47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420 085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635 598,1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93 30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1 618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1 618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990 6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001 830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188 655,8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369 39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4 933,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248 667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90 17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83 741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66 547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31 11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3 154,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3 440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57 83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68 898,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03 721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8 06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0 303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68 205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17 22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43 131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430 050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3 06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 99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 993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226 98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МУНИЦИПАЛЬНЫХ ВНУТРЕННИХ ЗАИМСТВОВАНИЙ НОВОАЛЕКСАНДРОВСКОГО МУНИЦИПАЛЬНОГО ОКРУГА СТАВРОПОЛЬСКОГО КРАЯ НА 2025 ГОД И ПЛАНОВЫЙ ПЕРИОД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26 И 2027 ГОДОВ</w:t>
      </w:r>
    </w:p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1. Муниципальные внутренние заимствования Новоалександровского муниципального округа Ставропольского края на 2025 год</w:t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942"/>
        <w:gridCol w:w="3795"/>
        <w:gridCol w:w="2612"/>
      </w:tblGrid>
      <w:tr>
        <w:trPr>
          <w:trHeight w:val="408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192" w:firstLine="1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Новоалександровского муниципального округа Ставропольского кра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погашения муниципальных долговых обязательств Новоалександровского муниципального округа Ставропольского края</w:t>
            </w:r>
          </w:p>
        </w:tc>
      </w:tr>
      <w:tr>
        <w:trPr>
          <w:trHeight w:val="347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2. Муниципальные внутренние заимствования Новоалександровского муниципального округа Ставропольского края на плановый период 2026 и 2027 годов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75"/>
        <w:gridCol w:w="2179"/>
        <w:gridCol w:w="2195"/>
        <w:gridCol w:w="1366"/>
        <w:gridCol w:w="2179"/>
        <w:gridCol w:w="2179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Новоалександровского муниципального округа Ставропольского кра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погашения муниципальных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Новоалександровского муниципального округа Ставропольского кра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погашения муниципальных долговых обязательств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50 454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декабря 2027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826 707,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декабря 2028 го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50 454,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843" w:right="1103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232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И.В. Неровнов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autoSpaceDE w:val="true"/>
      <w:spacing w:before="280" w:after="280"/>
      <w:jc w:val="center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autoSpaceDE w:val="true"/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1EC3074A8CA073B886EA80AC85962EF701F529E160877E884477B3CB6A1D471DFC40D35C73E9AA4E2AA43EECDu8U8G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5:00Z</dcterms:created>
  <dc:creator>krtosi</dc:creator>
  <dc:description/>
  <cp:keywords/>
  <dc:language>en-US</dc:language>
  <cp:lastModifiedBy>Сосова Л.А</cp:lastModifiedBy>
  <cp:lastPrinted>2024-04-09T11:37:00Z</cp:lastPrinted>
  <dcterms:modified xsi:type="dcterms:W3CDTF">2025-03-10T06:54:00Z</dcterms:modified>
  <cp:revision>484</cp:revision>
  <dc:subject/>
  <dc:title>ПРОЕКТ</dc:title>
</cp:coreProperties>
</file>