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0" w:firstLine="567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Footer"/>
        <w:tabs>
          <w:tab w:val="clear" w:pos="4677"/>
          <w:tab w:val="clear" w:pos="9355"/>
        </w:tabs>
        <w:ind w:left="142" w:firstLine="567"/>
        <w:jc w:val="center"/>
        <w:rPr/>
      </w:pPr>
      <w:r>
        <w:rPr>
          <w:sz w:val="28"/>
          <w:szCs w:val="28"/>
        </w:rPr>
        <w:t>к проекту решения Совета депутатов Новоалександровского муниципального округа Ставропольского края «О внесении изменений в решение Совета депутатов Новоалександровского муниципального округа Ставропольского края от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833</w:t>
      </w:r>
      <w:r>
        <w:rPr>
          <w:sz w:val="28"/>
          <w:szCs w:val="28"/>
        </w:rPr>
        <w:t xml:space="preserve"> «O бюджете Новоалександровского муниципального округа Ставропольского края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.</w:t>
      </w:r>
    </w:p>
    <w:p>
      <w:pPr>
        <w:pStyle w:val="Normal"/>
        <w:ind w:left="14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оектом решения «О внесении изменений в решение Совета депутатов Новоалександровского муниципального округа Ставропольского края 12 декабря 2024 года № 30/833 «O бюджете Новоалександровского муниципального округа Ставропольского края на 2025 год и плановый период 2026 и 2027 годов» (далее – проект решения) предлагается </w:t>
      </w:r>
      <w:r>
        <w:rPr>
          <w:spacing w:val="-2"/>
          <w:sz w:val="28"/>
          <w:szCs w:val="28"/>
        </w:rPr>
        <w:t>внести изменения в плановые показатели доходов и расходов бюджета Новоалександровского муниципальн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 бюджете обусловл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очнением плановых показателей поступления налоговых и неналоговых доходов в связи с оценкой ожидаемого исполнения и уточнением главным администратором доходов плановых показате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очнением доходов и расходов на сумму межбюджетных трансфертов, имеющих целевое назначение (в соответствии с уведомлениями по расчетам между бюджетам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ием доходов и расходов в связи с необходимостью проведения конкурсных процедур для заключения муниципального контракта на выполнение работ </w:t>
      </w:r>
      <w:r>
        <w:rPr>
          <w:rFonts w:eastAsia="Calibri"/>
          <w:bCs/>
          <w:sz w:val="28"/>
          <w:szCs w:val="28"/>
        </w:rPr>
        <w:t>по ремонту участка</w:t>
      </w:r>
      <w:r>
        <w:rPr>
          <w:sz w:val="28"/>
          <w:szCs w:val="28"/>
        </w:rPr>
        <w:t xml:space="preserve"> автомобильной дороги «Станица Кармалиновская - поселок Краснозоринский - поселок Равнинный - хутор Родион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firstLine="567"/>
        <w:rPr>
          <w:szCs w:val="28"/>
        </w:rPr>
      </w:pPr>
      <w:r>
        <w:rPr>
          <w:szCs w:val="28"/>
          <w:lang w:eastAsia="en-US"/>
        </w:rPr>
        <w:t>увеличение</w:t>
      </w:r>
      <w:r>
        <w:rPr>
          <w:szCs w:val="28"/>
          <w:lang w:val="ru-RU" w:eastAsia="en-US"/>
        </w:rPr>
        <w:t>м</w:t>
      </w:r>
      <w:r>
        <w:rPr>
          <w:szCs w:val="28"/>
          <w:lang w:eastAsia="en-US"/>
        </w:rPr>
        <w:t xml:space="preserve"> расходов за счет остатков, образовавшихся на едином счете бюджета муниципального округа по состоянию на 1 января 2025 года</w:t>
      </w:r>
      <w:r>
        <w:rPr>
          <w:szCs w:val="28"/>
          <w:lang w:val="ru-RU" w:eastAsia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  <w:highlight w:val="yellow"/>
          <w:shd w:fill="FFFFFF" w:val="clear"/>
          <w:lang w:val="en-US"/>
        </w:rPr>
      </w:pPr>
      <w:r>
        <w:rPr>
          <w:sz w:val="28"/>
          <w:szCs w:val="28"/>
          <w:highlight w:val="yellow"/>
          <w:shd w:fill="FFFFFF" w:val="clear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предлагается увеличить плановые назначения бюджета Новоалександровского муниципального округа Ставропольского края в 2025 году на сумму 128 962 553,44 рублей, в том числе за счет увеличения прогнозных поступлений: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овым и неналоговым доходам на 100 330 350,65 рублей, в том числе за счет: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доходы физических лиц на 87 153 322,80 рублей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пошлины на 7 260 662,17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ов от оказания платных услуг (работ) на 1 163 551,77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ов, поступающих в порядке возмещения расходов, понесенных в связи с эксплуатацией имущества на 158 597,15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ов от продажи земельных участков, находящихся в государственной и муниципальной собственности на 4 594 216,76 рублей.</w:t>
      </w:r>
    </w:p>
    <w:p>
      <w:pPr>
        <w:pStyle w:val="Normal"/>
        <w:numPr>
          <w:ilvl w:val="4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о безвозмездным поступлениям, предусмотренным Новоалександровскому муниципальному округу из бюджета Ставропольского края доходная и расходная части бюджета муниципального округа увеличиваются на 28 632 202,79 рублей,</w:t>
      </w:r>
    </w:p>
    <w:p>
      <w:pPr>
        <w:pStyle w:val="Normal"/>
        <w:numPr>
          <w:ilvl w:val="4"/>
          <w:numId w:val="2"/>
        </w:numPr>
        <w:suppressAutoHyphens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) за счет увеличения плановых назначений по межбюджетным трансфертам таким как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на реализацию проектов развития территорий муниципальных образований, основанных на местных инициативах               на 9 823 225,76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чие субсидии на реализацию мероприятий по благоустройству детских площадок в муниципальных округах и городских округах                 на 1 104 546,07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прочие субсидии на проведение капитального ремонта зданий и сооружений, благоустройство территории муниципальных учреждений культуры муниципальных образований на 15 473 778,94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субвенции на предоставление государственной социальной помощи малоимущим семьям, малоимущим одиноко проживающим гражданам         на 204 456,82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субвенции на осуществление отдельных государственных полномочий в области труда и социальной защиты отдельных категорий граждан на 1 299 909,83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субвенции на ежегодную денежную выплату гражданам Российской Федерации, не достигшим совершеннолетия на 3 сентября 1945 года и постоянно проживающим на территории Ставропольского края                       на 820 968,50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субвен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        на 472 888,14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субвен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на 0,01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субвенции на компенсацию отдельным категориям граждан оплаты взноса на капитальный ремонт общего имущества в многоквартирном дом     на 25 677,02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рганизацию и обеспечение отдыха и оздоровления детей на 463,70 рублей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) за счет уменьшения плановых назначений по следующим межбюджетным трансфертам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на 593 712,00 рублей.</w:t>
      </w:r>
    </w:p>
    <w:p>
      <w:pPr>
        <w:pStyle w:val="Normal"/>
        <w:ind w:firstLine="142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Ы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ом решения предлагается увеличить плановые назначения бюджета Новоалександровского муниципального округа Ставропольского края 2025 года на 228 430 294,40 рублей по следующим направлениям: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увеличением расходов на сумму межбюджетных трансфертов, имеющих целевое назначение всего на 28 632 202,79 рублей, в том числе: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) за счет увеличения плановых назначений по следующим межбюджетным трансферт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на реализацию проектов развития территорий муниципальных образований, основанных на местных инициативах на 9 823 225,76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реализацию мероприятий по благоустройству детских площадок в муниципальных округах и городских округах на 1 104 546,07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капитального ремонта зданий и сооружений, благоустройство территории муниципальных учреждений культуры муниципальных образований на 15 473 778,94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государственной социальной помощи малоимущим семьям, малоимущим одиноко проживающим гражданам         на 204 456,82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отдельных государственных полномочий в области труда и социальной защиты отдельных категорий граждан на 1 299 909,83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ежегодную денежную выплату гражданам Российской Федерации, не достигшим совершеннолетия на 3 сентября 1945 года и постоянно проживающим на территории Ставропольского края на 820 968,50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472 888,14 рублей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ежегодной денежной выплаты лицам, награжденным нагрудным знаком "Почетный донор России" на 0,01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компенсацию отдельным категориям граждан оплаты взноса на капитальный ремонт общего имущества в многоквартирном дом на 25 677,02 рублей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и обеспечение отдыха и оздоровления детей на 463,70 рублей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) за счет уменьшения плановых назначений по следующим межбюджетным трансфертам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на 593 712,00 рублей.</w:t>
      </w:r>
    </w:p>
    <w:p>
      <w:pPr>
        <w:pStyle w:val="Normal"/>
        <w:numPr>
          <w:ilvl w:val="5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) увеличение расходов на фонд оплаты труда и прочие расходы в общеобразовательных организациях на 1 163 551,77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увеличение расходов за счет остатков, образовавшихся на едином счете бюджета муниципального округа по состоянию на 1 января 2025 года в сумме 99 467 740,96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- на увеличение дорожного фонда Новоалександровского муниципального округа Ставропольского края всего 70 365 475,12 рублей </w:t>
      </w:r>
      <w:r>
        <w:rPr>
          <w:i/>
          <w:sz w:val="28"/>
          <w:szCs w:val="28"/>
          <w:lang w:eastAsia="en-US"/>
        </w:rPr>
        <w:t>(в том числе 65 955 475,12 рублей для проведения конкурсных процедур и заключению муниципального контракта на выполнение работ по ремонту участка автомобильной дороги «Станица Кармалиновская - поселок Краснозоринский - поселок Равнинный - хутор Родионов»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благоустройство (монтаж и ремонт уличного освещения, ремонт уличных туалетов, содержание парковых зон, устройство спортивной площадки) населенных пунктов Новоалександровского муниципального округа Ставропольского края –12 770 255,44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</w:t>
      </w:r>
      <w:r>
        <w:rPr/>
        <w:t xml:space="preserve"> </w:t>
      </w:r>
      <w:r>
        <w:rPr>
          <w:sz w:val="28"/>
          <w:szCs w:val="28"/>
          <w:lang w:eastAsia="en-US"/>
        </w:rPr>
        <w:t>на укрепление материально-технической базы и проведение текущих ремонтов муниципальных учреждений Новоалександровского муниципального округа Ставропольского края – 10 479 197,56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 на проведение мероприятий по подготовке к осенне-зимнему периоду (замена отопительного оборудования, ремонт систем отопления) муниципальных учреждений Новоалександровского муниципального округа Ставропольского края – 5 296 931,98</w:t>
      </w:r>
      <w:r>
        <w:rPr/>
        <w:t xml:space="preserve"> </w:t>
      </w:r>
      <w:r>
        <w:rPr>
          <w:sz w:val="28"/>
          <w:szCs w:val="28"/>
          <w:lang w:eastAsia="en-US"/>
        </w:rPr>
        <w:t>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на увеличение фонда оплаты труда муниципальных учреждений Новоалександровского муниципального округа Ставропольского края </w:t>
      </w:r>
      <w:r>
        <w:rPr>
          <w:i/>
          <w:sz w:val="28"/>
          <w:szCs w:val="28"/>
          <w:lang w:eastAsia="en-US"/>
        </w:rPr>
        <w:t>(водителям МКУ «АХЦ»)</w:t>
      </w:r>
      <w:r>
        <w:rPr>
          <w:sz w:val="28"/>
          <w:szCs w:val="28"/>
          <w:lang w:eastAsia="en-US"/>
        </w:rPr>
        <w:t xml:space="preserve"> - 555 880,86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4) увеличение расходов за счет планируемого поступления дополнительных доходов в сумме 99 166 798,88 рублей </w:t>
      </w:r>
      <w:r>
        <w:rPr>
          <w:sz w:val="28"/>
          <w:szCs w:val="28"/>
        </w:rPr>
        <w:t xml:space="preserve">с необходимостью проведения конкурсных процедур для заключения муниципального контракта на выполнение работ </w:t>
      </w:r>
      <w:r>
        <w:rPr>
          <w:rFonts w:eastAsia="Calibri"/>
          <w:bCs/>
          <w:sz w:val="28"/>
          <w:szCs w:val="28"/>
        </w:rPr>
        <w:t>по ремонту участка</w:t>
      </w:r>
      <w:r>
        <w:rPr>
          <w:sz w:val="28"/>
          <w:szCs w:val="28"/>
        </w:rPr>
        <w:t xml:space="preserve"> автомобильной дороги «Станица Кармалиновская - поселок Краснозоринский - поселок Равнинный - хутор Родионов»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На плановый период 2026, 2027 годов проектом решения в плановые назначения по доходам и расходам бюджета Новоалександровского муниципального округа Ставропольского края</w:t>
      </w:r>
      <w:r>
        <w:rPr/>
        <w:t xml:space="preserve"> </w:t>
      </w:r>
      <w:r>
        <w:rPr>
          <w:sz w:val="28"/>
          <w:szCs w:val="28"/>
        </w:rPr>
        <w:t>изменения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не внося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 учетом предлагаемых измен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) объем доходов бюджета муниципального округа составит:</w:t>
      </w:r>
    </w:p>
    <w:p>
      <w:pPr>
        <w:pStyle w:val="Normal"/>
        <w:numPr>
          <w:ilvl w:val="1"/>
          <w:numId w:val="2"/>
        </w:numPr>
        <w:ind w:left="576" w:hanging="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2025 году - </w:t>
      </w:r>
      <w:r>
        <w:rPr>
          <w:sz w:val="28"/>
          <w:szCs w:val="28"/>
          <w:lang w:eastAsia="en-US"/>
        </w:rPr>
        <w:t>2 594 336 799,74 рублей;</w:t>
      </w:r>
    </w:p>
    <w:p>
      <w:pPr>
        <w:pStyle w:val="Normal"/>
        <w:numPr>
          <w:ilvl w:val="0"/>
          <w:numId w:val="2"/>
        </w:numPr>
        <w:ind w:left="432" w:firstLine="135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en-US"/>
        </w:rPr>
        <w:t>в 2026 году - 2 449 235 936,05 рублей;</w:t>
      </w:r>
    </w:p>
    <w:p>
      <w:pPr>
        <w:pStyle w:val="Normal"/>
        <w:numPr>
          <w:ilvl w:val="3"/>
          <w:numId w:val="2"/>
        </w:numPr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в 2027 году - </w:t>
      </w:r>
      <w:r>
        <w:rPr>
          <w:sz w:val="28"/>
          <w:szCs w:val="28"/>
        </w:rPr>
        <w:t xml:space="preserve"> 2 189 390 020,95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) объем расходов бюджета муниципального округа состав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2025 году - </w:t>
      </w:r>
      <w:r>
        <w:rPr>
          <w:sz w:val="28"/>
          <w:szCs w:val="28"/>
          <w:lang w:eastAsia="en-US"/>
        </w:rPr>
        <w:t>2 794 657 283,5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en-US"/>
        </w:rPr>
        <w:t>в 2026 году – 2 482 286 390,8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en-US"/>
        </w:rPr>
        <w:t xml:space="preserve">в 2027 году - </w:t>
      </w:r>
      <w:r>
        <w:rPr>
          <w:sz w:val="28"/>
          <w:szCs w:val="28"/>
        </w:rPr>
        <w:t xml:space="preserve"> 2 248 166 273,29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) дефицит бюджета муниципального округ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- на 2025 год – </w:t>
      </w:r>
      <w:r>
        <w:rPr>
          <w:sz w:val="28"/>
          <w:szCs w:val="28"/>
          <w:lang w:eastAsia="en-US"/>
        </w:rPr>
        <w:t>200 320 483,76</w:t>
      </w:r>
      <w:r>
        <w:rPr>
          <w:spacing w:val="-8"/>
          <w:sz w:val="28"/>
          <w:szCs w:val="28"/>
        </w:rPr>
        <w:t xml:space="preserve"> рублей (источником финансирования дефицита являются остатки средств бюджета </w:t>
      </w:r>
      <w:r>
        <w:rPr>
          <w:sz w:val="28"/>
          <w:szCs w:val="28"/>
        </w:rPr>
        <w:t xml:space="preserve">муниципального округа </w:t>
      </w:r>
      <w:r>
        <w:rPr>
          <w:spacing w:val="-8"/>
          <w:sz w:val="28"/>
          <w:szCs w:val="28"/>
        </w:rPr>
        <w:t>по состоянию на 1 января 2025 года и возврат неиспользованных остатков за счет субвенций и субсидий в краевой бюджет)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а 2026 год – 33 050 454,75 рублей (источником финансирования дефицита бюджета являются кредиты кредитных организаций)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а 2027 год – 58 776 252,34 рублей (источником финансирования дефицита бюджета являются кредиты кредитных организаций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  <w:highlight w:val="yellow"/>
        </w:rPr>
      </w:pPr>
      <w:r>
        <w:rPr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spacing w:val="-2"/>
          <w:sz w:val="28"/>
          <w:szCs w:val="28"/>
          <w:highlight w:val="yellow"/>
          <w:lang w:eastAsia="en-US"/>
        </w:rPr>
      </w:pPr>
      <w:r>
        <w:rPr>
          <w:spacing w:val="-2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главы администрации -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министрации Новоалександровского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Ставропольского края                                                                    И.В. Неровнов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Extendedtextshort">
    <w:name w:val="extended-text__short"/>
    <w:qFormat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Extendedtextshort1">
    <w:name w:val="extendedtext-shor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6">
    <w:name w:val="Абзац списка6"/>
    <w:basedOn w:val="Normal"/>
    <w:qFormat/>
    <w:pPr>
      <w:spacing w:before="0" w:after="0"/>
      <w:ind w:left="720" w:hanging="0"/>
      <w:contextualSpacing/>
    </w:pPr>
    <w:rPr/>
  </w:style>
  <w:style w:type="paragraph" w:styleId="TimesNewRoman">
    <w:name w:val="Times New Roman"/>
    <w:basedOn w:val="Normal"/>
    <w:qFormat/>
    <w:pPr>
      <w:widowControl w:val="false"/>
      <w:autoSpaceDE w:val="false"/>
      <w:spacing w:lineRule="exact" w:line="240"/>
      <w:ind w:left="1694" w:hanging="0"/>
    </w:pPr>
    <w:rPr>
      <w:sz w:val="28"/>
      <w:szCs w:val="20"/>
    </w:rPr>
  </w:style>
  <w:style w:type="paragraph" w:styleId="24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05:00Z</dcterms:created>
  <dc:creator>Kons</dc:creator>
  <dc:description/>
  <cp:keywords/>
  <dc:language>en-US</dc:language>
  <cp:lastModifiedBy>Сосова Л.А</cp:lastModifiedBy>
  <cp:lastPrinted>2025-05-22T13:59:00Z</cp:lastPrinted>
  <dcterms:modified xsi:type="dcterms:W3CDTF">2025-05-26T07:43:00Z</dcterms:modified>
  <cp:revision>355</cp:revision>
  <dc:subject/>
  <dc:title>Проект</dc:title>
</cp:coreProperties>
</file>