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 xml:space="preserve">ПАСПОРТ 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  <w:lang w:eastAsia="ar-SA"/>
        </w:rPr>
        <w:t xml:space="preserve">НОВОАЛЕКСАНДРОВСКОГО МУНИЦИПАЛЬНОГО ОКРУГА СТАВРОПОЛЬСКОГО КРАЯ 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«РЕАЛИЗАЦИЯ МОЛОДЕЖНОЙ ПОЛИТИКИ НА ТЕРРИТОРИИ НОВОАЛЕКСАНДРОВСКОГО МУНИЦИПАЛЬНОГО ОКРУГА СТАВРОПОЛЬСКОГО КРАЯ»</w:t>
      </w:r>
    </w:p>
    <w:p>
      <w:pPr>
        <w:pStyle w:val="Normal"/>
        <w:ind w:firstLine="709"/>
        <w:jc w:val="center"/>
        <w:rPr>
          <w:b w:val="false"/>
          <w:b w:val="false"/>
          <w:bCs w:val="false"/>
          <w:i/>
          <w:i/>
          <w:lang w:eastAsia="ar-SA"/>
        </w:rPr>
      </w:pPr>
      <w:r>
        <w:rPr>
          <w:b w:val="false"/>
          <w:bCs w:val="false"/>
          <w:i/>
          <w:lang w:eastAsia="ar-SA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29"/>
      </w:tblGrid>
      <w:tr>
        <w:trPr>
          <w:trHeight w:val="205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Наименование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 xml:space="preserve">муниципальная программа «Реализация молодежной политики на территории Новоалександровского муниципального округа Ставропольского края» (далее – Программа)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тветственный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полнитель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Управление культуры администрации Новоалександровского муниципального округа Ставропольского края</w:t>
            </w:r>
            <w:r>
              <w:rPr>
                <w:b w:val="false"/>
                <w:bCs w:val="false"/>
                <w:lang w:eastAsia="ar-SA"/>
              </w:rPr>
              <w:t xml:space="preserve"> (далее – управление образования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Соисполнител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Муниципальное казенное учреждение «Молодежный центр Новоалександровского муниципального округа», Муниципальное учреждение «Методический информационно-диагностический центр системы образования администрации Новоалександровского муниципального округа Ставропольского края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ind w:left="1020" w:firstLine="169"/>
              <w:rPr/>
            </w:pPr>
            <w:r>
              <w:rPr>
                <w:b w:val="false"/>
                <w:bCs w:val="false"/>
                <w:lang w:eastAsia="ar-SA"/>
              </w:rPr>
              <w:t xml:space="preserve">Участники </w:t>
              <w:tab/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сновные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мероприятия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органы местного самоуправления муниципальных образований Новоалександровского муниципального округа Ставрополь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(по согласованию)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>
                <w:b w:val="false"/>
                <w:b w:val="false"/>
                <w:bCs w:val="false"/>
                <w:shd w:fill="FFFFFF" w:val="clear"/>
                <w:lang w:eastAsia="ar-SA"/>
              </w:rPr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молодежные и детские общественные объединения;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127" w:leader="none"/>
                <w:tab w:val="left" w:pos="2410" w:leader="none"/>
                <w:tab w:val="left" w:pos="11057" w:leader="none"/>
              </w:tabs>
              <w:ind w:right="-108" w:hanging="0"/>
              <w:jc w:val="both"/>
              <w:rPr/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молодые граждане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shd w:fill="FFFFFF" w:val="clear"/>
                <w:lang w:eastAsia="ar-SA"/>
              </w:rPr>
              <w:t>иные организации (по согласованию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Основное мероприятие «Духовно-нравственное и патриотическое воспитание молодежи Новоалександровского муниципального округа Ставропольского края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Вовлечение молодежи в социальную практику»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ое мероприятие «Трудовая занятость молодежи в Новоалександровском муниципальном округе Ставропольского края»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b w:val="false"/>
                <w:bCs w:val="false"/>
              </w:rPr>
              <w:t>Основное мероприятие «Обеспечение реализации муниципальной программы «Реализация молодёжной политики на территории Новоалександровского муниципального округа Ставропольского края»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Цели 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вершенствование системы выявления, поддержки и развития талантливой молодежи в Новоалександровском муниципальном округе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развитие и совершенствование системы патриотического воспитания молодых граждан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здание условий успешной социализации и эффективной самореализации молодежи.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ндикаторы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достижения целей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проживающих на территории Новоалександровского муниципального округа Ставропольского края (далее - молодые граждане), задействованных в мероприятиях по реализации молодежной политики в Новоалександровском муниципальном округе Ставропольского края (далее - район)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задействованных в мероприятиях по работе с инициативной и талантливой молодежью, в общем количестве молодых граждан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формирование активной гражданской позиции у молодежи Новоалександровского муниципального округа в сфере взаимоотношений общества и государства, поддержка системы военно-патриотических клубов, распространение информации о традициях народов, проживающих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количество мероприятий, направленных на формирование здорового образа жизн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включающих семью и семейный образ жизни в свою систему ценностей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принимающих участие в деятельности детских и молодежных объединений, в общем количестве молодых граждан проживающих на территории Новоалександровского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доля молодых граждан,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«Молодежный центр Новоалександровского муниципального округа» о реализации молодежной политики, в общем количестве молодых граждан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Задачи основных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мероприятий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Показател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шения задач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(целевые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индикаторы)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Сроки реализаци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системы поддержки инициативной и талантливой молодежи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спитание гражданственности и патриотизма у молодых граждан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знаний о традициях и культуре коренного местного населения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ормирование здорового образа жизни и организация досуга молодежи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действие занятости молодежи, развитие эффективных моделей и форм вовлечения молодежи в трудовую и экономическую деятельность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держка деятельности молодежных и детских общественных объедин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Создание условий для трудовой занятости молодеж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еспечения реализации муниципальной программы «Реализация молодёжной политики на территории Новоалександровского муниципального округа Ставропольского края»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 Новоалександровского муниципального округа получающих грантовую поддержку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участников Северо-Кавказского молодежного форума «Машук»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действующих на территории района детских и молодежных патриотических объединений, клубов, центр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, участвующих в мероприятиях по патриотическому воспитанию детей и молодежи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участников мероприятий, направленных на поддержку молодой семьи в Новоалександровском муниципальном округе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,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молодых граждан, участвующих в деятельности студенческих отряд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сформированных студенческих отрядов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Количество человек в возрасте до 35 лет (включительно), вовлеченных в реализацию мероприятий в области молодежного предпринимательства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субъектов малого предпринимательства, созданных лицами в возрасте до 35 лет (включительно) из числа лиц, прошедших обучение в области молодежного предпринимательства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, принимающих участие в волонтерском движении, в общем количестве молодых граждан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Доля молодых граждан с ограниченными возможностями здоровья, вовлеченных в позитивную социально-культурную деятельность, в общей численности молодых граждан района с ограниченными возможностями здоровь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несовершеннолетних трудоспособных граждан от 14-18 лет задействованных в мероприятиях в свободное от учебы врем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Количество размещаемых информационных материалов в области реализации молодежной политики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2021-2026 год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2"/>
                <w:szCs w:val="22"/>
                <w:lang w:eastAsia="ar-SA"/>
              </w:rPr>
            </w:pPr>
            <w:r>
              <w:rPr>
                <w:b w:val="false"/>
                <w:bCs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ъемы 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источники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финансового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беспечения </w:t>
            </w:r>
          </w:p>
          <w:p>
            <w:pPr>
              <w:pStyle w:val="Normal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22 355,39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2 938,86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3 605,6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3 929,9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4 169,6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3 855,6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3 855,65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0 ,00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городского округа (далее – средства местного бюджета) – 10 474,4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2 938,86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3 605,67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 год – 3 929,9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1 880,96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4 169,66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3 855,6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3 855,65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Ожидаемые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конечные            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зультаты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 xml:space="preserve">реализации             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Программы</w:t>
            </w:r>
          </w:p>
          <w:p>
            <w:pPr>
              <w:pStyle w:val="Normal"/>
              <w:snapToGrid w:val="false"/>
              <w:ind w:left="1020" w:firstLine="169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задействованных в мероприятиях по реализации молодежной политики в Новоалександровском муниципальном округе Ставропольском крае, в общем количестве молодых граждан к 2026 году до 40 процентов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задействованных в мероприятиях по работе с инициативной и талантливой молодежью, в общем количестве молодых граждан муниципального округа с 10 процентов в 2014 году до 12 процентов в 2026 году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24 года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количества мероприятий, направленных на формирование здорового образа жизни до 20 единиц в 2024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 w:val="false"/>
                <w:bCs w:val="false"/>
                <w:lang w:eastAsia="ar-SA"/>
              </w:rPr>
              <w:t>увеличение количества мероприятий, направленных на формирование здорового образа жизни, в общем количестве до 30 единиц к 2026 году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принимающих участие в деятельности детских и молодежных объединений, в общем количестве молодых граждан района с 29 процентов в 2014 году до 32 процентов в 2026 году;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  <w:t>увеличение доли молодых граждан,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«Молодежный центр Новоалександровского муниципального округа», в общем количестве молодых граждан с 40 процентов в 2014 году до 48 процентов к 2026 году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ind w:left="-142" w:hanging="0"/>
        <w:rPr>
          <w:b w:val="false"/>
          <w:b w:val="false"/>
          <w:bCs w:val="false"/>
        </w:rPr>
      </w:pPr>
      <w:r>
        <w:rPr>
          <w:b w:val="false"/>
        </w:rPr>
        <w:t xml:space="preserve">Заместитель главы администрации- </w:t>
      </w:r>
    </w:p>
    <w:p>
      <w:pPr>
        <w:pStyle w:val="Normal"/>
        <w:ind w:left="-142" w:hanging="0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142" w:hanging="0"/>
        <w:rPr>
          <w:b w:val="false"/>
          <w:b w:val="false"/>
        </w:rPr>
      </w:pPr>
      <w:r>
        <w:rPr>
          <w:b w:val="false"/>
        </w:rPr>
        <w:t xml:space="preserve">городского округа Ставропольского края                                    </w:t>
      </w:r>
      <w:r>
        <w:rPr>
          <w:b w:val="false"/>
          <w:bCs w:val="false"/>
        </w:rPr>
        <w:t xml:space="preserve">   И.В. Неровнов</w:t>
      </w:r>
    </w:p>
    <w:p>
      <w:pPr>
        <w:pStyle w:val="Normal"/>
        <w:rPr>
          <w:b w:val="false"/>
          <w:b w:val="false"/>
          <w:bCs w:val="false"/>
          <w:sz w:val="22"/>
          <w:szCs w:val="22"/>
          <w:lang w:eastAsia="ar-SA"/>
        </w:rPr>
      </w:pPr>
      <w:r>
        <w:rPr>
          <w:b w:val="false"/>
          <w:bCs w:val="false"/>
          <w:sz w:val="22"/>
          <w:szCs w:val="22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Нижний колонтитул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56:00Z</dcterms:created>
  <dc:creator>учебный</dc:creator>
  <dc:description/>
  <cp:keywords/>
  <dc:language>en-US</dc:language>
  <cp:lastModifiedBy>LeonovaRV</cp:lastModifiedBy>
  <cp:lastPrinted>2023-11-03T10:58:00Z</cp:lastPrinted>
  <dcterms:modified xsi:type="dcterms:W3CDTF">2023-11-03T08:06:00Z</dcterms:modified>
  <cp:revision>55</cp:revision>
  <dc:subject/>
  <dc:title/>
</cp:coreProperties>
</file>