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АСПОРТ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НОВОАЛЕКСАНДРОВСКОГО МУНИЦИПАЛЬНОГО ОКРУГА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УПРАВЛЕНИЕ ФИНАНСАМИ </w:t>
      </w:r>
    </w:p>
    <w:p>
      <w:pPr>
        <w:pStyle w:val="Normal"/>
        <w:jc w:val="center"/>
        <w:rPr/>
      </w:pPr>
      <w:r>
        <w:rPr>
          <w:b w:val="false"/>
          <w:bCs w:val="false"/>
        </w:rPr>
        <w:t xml:space="preserve">НОВОАЛЕКСАНДРОВСКОГО МУНИЦИПАЛЬНОГО ОКРУГА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»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28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2"/>
        <w:gridCol w:w="6946"/>
      </w:tblGrid>
      <w:tr>
        <w:trPr>
          <w:trHeight w:val="465" w:hRule="atLeast"/>
        </w:trPr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«Управление финансами Новоалександровского муниципального округа Ставропольского края»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далее – Программа)</w:t>
            </w:r>
          </w:p>
        </w:tc>
      </w:tr>
      <w:tr>
        <w:trPr>
          <w:trHeight w:val="1182" w:hRule="atLeast"/>
        </w:trPr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ветственный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ител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(далее – финансовое управление)</w:t>
            </w:r>
          </w:p>
        </w:tc>
      </w:tr>
      <w:tr>
        <w:trPr>
          <w:trHeight w:val="210" w:hRule="atLeast"/>
        </w:trPr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исполнител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частник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ое казенное учреждение «Учетный центр Новоалександровского муниципального округа Ставропольского края»</w:t>
            </w:r>
          </w:p>
        </w:tc>
      </w:tr>
      <w:tr>
        <w:trPr>
          <w:trHeight w:val="90" w:hRule="atLeast"/>
        </w:trPr>
        <w:tc>
          <w:tcPr>
            <w:tcW w:w="2882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" w:hRule="atLeast"/>
        </w:trPr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</w:tr>
      <w:tr>
        <w:trPr>
          <w:trHeight w:val="90" w:hRule="atLeast"/>
        </w:trPr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беспечение долгосрочной сбалансированности и устойчивости бюджетной системы Новоалександровского муниципального округа Ставропольского края, повышение качества управления муниципальными финансами Новоалександровского муниципального округа Ставропольского края </w:t>
            </w:r>
          </w:p>
        </w:tc>
      </w:tr>
      <w:tr>
        <w:trPr>
          <w:trHeight w:val="540" w:hRule="atLeast"/>
        </w:trPr>
        <w:tc>
          <w:tcPr>
            <w:tcW w:w="2882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>Индикаторы достижения целей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</w:rPr>
              <w:t>исполнение расходных обязательств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</w:rPr>
              <w:t>рейтинг Новоалександровского муниципального округа Ставропольского края в оценке качества управления бюджетным процессом и стратегического планирования;</w:t>
            </w:r>
          </w:p>
        </w:tc>
      </w:tr>
      <w:tr>
        <w:trPr>
          <w:trHeight w:val="540" w:hRule="atLeast"/>
        </w:trPr>
        <w:tc>
          <w:tcPr>
            <w:tcW w:w="2882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дачи основных мероприятий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беспечение роста налогового потенциала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совершенствование бюджетной политики и повышение эффективности использования средств бюджета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рганизация и осуществление контроля за соблюдением бюджетного законодательства Российской Федерации и иных нормативных правовых актов, регулирующих бюджетные правоотношени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овышение качества управления муниципальными финансам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повышение качества и оперативности формирования сводной отчетности об исполнении бюджета Новоалександровского муниципального округа Ставропольского края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882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казатели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я задач (целевые индикаторы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рирост поступлений налоговых и неналоговых доходов бюджета муниципального округа (без учета доходов, полученных от продажи земельных участков, государственная собственность на которые не разграничена) к уровню предыдущего года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отношение просроченной кредиторской задолженности, сложившейся по расходам бюджета муниципального округа к общему объему расходов бюджета муниципального округа;</w:t>
            </w:r>
          </w:p>
          <w:p>
            <w:pPr>
              <w:pStyle w:val="ConsPlusNormal1"/>
              <w:jc w:val="both"/>
              <w:rPr/>
            </w:pPr>
            <w:r>
              <w:rPr/>
              <w:t>- удельный вес расходов бюджета муниципального округа, формируемых в рамках муниципальных программ Новоалександровского муниципального округа Ставропольского края (далее – муниципальные программы) в общем объеме расходов бюджета муниципального округа;</w:t>
            </w:r>
          </w:p>
          <w:p>
            <w:pPr>
              <w:pStyle w:val="ConsPlusNormal1"/>
              <w:jc w:val="both"/>
              <w:rPr/>
            </w:pPr>
            <w:r>
              <w:rPr/>
              <w:t>- ежегодное приведение параметров бюджетного прогноза Новоалександровского муниципального округа Ставропольского края на долгосрочный период в соответствие с решением Совета депутатов Новоалександровского муниципального округа Ставропольского края о бюджете на очередной финансовый год и планов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доля суммы выявленных нарушений при осуществлении внутреннего муниципального финансового контроля в общей сумме проверенных средств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роведение оценки качества финансового менеджмента, осуществляемого главными администраторами бюджетных средств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средняя оценка качества финансового менеджмента, осуществляемого главными администраторами бюджетных средств Новоалександровского муниципального округа Ставропольского края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</w:t>
            </w:r>
            <w:r>
              <w:rPr>
                <w:b w:val="false"/>
              </w:rPr>
              <w:t>хват централизованной формой ведения бюджетного (бухгалтерского) учета органов местного самоуправления и муниципальных учреждений Новоалександровского муниципального округа Ставропольского края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882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реализации Программы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2021-2026 годы</w:t>
            </w:r>
          </w:p>
        </w:tc>
      </w:tr>
      <w:tr>
        <w:trPr>
          <w:trHeight w:val="210" w:hRule="atLeast"/>
        </w:trPr>
        <w:tc>
          <w:tcPr>
            <w:tcW w:w="2882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бъемы  и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</w:rPr>
              <w:t xml:space="preserve">источники финансового обеспечения Программы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финансового обеспечения Программы составит 305 780,04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49 140,08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47 577,7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50 517,99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52 794,2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52 799,2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6 год – 52 950,7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</w:rPr>
              <w:t>за счет средств бюджета Ставропольского края (краевого бюджета) – 453,22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200,95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252,2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3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0,0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0,00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0,00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за счет средств бюджета Новоалександровского городского округа (далее – средства местного бюджета) – 146 782,63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 год – 48 939,13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 год – 47 325,5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 год – 50 517,99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 счет средств бюджета Новоалександровского муниципального округа (далее – средства местного бюджета) – 158 544,19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4 год –  52 794,2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</w:rPr>
              <w:t>2025 год –  52 799,21 тыс. рублей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6 год –  52 950,70 тыс. рублей.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жидаемые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нечные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рограммы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хранение процента исполнение расходных обязательств Новоалександровского муниципального округа Ставропольского края на уровне не ниже 95 процентов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охранение рейтинга Новоалександровского муниципального округа Ставропольского края в оценке качества управления бюджетным процессом не ниже 70 баллов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ежегодный прирост поступлений налоговых и неналоговых доходов бюджета Новоалександровского муниципального округа Ставропольского края (без учета доходов, полученных от продажи земельных участков, государственная собственность на которые не разграничена) к уровню предыдущего года до 1,04 проц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- ежегодное сохранение объема просроченной кредиторской задолженности по расходам бюджета муниципального округа на нулевом уровне</w:t>
            </w:r>
            <w:r>
              <w:rPr>
                <w:b w:val="false"/>
                <w:bCs w:val="false"/>
              </w:rPr>
              <w:t>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сохранение удельного веса расходов бюджета муниципального округа, формируемых в рамках муниципальных программ Новоалександровского муниципального округа района Ставропольского края </w:t>
            </w:r>
            <w:r>
              <w:rPr>
                <w:b w:val="false"/>
              </w:rPr>
              <w:t xml:space="preserve">в общем объеме расходов бюджета муниципального округа </w:t>
            </w:r>
            <w:r>
              <w:rPr>
                <w:b w:val="false"/>
                <w:bCs w:val="false"/>
              </w:rPr>
              <w:t>на уровне не ниже 95,0 процентов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ежегодное приведение параметров бюджетного прогноза Новоалександровского муниципального округа Ставропольского края на долгосрочный период в соответствии с решением Совета депутатов Новоалександровского муниципального округа Ставропольского края на очередной финансовый год и плановый период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сохранение доли суммы выявленных нарушений при осуществлении внутреннего муниципального финансового контроля в общей сумме проверенных средств не менее 1,2 процентов;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ежегодное проведение оценки качества финансового менеджмента, осуществляемого субъектами бюджетного планирования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увеличение средней оценки качества финансового менеджмента, осуществляемого субъектами бюджетного планирования до 72 баллов; 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- охват централизованной формой ведения бюджетного (бухгалтерского) учета органов местного самоуправления и муниципальных учреждений Новоалександровского муниципального округа не ниже 92,7 процентов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>
          <w:b w:val="false"/>
          <w:bCs w:val="false"/>
        </w:rPr>
        <w:t xml:space="preserve">Заместитель главы администрации-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чальник финансового управления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Новоалександровского </w:t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rPr/>
      </w:pPr>
      <w:r>
        <w:rPr>
          <w:b w:val="false"/>
          <w:bCs w:val="false"/>
        </w:rPr>
        <w:t>муниципального округа Ставропольского края</w:t>
        <w:tab/>
      </w:r>
      <w:r>
        <w:rPr>
          <w:b w:val="false"/>
        </w:rPr>
        <w:t xml:space="preserve">   И.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95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1305" w:leader="none"/>
          <w:tab w:val="left" w:pos="7920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9:00Z</dcterms:created>
  <dc:creator>учебный</dc:creator>
  <dc:description/>
  <cp:keywords/>
  <dc:language>en-US</dc:language>
  <cp:lastModifiedBy>LeonovaRV</cp:lastModifiedBy>
  <cp:lastPrinted>2023-11-08T08:18:00Z</cp:lastPrinted>
  <dcterms:modified xsi:type="dcterms:W3CDTF">2023-11-08T05:23:00Z</dcterms:modified>
  <cp:revision>384</cp:revision>
  <dc:subject/>
  <dc:title/>
</cp:coreProperties>
</file>