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firstLine="36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АСПОРТ </w:t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widowControl/>
        <w:suppressAutoHyphens w:val="false"/>
        <w:ind w:firstLine="360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ОВОАЛЕКСАНДРОВСКОГО МУНИЦИПАЛЬНОГО ОКРУГА СТАВРОПОЛЬСКОГО КРАЯ </w:t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РАЗВИТИЕ СЕЛЬСКОГО ХОЗЯЙСТВА В НОВОАЛЕКСАНДРОВСКОМ МУНИЦИПАЛЬНОМ ОКРУГЕ СТАВРОПОЛЬСКОГО КРАЯ»</w:t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униципальная программа «Развитие    сельского хозяйства в Новоалександровском муниципальном округе Ставропольского края» (далее – Программа).</w:t>
            </w:r>
          </w:p>
          <w:p>
            <w:pPr>
              <w:pStyle w:val="Normal"/>
              <w:widowControl/>
              <w:suppressAutoHyphens w:val="false"/>
              <w:ind w:first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>
          <w:trHeight w:val="2453" w:hRule="atLeast"/>
        </w:trPr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Ответственный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исполнитель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ind w:left="34" w:hanging="3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администрация Новоалександровского муниципального округа Ставропольского края (отдел сельского            хозяйства и охраны окружающей среды   администрации Новоалександровского     муниципального округа Ставропольского края (далее - отдел сельского хозяйства и охраны окружающей среды))</w:t>
            </w:r>
          </w:p>
          <w:p>
            <w:pPr>
              <w:pStyle w:val="Normal"/>
              <w:widowControl/>
              <w:suppressAutoHyphens w:val="false"/>
              <w:ind w:firstLine="36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нет</w:t>
            </w:r>
          </w:p>
        </w:tc>
      </w:tr>
      <w:tr>
        <w:trPr>
          <w:trHeight w:val="103" w:hRule="atLeast"/>
        </w:trPr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first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Участники программы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Основн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мероприяти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widowControl/>
              <w:suppressAutoHyphens w:val="false"/>
              <w:ind w:firstLine="36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сельскохозяйственные предприятия, крестьянские (фермерские) хозяйства, ИП главы КФХ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азвитие растениеводства в Новоалександровском муниципальном округе     Ставропольского края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сновное мероприятие «Развитие сельскохозяйственного производства в Новоалександровском муниципальном округе Ставропольского края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Развитие животноводства в Новоалександровском муниципальном округе Ставропольского края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Обеспечение реализации муниципальной программы «Развитие сельского хозяйства в Новоалександровском муниципальном округе Ставропольского края» и               общепрограммные мероприят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Цели Программы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Индикаторы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достижения цели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86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вышение конкурентоспособности      сельскохозяйственной продукции, выращенной в Новоалександровском        муниципальном округе Ставропольского края на внутреннем и внешнем рынках на основе инновационного развития                агропромышленного комплекса                  Новоалександровского муниципального округа    Ставропольского кра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Стимулирование роста производства основных видов сельскохозяйственной продукции, выращиваемой в Новоалександровском муниципальном округе Ставропольского края, и увеличение производства продукции растениеводства (зерновых и зернобобовых, подсолнечника, сахарной свеклы, овощей, картофеля) в хозяйствах всех категорий района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 Повышение эффективности отрасли животноводства, воспроизводство и увеличение поголовья КРС, свин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 Исполнение государственных полномочий в области сельского хозя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Участие крупных, средних и малых            сельскохозяйственных организаций          Новоалександровского района в соревнования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Рентабельность сельскохозяйственных    организаций (с учетом субсидий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 Увеличение поголовья крупного рогатого скота, свиней, специализированных мясных пород и помесного скота, полученного от            скрещивания со специализированными   мясными породами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Задачи основных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ероприятий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 Стимулирование работников по повышению производительности труда и поощрение сельскохозяйственных организац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 Обработка пашни от вредителей и разносчиков болезней, опасных для человек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. Обеспечение финансовой устойчивости сельскохозяйственных товаропроизводителей Новоалександровского муниципального округа Ставропольского края, а также повышение уровня рентабельности сельскохозяйственных организаций (с учетом субсидий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4. Увеличение производства продукции животноводства (производства молока) в хозяйствах всех категорий, а также увеличение поголовья крупного рогатого скота специализированных мясных пород и помес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Показатели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решения задач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(целев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ндикаторы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 Количество сельскохозяйственных организаций-участников соревновани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 Стабильное сохранение площади пашни, обрабатываемой от иксодовых клещей-переносчиков Крымской геморрагической лихорадки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3.  Рост производства продукции сельского хозяйства в хозяйствах всех категор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Увеличение п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роизводства продукции сельского хозяйства в хозяйствах всех категорий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5. Увеличение производства продукции животноводства в хозяйствах всех категорий округ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/>
              </w:rPr>
              <w:t>6. Производство скота и птицы на убой в хозяйствах всех категорий (в живом весе).</w:t>
            </w:r>
          </w:p>
          <w:p>
            <w:pPr>
              <w:pStyle w:val="Normal"/>
              <w:widowControl/>
              <w:suppressAutoHyphens w:val="false"/>
              <w:ind w:firstLine="36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Сроки реализации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021-2026 годы</w:t>
            </w:r>
          </w:p>
          <w:p>
            <w:pPr>
              <w:pStyle w:val="Normal"/>
              <w:widowControl/>
              <w:suppressAutoHyphens w:val="false"/>
              <w:ind w:firstLine="360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Объемы и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источники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финансового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обеспечени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 Программы составит 25 392,47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10 612,3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2 780,9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2 902,8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3 032,0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3 032,0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– 3 032,08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(краевого бюджета) – 23 196,47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10 246,3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2 414,9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2 536,8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2 666,0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2 666,0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– 2 666,08 тыс. рубл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Новоалександровского городского округа (далее – средства местного бюджета) – 1 098,00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 – 366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 – 366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 – 366,0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1 098,00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 – 366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 – 366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 – 366,00 тыс. рубл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81" w:hRule="atLeast"/>
        </w:trPr>
        <w:tc>
          <w:tcPr>
            <w:tcW w:w="3085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Ожидаем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конечные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результаты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реализации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486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1. Увеличение объемов производства         продукции сельского хозяйства в хозяйствах всех категорий Новоалександровского муниципального округа    Ставропольского края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2. Повышение качества и уровня жизни        населения проживающего в сельской     местности Новоалександровского                муниципального округа    Ставропольского края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- </w:t>
      </w:r>
    </w:p>
    <w:p>
      <w:pPr>
        <w:pStyle w:val="Normal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28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tabs>
          <w:tab w:val="clear" w:pos="709"/>
          <w:tab w:val="left" w:pos="1305" w:leader="none"/>
          <w:tab w:val="left" w:pos="7920" w:leader="none"/>
        </w:tabs>
        <w:ind w:left="-28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округа Ставропольского края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И.В. Неровнов</w:t>
      </w:r>
    </w:p>
    <w:sectPr>
      <w:headerReference w:type="default" r:id="rId2"/>
      <w:type w:val="nextPage"/>
      <w:pgSz w:w="11906" w:h="16838"/>
      <w:pgMar w:left="1701" w:right="850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</w:t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MS Mincho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eastAsia="Times New Roman" w:cs="Arial"/>
      <w:b/>
      <w:bCs/>
      <w:kern w:val="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DejaVu Sans;MS Mincho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31">
    <w:name w:val="Основной текст с отступом 3 Знак"/>
    <w:qFormat/>
    <w:rPr>
      <w:rFonts w:ascii="Arial" w:hAnsi="Arial" w:eastAsia="DejaVu Sans;MS Mincho" w:cs="Arial"/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Arial" w:hAnsi="Arial" w:eastAsia="DejaVu Sans;MS Mincho" w:cs="Arial"/>
      <w:kern w:val="2"/>
      <w:szCs w:val="24"/>
    </w:rPr>
  </w:style>
  <w:style w:type="character" w:styleId="Style14">
    <w:name w:val="Нижний колонтитул Знак"/>
    <w:qFormat/>
    <w:rPr>
      <w:rFonts w:ascii="Arial" w:hAnsi="Arial" w:eastAsia="DejaVu Sans;MS Mincho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DejaVu Sans;MS Mincho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4:00Z</dcterms:created>
  <dc:creator>User30</dc:creator>
  <dc:description/>
  <cp:keywords/>
  <dc:language>en-US</dc:language>
  <cp:lastModifiedBy>LeonovaRV</cp:lastModifiedBy>
  <cp:lastPrinted>2023-11-03T11:26:00Z</cp:lastPrinted>
  <dcterms:modified xsi:type="dcterms:W3CDTF">2023-11-03T08:27:00Z</dcterms:modified>
  <cp:revision>34</cp:revision>
  <dc:subject/>
  <dc:title/>
</cp:coreProperties>
</file>