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«Развитие культуры Новоалександровского муниципального округа Ставропольского края»</w:t>
      </w:r>
    </w:p>
    <w:p>
      <w:pPr>
        <w:pStyle w:val="Normal"/>
        <w:widowControl w:val="fals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855"/>
        <w:gridCol w:w="6219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Новоалександровского муниципального округа Ставропольского кра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культуры администрации Новоалександровского муниципальн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, подведомственные управлению культуры администрации Новоалександровского муниципальн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е мероприятие «Организация культурно-досуговой деятельности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«Развитие системы библиотечного обслуживания населени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«Развитие музейного дел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художественно-эстетического образования детей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униципальной программы «Развитие культуры Новоалександровского муниципального округа Ставропольского края» и общепрограммные мероприят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ого проекта «Культурная сред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ого проекта «Творческие люд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единого культурного пространства и создание условий для творческого развития, самоутверждения и самореализации личности и социума на территории Новоалександровского муниципального округа Ставропольского кр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достижения целе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сещений культурно – массовых мероприятий в К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итателей библиоте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тителей музе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учающихся п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м дополните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основных мероприятий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скрытия творческой личности жителей округа в учреждениях культуры Новоалександровского муниципального округа Ставрополь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широкого доступа жителе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га к услугам библиот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широкого доступа жителе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руга к историческим и культурным ценност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услуг дополнительного образования, предоставляемых населению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уровня удовлетворённости услугами, предоставляемыми учреждениями культуры и дополнительного образования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териально – технической базы муниципальных учреждений культуры Новоалександровского муниципального округа Ставрополь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поддержки муниципальным учреждениям культуры и их работникам, находящимся на территориях сельских поселений Новоалександровского муниципального округа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4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 задач (целевые индикаторы)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Количество клубных формировани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Количество участников клубных формировани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Количество муниципальных учреждений культуры, в которых обеспечено развитие и укрепление материально-технической баз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муниципальных учреждений культуры, в которых проведен капитальный ремонт зданий и сооружений, осуществлено благоустройство территор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оличество посещений библиотек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муниципальных   библиотек, подключенных к информационно-телекоммуникационной сети Интерн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оличество музейных выставок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экспонатов, включенных в электронный катало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Доля детей, обучающихся в учреждениях дополнительного образования культуры от общего количества детей школьного возра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уровня удовлетворенности жителей Новоалександровского муниципального округа качеством предоставляемых муниципальных услуг учреждениями культуры и дополнительного образования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муниципальных учреждений культуры, в которых проведены мероприятия по модернизации их инфраструктуры (включая строительство, реконструкцию и капитальный ремонт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муниципальных образовательных организаций дополнительного образования, оснащенных музыкальными инструмент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технически оснащенных муниципальных музее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pacing w:val="2"/>
                <w:sz w:val="28"/>
                <w:szCs w:val="28"/>
                <w:shd w:fill="FFFFFF" w:val="clear"/>
              </w:rPr>
              <w:t>Количество денежных поощрений, предоставленных муниципальным учреждениям культуры и их работник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финансового обеспечения Программы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Объем финансового обеспечения Программы составит 1 300 534,34 тыс. рублей, в том числе источникам финансового обеспечения:</w:t>
            </w:r>
          </w:p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07 769,7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24 946,1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211 584,7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218 236,6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218 333,8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19 663,13 тыс. рублей;</w:t>
            </w:r>
          </w:p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за счет средств бюджета Ставропольского края (краевого бюджета) – 27 518,55 тыс. рублей, в том числе по годам:</w:t>
            </w:r>
          </w:p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3 765,13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0 927,5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2 082,6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242,7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250,2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50,2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Новоалександровского городского округа (далее – средства местного бюджета) – 612 489,64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1 год – 192 599,5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2 год –  212 212,9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3 год – 207 677,16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Новоалександровского муниципального округа (далее – средства местного бюджета) – 650 827,66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4 год – 216 439,7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5 год – 216 529,36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217 858,6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за счет средств Участников Программы, </w:t>
            </w:r>
            <w:r>
              <w:rPr>
                <w:rFonts w:eastAsia="Arial"/>
                <w:sz w:val="28"/>
                <w:szCs w:val="28"/>
                <w:lang w:eastAsia="ar-SA"/>
              </w:rPr>
              <w:t>–</w:t>
            </w:r>
          </w:p>
          <w:p>
            <w:pPr>
              <w:pStyle w:val="Normal"/>
              <w:jc w:val="both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>9 698,49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1 году – </w:t>
            </w:r>
            <w:r>
              <w:rPr>
                <w:rFonts w:eastAsia="Arial"/>
                <w:sz w:val="28"/>
                <w:szCs w:val="28"/>
                <w:lang w:eastAsia="ar-SA"/>
              </w:rPr>
              <w:t xml:space="preserve">1 405,09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1 805,7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1 824,8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1 554,2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1 554,27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1 554,27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ультаты реализации Программы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, обеспечивающих равную доступность услуг в области культуры, предоставляемых населению округа муниципальными учреждениями культуры и дополнительного образования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качества услуг, предоставляемых населению муниципальными учреждениями культуры и дополнительного образования дет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ост количества посещений библиот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ост посещаемости культурно-досугов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ширение электронной базы данных, содержащей сведения о музейных предметах муниципальных музее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доли детей, обучающихся в учреждениях дополнительного образования культуры от общего количества детей школьного возрас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ост количества муниципальных учреждений культуры, в которых проведены мероприятия по модернизации их инфраструктуры (включая строительство, реконструкцию и капитальный ремонт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денежных поощрений, предоставленных муниципальным учреждениям культуры и их работникам.</w:t>
            </w:r>
          </w:p>
        </w:tc>
      </w:tr>
    </w:tbl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Заместитель главы администрации- </w:t>
      </w:r>
    </w:p>
    <w:p>
      <w:pPr>
        <w:pStyle w:val="Normal"/>
        <w:ind w:left="-14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начальник финансового управления </w:t>
      </w:r>
    </w:p>
    <w:p>
      <w:pPr>
        <w:pStyle w:val="Normal"/>
        <w:ind w:left="-14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администрации Новоалександровского </w:t>
      </w:r>
    </w:p>
    <w:p>
      <w:pPr>
        <w:pStyle w:val="Normal"/>
        <w:tabs>
          <w:tab w:val="clear" w:pos="708"/>
          <w:tab w:val="left" w:pos="1305" w:leader="none"/>
          <w:tab w:val="left" w:pos="7920" w:leader="none"/>
        </w:tabs>
        <w:ind w:left="-14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городского округа Ставропольского края                                      </w:t>
      </w:r>
      <w:r>
        <w:rPr>
          <w:sz w:val="28"/>
          <w:szCs w:val="28"/>
        </w:rPr>
        <w:t xml:space="preserve">   И.В. Неровнов</w:t>
      </w:r>
    </w:p>
    <w:p>
      <w:pPr>
        <w:pStyle w:val="Normal"/>
        <w:widowControl w:val="false"/>
        <w:autoSpaceDE w:val="false"/>
        <w:ind w:left="567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567" w:gutter="0" w:header="0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PageNumber">
    <w:name w:val="Page Number"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eastAsia="Calibri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1">
    <w:name w:val="s1"/>
    <w:basedOn w:val="Style13"/>
    <w:qFormat/>
    <w:rPr/>
  </w:style>
  <w:style w:type="character" w:styleId="FontStyle29">
    <w:name w:val="Font Style29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20">
    <w:name w:val="Основной шрифт абзаца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eastAsia="Calibri"/>
      <w:sz w:val="20"/>
      <w:szCs w:val="28"/>
      <w:lang w:val="en-US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  <w:lang w:val="en-US"/>
    </w:rPr>
  </w:style>
  <w:style w:type="paragraph" w:styleId="Style2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49:00Z</dcterms:created>
  <dc:creator>NoVoTV</dc:creator>
  <dc:description/>
  <cp:keywords/>
  <dc:language>en-US</dc:language>
  <cp:lastModifiedBy>LeonovaRV</cp:lastModifiedBy>
  <cp:lastPrinted>2023-11-03T10:47:00Z</cp:lastPrinted>
  <dcterms:modified xsi:type="dcterms:W3CDTF">2023-11-03T07:48:00Z</dcterms:modified>
  <cp:revision>450</cp:revision>
  <dc:subject/>
  <dc:title>АДМИНИСТРАЦИЯ НОВОАЛЕКСАНДРОВСКОГО</dc:title>
</cp:coreProperties>
</file>