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отчету об исполнении бюджета Новоалександровского муниципального округа Ставропольского края за 1 квартал 202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</w:t>
      </w:r>
      <w:r>
        <w:rPr>
          <w:sz w:val="28"/>
        </w:rPr>
        <w:t xml:space="preserve">«Об утверждении отчета об исполнении бюджета Новоалександровского муниципального округа Ставропольского края за 1 квартал 2025 года» (далее – проект постановления) </w:t>
      </w:r>
      <w:r>
        <w:rPr>
          <w:sz w:val="28"/>
          <w:szCs w:val="28"/>
        </w:rPr>
        <w:t>разработан в соответствии с пунктом 5 статьи 264.2 Бюджетного кодекса Российской Федерации и статьей 26 Положения о бюджетном процессе в Новоалександровском муниципальном округе Ставропольского края, утвержденного решением Совета депутатов Новоалександровского муниципального округа Ставропольского края от 24 октября 2023 года № 16/69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остановления предлагается утвердить отчет об исполнении бюджета Новоалександровского муниципального округа Ставропольского края за 1 квартал 2025 года со следующими показа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ходы</w:t>
      </w:r>
    </w:p>
    <w:p>
      <w:pPr>
        <w:pStyle w:val="Normal"/>
        <w:jc w:val="cente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 1 квартал 2025 года в бюджет Новоалександровского муниципального округа поступили средства в сумме 568 334 927,18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Доходная часть бюджета Новоалександровского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  <w:szCs w:val="28"/>
          <w:lang w:val="en-US"/>
        </w:rPr>
        <w:t xml:space="preserve">при годовом плане </w:t>
      </w:r>
      <w:r>
        <w:rPr>
          <w:sz w:val="28"/>
          <w:szCs w:val="28"/>
        </w:rPr>
        <w:t>2 465 374 246,30</w:t>
      </w:r>
      <w:r>
        <w:rPr>
          <w:sz w:val="28"/>
          <w:szCs w:val="28"/>
          <w:lang w:val="en-US"/>
        </w:rPr>
        <w:t xml:space="preserve"> рублей </w:t>
      </w:r>
      <w:r>
        <w:rPr>
          <w:sz w:val="28"/>
          <w:szCs w:val="28"/>
        </w:rPr>
        <w:t>исполнена на 23,05</w:t>
      </w:r>
      <w:r>
        <w:rPr>
          <w:sz w:val="28"/>
          <w:szCs w:val="28"/>
          <w:lang w:val="en-US"/>
        </w:rPr>
        <w:t>%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з общего объема поступивших доходов в бюджет муниципального округа 45,47% или 258 437 080,78 рублей приходится на долю налоговых и неналоговых доходов и 54,53% или 309 897 846,40 рублей на долю безвозмездных поступлений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одовые плановые назначения 2025 года по поступлению налоговых и неналоговых доходов исполнены на 26,69 %, плановые назначения 1 квартала 2025 года по поступлению налоговых и неналоговых доходов исполнены на 108,81%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 xml:space="preserve">По сравнению с аналогичным периодом прошлого года поступление налоговых и неналоговых доходов возросло на 6,07 %, что обусловлено </w:t>
      </w:r>
      <w:r>
        <w:rPr>
          <w:color w:val="000000"/>
          <w:sz w:val="29"/>
          <w:szCs w:val="29"/>
        </w:rPr>
        <w:t xml:space="preserve">увеличением поступлений госпошлины при подаче искового заявления (ФЗ №259-ФЗ от 08.08.2024 г.) и переносом </w:t>
      </w:r>
      <w:r>
        <w:rPr>
          <w:sz w:val="28"/>
          <w:szCs w:val="28"/>
          <w:lang w:eastAsia="en-US"/>
        </w:rPr>
        <w:t>учета поступлений, перечисляемых родителями за питание школьников, с безвозмездных поступлений на платные услуги, а также продажей материальных и нематериальных активов (земельных участков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en-US"/>
        </w:rPr>
        <w:t>Недополучено за 1 квартал 2025 года:</w:t>
      </w:r>
      <w:r>
        <w:rPr>
          <w:rFonts w:eastAsia="Calibri"/>
          <w:bCs/>
          <w:sz w:val="28"/>
          <w:szCs w:val="28"/>
        </w:rPr>
        <w:t xml:space="preserve"> акцизов </w:t>
      </w:r>
      <w:r>
        <w:rPr>
          <w:rFonts w:eastAsia="Calibri"/>
          <w:bCs/>
          <w:i/>
          <w:sz w:val="28"/>
          <w:szCs w:val="28"/>
        </w:rPr>
        <w:t>(132 208,03 рублей или 1,39%)</w:t>
      </w:r>
      <w:r>
        <w:rPr>
          <w:sz w:val="28"/>
          <w:szCs w:val="28"/>
          <w:lang w:eastAsia="en-US"/>
        </w:rPr>
        <w:t xml:space="preserve"> налога, взимаемого в связи с применением упрощенной системы налогообложения (</w:t>
      </w:r>
      <w:r>
        <w:rPr>
          <w:i/>
          <w:sz w:val="28"/>
          <w:szCs w:val="28"/>
          <w:lang w:eastAsia="en-US"/>
        </w:rPr>
        <w:t>312 910,55 рублей или 6,39%)</w:t>
      </w:r>
      <w:r>
        <w:rPr>
          <w:rFonts w:eastAsia="Calibri"/>
          <w:color w:val="000000"/>
          <w:sz w:val="28"/>
          <w:szCs w:val="28"/>
          <w:lang w:eastAsia="en-US"/>
        </w:rPr>
        <w:t>,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налога, взимаемого в связи с применением патентной системы налогообложения (</w:t>
      </w:r>
      <w:r>
        <w:rPr>
          <w:rFonts w:eastAsia="Calibri"/>
          <w:i/>
          <w:color w:val="000000"/>
          <w:sz w:val="28"/>
          <w:szCs w:val="28"/>
          <w:lang w:eastAsia="en-US"/>
        </w:rPr>
        <w:t>3 860 510,52 рублей или 36,91%)</w:t>
      </w:r>
      <w:r>
        <w:rPr>
          <w:rFonts w:eastAsia="Calibri"/>
          <w:bCs/>
          <w:sz w:val="28"/>
          <w:szCs w:val="28"/>
        </w:rPr>
        <w:t>, земельного налог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 xml:space="preserve">881 776,23 рублей или 5,53%), </w:t>
      </w:r>
      <w:r>
        <w:rPr>
          <w:rFonts w:eastAsia="Calibri"/>
          <w:bCs/>
          <w:sz w:val="28"/>
          <w:szCs w:val="28"/>
        </w:rPr>
        <w:t xml:space="preserve">платы за негативное воздействие на окружающую среду </w:t>
      </w:r>
      <w:r>
        <w:rPr>
          <w:rFonts w:eastAsia="Calibri"/>
          <w:bCs/>
          <w:i/>
          <w:sz w:val="28"/>
          <w:szCs w:val="28"/>
        </w:rPr>
        <w:t>(49 343,17 рублей или 42,81%)</w:t>
      </w:r>
      <w:r>
        <w:rPr>
          <w:rFonts w:eastAsia="Calibri"/>
          <w:bCs/>
          <w:sz w:val="28"/>
          <w:szCs w:val="28"/>
        </w:rPr>
        <w:t xml:space="preserve">, штрафов, санкций и возмещения ущерба </w:t>
      </w:r>
      <w:r>
        <w:rPr>
          <w:rFonts w:eastAsia="Calibri"/>
          <w:bCs/>
          <w:i/>
          <w:sz w:val="28"/>
          <w:szCs w:val="28"/>
        </w:rPr>
        <w:t>(123 253,85 рублей или 31,91%)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прочих неналоговых доходов </w:t>
      </w:r>
      <w:r>
        <w:rPr>
          <w:rFonts w:eastAsia="Calibri"/>
          <w:bCs/>
          <w:i/>
          <w:sz w:val="28"/>
          <w:szCs w:val="28"/>
        </w:rPr>
        <w:t>(583 824,45 рублей или 68,15%)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Перевыполнены плановые назначения по таким видам доходов как:</w:t>
      </w:r>
      <w:r>
        <w:rPr>
          <w:rFonts w:eastAsia="Calibri"/>
          <w:bCs/>
          <w:sz w:val="28"/>
          <w:szCs w:val="28"/>
        </w:rPr>
        <w:t xml:space="preserve"> налогу на доходы физических лиц </w:t>
      </w:r>
      <w:r>
        <w:rPr>
          <w:rFonts w:eastAsia="Calibri"/>
          <w:bCs/>
          <w:i/>
          <w:sz w:val="28"/>
          <w:szCs w:val="28"/>
        </w:rPr>
        <w:t>(на 4,59% или 3 583 960,13 рублей</w:t>
      </w:r>
      <w:r>
        <w:rPr>
          <w:rFonts w:eastAsia="Calibri"/>
          <w:bCs/>
          <w:sz w:val="28"/>
          <w:szCs w:val="28"/>
        </w:rPr>
        <w:t>),   единому сельскохозяйственному налогу (</w:t>
      </w:r>
      <w:r>
        <w:rPr>
          <w:rFonts w:eastAsia="Calibri"/>
          <w:bCs/>
          <w:i/>
          <w:sz w:val="28"/>
          <w:szCs w:val="28"/>
        </w:rPr>
        <w:t>на 8,86% или 8 451 250,72 рублей)</w:t>
      </w:r>
      <w:r>
        <w:rPr>
          <w:rFonts w:eastAsia="Calibri"/>
          <w:bCs/>
          <w:sz w:val="28"/>
          <w:szCs w:val="28"/>
        </w:rPr>
        <w:t>, налогу на имущество физических лиц (</w:t>
      </w:r>
      <w:r>
        <w:rPr>
          <w:rFonts w:eastAsia="Calibri"/>
          <w:bCs/>
          <w:i/>
          <w:sz w:val="28"/>
          <w:szCs w:val="28"/>
        </w:rPr>
        <w:t>на 69,57% или 1 008 221,88 рублей),</w:t>
      </w:r>
      <w:r>
        <w:rPr>
          <w:rFonts w:eastAsia="Calibri"/>
          <w:bCs/>
          <w:sz w:val="28"/>
          <w:szCs w:val="28"/>
        </w:rPr>
        <w:t xml:space="preserve"> государственной пошлины( в 5,5 раза или</w:t>
      </w:r>
      <w:r>
        <w:rPr>
          <w:rFonts w:eastAsia="Calibri"/>
          <w:bCs/>
          <w:i/>
          <w:sz w:val="28"/>
          <w:szCs w:val="28"/>
        </w:rPr>
        <w:t xml:space="preserve"> 4 410 349,03 рублей),</w:t>
      </w:r>
      <w:r>
        <w:rPr>
          <w:rFonts w:eastAsia="Calibri"/>
          <w:bCs/>
          <w:sz w:val="28"/>
          <w:szCs w:val="28"/>
        </w:rPr>
        <w:t xml:space="preserve"> доходам от использования имущества, находящегося в государственной и муниципальной собственности </w:t>
      </w:r>
      <w:r>
        <w:rPr>
          <w:rFonts w:eastAsia="Calibri"/>
          <w:bCs/>
          <w:i/>
          <w:sz w:val="28"/>
          <w:szCs w:val="28"/>
        </w:rPr>
        <w:t>( на 33,95% или 3 507 225,98 рублей)</w:t>
      </w:r>
      <w:r>
        <w:rPr>
          <w:rFonts w:eastAsia="Calibri"/>
          <w:bCs/>
          <w:sz w:val="28"/>
          <w:szCs w:val="28"/>
        </w:rPr>
        <w:t>, дохода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т оказания платных услуг (работ) и компенсации затрат государства </w:t>
      </w:r>
      <w:r>
        <w:rPr>
          <w:rFonts w:eastAsia="Calibri"/>
          <w:bCs/>
          <w:i/>
          <w:sz w:val="28"/>
          <w:szCs w:val="28"/>
        </w:rPr>
        <w:t>(на 22,52% или 2 046 531,16 рублей)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ind w:right="-1" w:firstLine="708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Кроме того, за 1 квартал 2025 года в бюджет муниципального округа поступили непланируемые доходы:</w:t>
      </w:r>
      <w:r>
        <w:rPr>
          <w:rFonts w:eastAsia="Calibri"/>
          <w:bCs/>
          <w:sz w:val="28"/>
          <w:szCs w:val="28"/>
        </w:rPr>
        <w:t xml:space="preserve"> единый налог на вмененный доход </w:t>
      </w:r>
      <w:r>
        <w:rPr>
          <w:rFonts w:eastAsia="Calibri"/>
          <w:bCs/>
          <w:i/>
          <w:sz w:val="28"/>
          <w:szCs w:val="28"/>
        </w:rPr>
        <w:t xml:space="preserve">в объеме 7 194,83 руб., доходы от продажи материальных и нематериальных активов в объеме 3 852 433,60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бюджете муниципального округа на 2025 год предусмотрены в объеме 1 497 242 569,82 рублей. Фактические поступления составили 309 897 846,40 рублей, или 20,70 % к годовому плану, 97,31% к плану 1 квартала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е исполнение 1 квартала 2025 года сложило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на выравнивание бюджетной обеспеченности в               сумме 102 375 999,00 рублей или 100% к плановым назначениям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упили</w:t>
      </w:r>
      <w:r>
        <w:rPr>
          <w:bCs/>
          <w:sz w:val="28"/>
          <w:szCs w:val="28"/>
        </w:rPr>
        <w:t xml:space="preserve"> в соответствии с фактически выполненным объемом работ</w:t>
      </w:r>
      <w:r>
        <w:rPr>
          <w:sz w:val="28"/>
          <w:szCs w:val="28"/>
        </w:rPr>
        <w:t xml:space="preserve"> в сумме 6610753,38 рублей или 39,20% к плановым назначениям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в сумме 201 262 549,22 рублей;</w:t>
      </w:r>
    </w:p>
    <w:p>
      <w:pPr>
        <w:pStyle w:val="Normal"/>
        <w:spacing w:lineRule="auto" w:line="254" w:before="0" w:after="16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ые межбюджетные трансферты поступили</w:t>
      </w:r>
      <w:r>
        <w:rPr>
          <w:rFonts w:eastAsia="Calibri"/>
          <w:sz w:val="28"/>
          <w:szCs w:val="28"/>
          <w:lang w:eastAsia="en-US"/>
        </w:rPr>
        <w:t xml:space="preserve"> в пределах сумм необходимых для оплаты денежных обязательств по расходам получателей средств бюджета</w:t>
      </w:r>
      <w:r>
        <w:rPr>
          <w:sz w:val="28"/>
          <w:szCs w:val="28"/>
        </w:rPr>
        <w:t xml:space="preserve"> в сумме 293821,0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, прошлых лет произведен в сумме 882460,02 рублей. </w:t>
      </w:r>
      <w:r>
        <w:rPr>
          <w:i/>
          <w:sz w:val="28"/>
          <w:szCs w:val="28"/>
        </w:rPr>
        <w:t>(в процессе исполнения бюджета остатки, сложившиеся по состоянию на 01.01.2025 года возвращены главными администраторами доходов в краевой бюджет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апреля 2025 года годовые плановые назначения по расходам бюджета муниципального округа составили 2 567 073 634,63 рублей. Кассовое исполнение по расходам за 1 квартал 2025 года сложилось в сумме 470 506 967,53 рублей или 18,33 % к годовым плановым назначениям, что ниже исполнения краевого бюджета на 4,67 %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экономической структуры расходов бюджета муниципального округа на 01 апреля 2025 года показал, что 93,2 % произведённых расходов относятся к приоритетным статьям расходов (оплата труда и начисления, коммунальные услуги, социальные выплаты, оплата продуктов питания, уплата налогов), которые </w:t>
      </w:r>
      <w:r>
        <w:rPr>
          <w:sz w:val="28"/>
          <w:szCs w:val="28"/>
        </w:rPr>
        <w:t>составили 438 620 589,94</w:t>
      </w:r>
      <w:r>
        <w:rPr>
          <w:color w:val="000000"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Другие расходы бюджета муниципального округа исполнены в объеме 31 886 377,59 рублей или 6,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а муниципального округа осуществлялось в рамках 17 муниципальных программ и реализации непрограммных направлений деятельности соответствующих главных распорядителей средств бюджета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ое исполнение по муниципальным программам за 1 квартал 2025 года составило 466 118 379,06 рублей, что составляет или 99,1 % к общему объему расход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муниципальных программ и непрограммных мероприятий структура кассовых расходов за отчетный период выглядит следующим образом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69"/>
        <w:gridCol w:w="1896"/>
        <w:gridCol w:w="1985"/>
        <w:gridCol w:w="1221"/>
      </w:tblGrid>
      <w:tr>
        <w:trPr>
          <w:trHeight w:val="10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план на 01 апреля 2025 год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ссовое исполнение на 01 апреля 2025 года,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81 470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67 160,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Развитие культуры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307 44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37 22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2 767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 40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917 92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96 639,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705 238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794 567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8 97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3 377,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417 220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2 822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4 22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592,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14 18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 301,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97 82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051 102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1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29 96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 653,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724 03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4 602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«Формирование современной городской среды на территории Новоалександровского муниципального округа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08 62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25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8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68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863 64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159 160,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рограммы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 991 45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118 379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82 177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88 588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7 073 63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06 967,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Е ПРОЕ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Новоалександровский муниципальный округ Ставропольского края участвует в реализации 3-х национальных проектов: «Молодежь и дети», «Семья» и «Инфраструктура для жиз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ционального проекта «Молодежь и дети» средства направляю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17 школах муниципального округа и выплаты ежемесячного вознаграждения советникам директоров. За 1 квартал 2025 расходы составили 1 095 181,3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(школы). На 2025 год расходы предусмотрены в сумме 51 207 660,00 рублей. За 1 квартал 2025 года расходы составили 8 756 751,4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ионального проекта «Семья» будет реализовано два региональных прое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гиональному проекту «Многодетная семья» средства направляются на оказание государственной социальной помощи на основании социального контракта отдельным категориям граждан. В 1 квартале 2025 расходы составили 4 854 592,00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гиональному проекту «Семейные ценности и инфраструктура культуры» средства предусмотрены в 2025 году на государственную поддержку отрасли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капитального ремонта детской музыкальной школы (софинансирование) в сумме 599 779,00 рублей. В 1 квартале 2025 года расходы не осуществля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здание модельных муниципальных библиотек предусмотрено 15 789 473,68 рублей. Расходы в 1 квартале 2025 года составили 1 758 353,9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ионального проекта «Инфраструктура для жизни» в 2025 году будет реализован региональный проект «Формирование комфортной городской среды», средства в объеме 22 499 000,00 рублей запланированы на благоустройство общественного объекта «Благоустройство территории в г. Новоалександровске Ставропольского края по ул. Калинина в месте примыкания ул. Заречной с установкой спортивной площадки и детской игровой зоны». Расходы за 1 квартал 2025 года составили 299 682,3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муниципального округа и фактические расходы на оплату их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ая численность муниципальных служащих Новоалександровского муниципального округа за 1 квартал 2025 года составила – 195 чел., фактические расходы на оплату их труда составили – 28 551 390,3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численность работников муниципальных учреждений Новоалександровского муниципального округа по состоянию на 1 октября 2024 года составила 2 311 чел., фактические расходы на оплату их труда произведены в сумме 196 879 882,0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ланом работы по контролю за исполнением бюджета Новоалександровского муниципального округа Ставропольского края специалистами финансового управления за 1 квартал 2025 года проведено 2 камеральных прове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веденных проверок сумма финансовых нарушений составила всего 3 547 957,74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эффективное использование бюджетных средств – 3 428 219,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сумма неправомерных расходов – 119 738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>По состоянию на 01 апреля 2025 года просроченной кредиторской задолженности по расходам не имеется.</w:t>
      </w:r>
    </w:p>
    <w:p>
      <w:pPr>
        <w:pStyle w:val="Normal"/>
        <w:ind w:firstLine="567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В. Неровнов</w:t>
      </w:r>
    </w:p>
    <w:p>
      <w:pPr>
        <w:pStyle w:val="Normal"/>
        <w:tabs>
          <w:tab w:val="left" w:pos="708" w:leader="none"/>
          <w:tab w:val="left" w:pos="1134" w:leader="none"/>
          <w:tab w:val="left" w:pos="157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13:00Z</dcterms:created>
  <dc:creator>NoVoTV</dc:creator>
  <dc:description/>
  <cp:keywords/>
  <dc:language>en-US</dc:language>
  <cp:lastModifiedBy>Сосова Л.А</cp:lastModifiedBy>
  <cp:lastPrinted>2024-10-14T11:57:00Z</cp:lastPrinted>
  <dcterms:modified xsi:type="dcterms:W3CDTF">2025-04-11T04:51:00Z</dcterms:modified>
  <cp:revision>86</cp:revision>
  <dc:subject/>
  <dc:title/>
</cp:coreProperties>
</file>