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1 квартал 2025 года муниципальные гарантии Новоалександровским муниципальным округом Ставропольского края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Заместитель главы администрации –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чальник финансового управл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Ставропольского края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И.В. Неров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5:00Z</dcterms:created>
  <dc:creator>NoSyAS</dc:creator>
  <dc:description/>
  <cp:keywords/>
  <dc:language>en-US</dc:language>
  <cp:lastModifiedBy>Сосова Л.А</cp:lastModifiedBy>
  <cp:lastPrinted>2024-10-14T11:58:00Z</cp:lastPrinted>
  <dcterms:modified xsi:type="dcterms:W3CDTF">2025-04-07T08:48:00Z</dcterms:modified>
  <cp:revision>34</cp:revision>
  <dc:subject/>
  <dc:title>ОТЧЕТ</dc:title>
</cp:coreProperties>
</file>