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НОВОАЛЕКСАНДРОВСКОГО</w:t>
      </w:r>
    </w:p>
    <w:p>
      <w:pPr>
        <w:pStyle w:val="Normal"/>
        <w:tabs>
          <w:tab w:val="clear" w:pos="708"/>
          <w:tab w:val="left" w:pos="7530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 СТАВРОПОЛЬ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0 апреля 2025 г.                   г. Новоалександровск                                   № 4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 утверждении отчета об исполнении бюджета Новоалександровского муниципального округа Ставропольского края за 1 квартал 2025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 и статьей 26 Положения о бюджетном процессе в Новоалександровском муниципальном округе Ставропольского края, утвержденного решением Совета депутатов Новоалександровского муниципального округа Ставропольского края от 24 октября 2023 года         № 16/691, 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прилагаемый отчет о</w:t>
      </w:r>
      <w:r>
        <w:rPr>
          <w:sz w:val="28"/>
        </w:rPr>
        <w:t>б исполнении бюджета Новоалександровского муниципального округа Ставропольского края за        1 квартал 2025 года со следующими показателями:</w:t>
      </w:r>
    </w:p>
    <w:p>
      <w:pPr>
        <w:pStyle w:val="Normal"/>
        <w:ind w:firstLine="567"/>
        <w:jc w:val="both"/>
        <w:rPr/>
      </w:pPr>
      <w:r>
        <w:rPr>
          <w:bCs/>
          <w:spacing w:val="-4"/>
          <w:sz w:val="28"/>
          <w:szCs w:val="28"/>
        </w:rPr>
        <w:t xml:space="preserve">доходы </w:t>
      </w:r>
      <w:r>
        <w:rPr>
          <w:sz w:val="28"/>
          <w:szCs w:val="28"/>
        </w:rPr>
        <w:t>бюджета Новоалександровского муниципального округа Ставропольского края по группам, подгруппам и статьям классификации доходов бюджетов бюджетной классификации за 1 квартал 2025 года;</w:t>
      </w:r>
    </w:p>
    <w:p>
      <w:pPr>
        <w:pStyle w:val="ConsPlusNormal"/>
        <w:widowControl/>
        <w:spacing w:lineRule="auto" w:line="237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Новоалександровского муниципального округа Ставропольского края </w:t>
      </w:r>
      <w:r>
        <w:rPr>
          <w:rFonts w:cs="Times New Roman" w:ascii="Times New Roman" w:hAnsi="Times New Roman"/>
          <w:bCs/>
          <w:iCs/>
          <w:sz w:val="28"/>
          <w:szCs w:val="28"/>
        </w:rPr>
        <w:t>по разделам (Рз) и подразделам (ПР), целевым статьям (муниципальным программам и непрограммным направлениям деятельности) (ЦСР) и группам видам расходов (ВР) классификации расходов бюджетов в ведомственной структуре расходов бюджета Новоалександровского муниципального округа Ставропольского края за        1 квартал 2025 года;</w:t>
      </w:r>
    </w:p>
    <w:p>
      <w:pPr>
        <w:pStyle w:val="ConsPlusNormal"/>
        <w:widowControl/>
        <w:shd w:fill="FFFFFF" w:val="clear"/>
        <w:spacing w:lineRule="auto" w:line="237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точники финансирования дефицита бюджета Новоалександровского муниципального округа Ставропольского края по кодам групп, подгрупп, статей, видов источников финансирования дефицитов бюджетов за 1 квартал 2025 года;</w:t>
      </w:r>
    </w:p>
    <w:p>
      <w:pPr>
        <w:pStyle w:val="Normal"/>
        <w:ind w:firstLine="567"/>
        <w:jc w:val="both"/>
        <w:rPr>
          <w:sz w:val="28"/>
        </w:rPr>
      </w:pPr>
      <w:r>
        <w:rPr>
          <w:bCs/>
          <w:sz w:val="28"/>
          <w:szCs w:val="28"/>
        </w:rPr>
        <w:t>информация о численности муниципальных служащих Новоалександровского муниципального округа Ставропольского края и работников муниципальных учреждений Новоалександровского муниципального округа Ставропольского края, а также фактических затратах на их денежное содержание за 1 квартал 2025 год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Направить </w:t>
      </w:r>
      <w:r>
        <w:rPr>
          <w:sz w:val="28"/>
          <w:szCs w:val="28"/>
        </w:rPr>
        <w:t>отчет о</w:t>
      </w:r>
      <w:r>
        <w:rPr>
          <w:sz w:val="28"/>
        </w:rPr>
        <w:t>б исполнении бюджета Новоалександровского муниципального округа Ставропольского края за 1 квартал 2025 года в Совет депутатов Новоалександровского муниципального округа Ставропольского края и контрольно-счетный орган Новоалександровского муниципального округа Ставропольского края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>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s://newalexandrovsk.gosuslugi.ru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Неровнова И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Э.А.Колт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10 апреля 2025 г. № 49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</w:t>
      </w:r>
      <w:r>
        <w:rPr>
          <w:sz w:val="28"/>
        </w:rPr>
        <w:t>бюджета Новоалександровского муниципального округа Ставропольского края за 1 квартал 202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Доходы </w:t>
      </w:r>
      <w:r>
        <w:rPr>
          <w:sz w:val="28"/>
          <w:szCs w:val="28"/>
        </w:rPr>
        <w:t>бюджета Новоалександровского муниципального округа Ставропольского края по группам, подгруппам и статьям классификации доходов бюджетов бюджетной классификации за 1 квартал 2025 год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21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3544"/>
        <w:gridCol w:w="1417"/>
        <w:gridCol w:w="1414"/>
        <w:gridCol w:w="854"/>
      </w:tblGrid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да доходов и подвида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на 2025 год, с учетом измен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полнено  за 1 квартал 2025 г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исполнения к уточненному плану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65 374 246,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 334 927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5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0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  <w:b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 131 676,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 437 080,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9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86 612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715 285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9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200001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 612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715 285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9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023 55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75 981,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3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00001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023 55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75 981,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3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5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 486 575,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 028 841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65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50100000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175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86 947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3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50101001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680 602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0 849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5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050102001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94 398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6 098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1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50200002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94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50300001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532 575,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834 585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8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50400002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79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00 113,8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3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06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345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08 168,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3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100000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49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57 402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5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600000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196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50 766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8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08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16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82 705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36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80300001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16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82 705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36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779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839 273,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3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0000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064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17 116,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1000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71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41 613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7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2000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699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316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8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3000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50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3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7000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136,6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31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30000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900000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15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 090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6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904000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650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908000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15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 440,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1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2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 23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928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7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20100001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 23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928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7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3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 788 307,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32 562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301000000000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788 307,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70 841,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1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301990000000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788 307,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70 841,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1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301994140000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788 307,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70 841,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1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11301994140004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округов (плата за присоединение объектов дорожного сервиса к автомобильным дорогам общего пользования мест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 716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11301994142001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округов (в части доходов муниципальных казенных учреждений (платные услуг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8 88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288,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8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11301994142001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округов (в части доходов муниципальных казенных учреждений (платные услуг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4 980,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 715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34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 11301994142001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округов (в части доходов муниципальных казенных учреждений (платные услуг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 186 75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63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1301994142001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округов (в части доходов муниципальных казенных учреждений (платные услуг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25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62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2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6 11301994142003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округов (в части доходов муниципальных казенных учреждений (родительская пла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86 447,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25 871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1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302000000000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 720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302060000000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979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302990000000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 741,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52 433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6000000000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470 733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6010000000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70 733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6300000000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 7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6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8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026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5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601000010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0 79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 904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602000020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607000000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121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610000000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 125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7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95 014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 874,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7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701000000000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078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715000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ициативные плат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95 014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95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8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0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7 242 569,8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897 846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095 312,6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543 127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3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10000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 504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375 99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15001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 504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375 99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15001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 504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375 99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0000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343 985,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10 758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9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0216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 458 715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0216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 458 715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304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20 947,6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6 746,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304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20 947,6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6 746,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454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создание модельных муниципальных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0 436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4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454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кругов на создание модельных муниципальных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0 436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4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467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3 667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3 66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467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3 667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3 66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497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691,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497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691,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519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 433,5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 526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7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519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 433,5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 526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7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555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76 501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382,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3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555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76 501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382,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3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9999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7 029,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9999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муницип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7 029,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9999141204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9999141254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889 529,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9999141261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муниципальных округов (благоустройство территорий муниципальных образовательных организ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 5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00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 041 613,6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62 549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2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24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857 992,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998 929,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7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857 992,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998 929,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7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24140026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 844,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 315,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6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24140028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9 739,8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 392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5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24140032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240,5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24140036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0 988,6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 592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8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2414004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42 950,6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45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0041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67 029,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8 733,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2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0042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911,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2414004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8 038,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698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3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0047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66 342,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574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3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009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347 799,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15 101,6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8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24140147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27 366,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862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24140181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24141107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706 316,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99 606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4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24141108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 238 189,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308 775,8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9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24141122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7,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21 164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1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24141221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96 531,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60 341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84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24141256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32 733,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126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2 219,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2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1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24141287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2 301,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 285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8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24141303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мероприятия в области обращения с животными без владельце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 442,3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22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5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29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2 138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9 366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1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29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2 138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9 366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1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084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17 384,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0 685,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9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084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17 384,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0 685,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9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118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9 936,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943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6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118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9 936,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943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6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120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 805,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05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120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05,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 805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179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47 149,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 680,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,81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179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 047 149,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 680,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220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0 139,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0 139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220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0 139,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740 139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250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970 272,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959 823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8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250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970 272,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959 823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8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303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207 66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56 751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5303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207 66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56 751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404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43 008,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4 59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6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404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43 008,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4 59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6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462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4 656,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461,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5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462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 656,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461,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5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9998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ая субвенция местным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827 431,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177 868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9998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ая субвенция бюджетам муницип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827 431,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177 868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9998141157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67 706,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70 335,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9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9998141158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59 725,8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7 532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8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9999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8 04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500,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9999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венции бюджетам муницип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8 04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500,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40000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5 713,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821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7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49999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5 713,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821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7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49999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5 713,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821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7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49999140064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5 713,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3 821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7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7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5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704000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5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704020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5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18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225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1800000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225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1800000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225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1804000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225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19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52 742,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82 460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48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1900000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52 742,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82 460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48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1935250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 717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1935404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муницип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 0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196001014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52 742,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52 742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сходы бюджета</w:t>
      </w:r>
      <w:r>
        <w:rPr>
          <w:sz w:val="28"/>
          <w:szCs w:val="28"/>
        </w:rPr>
        <w:t xml:space="preserve"> Новоалександровского муниципального округа Ставропольского края </w:t>
      </w:r>
      <w:r>
        <w:rPr>
          <w:bCs/>
          <w:iCs/>
          <w:sz w:val="28"/>
          <w:szCs w:val="28"/>
        </w:rPr>
        <w:t>по разделам (Рз) и подразделам (ПР), целевым статьям (муниципальным программам и непрограммным направлениям деятельности) (ЦСР) и группам видам расходов (ВР) классификации расходов бюджетов в ведомственной структуре расходов бюджета Новоалександровского муниципального округа Ставропольского края за        1 квартал 2025 года</w:t>
      </w:r>
    </w:p>
    <w:p>
      <w:pPr>
        <w:pStyle w:val="Normal"/>
        <w:ind w:left="567" w:hanging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рублей)</w:t>
      </w:r>
    </w:p>
    <w:tbl>
      <w:tblPr>
        <w:tblW w:w="92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426"/>
        <w:gridCol w:w="567"/>
        <w:gridCol w:w="1275"/>
        <w:gridCol w:w="566"/>
        <w:gridCol w:w="1418"/>
        <w:gridCol w:w="1140"/>
        <w:gridCol w:w="850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С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тверждено на 2025 год, с учетом изменений, 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сполнено за 1 квартал 2025 года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цент исполнения к утвержденному плану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053 146,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604 995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,5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305 119,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317 45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8 134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 73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8 134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 73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8 134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 73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6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25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8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6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25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8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5 514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47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5 514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47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983 196,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73 55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 31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81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7 81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81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ельского хозяйств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840 988,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 59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муниципальной программы «Развитие сельского хозяйств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0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840 988,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 59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0 04 765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0 988,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 59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0 04 765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77 285,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 68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0 04 765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70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89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89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89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89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715 997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 142 958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715 997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42 958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837,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0 68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4 21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 67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71 621,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 00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14 663,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48 687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14 663,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48 687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27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27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76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 844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 315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76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 718,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 87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76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125,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45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76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66 342,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57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76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2 226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079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76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15,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94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9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766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8 038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698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766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5 232,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758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766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 806,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4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05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0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05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0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05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0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51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05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0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51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05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0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977 982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57 36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 16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2 3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1 37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37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37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 79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7 79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79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1 088,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34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 825,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34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 825,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34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9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4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875,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1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5 263,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3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3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филактике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3 20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3 20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3 S77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263,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 0 03 S77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263,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рофилактика злоупотребления наркотическими средствам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профилактике злоупотреблений наркотическими средствами на территор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5 20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 0 05 20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2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 68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открытости и доступности деятельности администрации Новоалександровского муниципальн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 68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4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 68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4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 68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574 379,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320 337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вышение доступности государственных и муниципальных услуг, предоставляемых по принципу «одного ок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25 382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80 652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1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25 382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80 652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1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25 382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80 652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рганизация хозяйственно-технического обеспечения деятельности органов местного самоуправления и их структурных подразд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9 916 468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93 61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существления хозяйствен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2 10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916 468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93 61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2 10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299 530,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25 031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2 10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 393 670,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13 834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2 10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266,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2 528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06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авительские расходы Главы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 0 03 20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20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 0 03 204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 38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80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204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03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80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204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 35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205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942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49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8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205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942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4 49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8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20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20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208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208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769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769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5 713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18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путаты Думы Ставропольского края и их помощ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7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5 713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18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депутатов Думы Ставропольского края и их помощников в избирательных окру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 7 00 76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5 713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18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 7 00 76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5 284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18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7 00 76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29,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85 638,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 663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4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85 638,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 663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4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 663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 663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 663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 663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5 974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974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6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6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92 964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1 979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92 964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1 979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92 964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1 979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97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97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97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59 988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8 979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5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20 101,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7 57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5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5 345,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7 769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5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97 497,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43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5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257,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6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7 0 05 2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5 2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7 0 05 206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9 886,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 409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7 0 05 206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67 87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 138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5 206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 007,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27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 808 866,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70 43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 682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2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 442,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2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и содержанию безнадзорных животных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 442,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2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обращения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4 7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 442,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2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4 7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91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4 7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528,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ельского хозяйств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240,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Развитие растениеводств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240,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0 01 204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0 01 204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0 01 76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 240,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0 01 76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240,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77 130,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165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77 130,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165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рганизация транспортного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77 130,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165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2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77 130,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165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2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71 717,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 41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2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97 687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82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2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2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3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606 052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8 42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606 052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8 42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606 052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8 42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вне границ населенных пунктов в границах муниципального округ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22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 3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22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74 54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74 54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23 553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23 553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SД0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67 273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SД0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67 273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SД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 800 685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SД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 800 685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держка субъектов малого и среднего предпринимательств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01 6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01 6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01 6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Развитие сферы потребительского рынка и повышение доступности товаров и услуг для населе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услуг за оценку мест для размещения нестационарных торговых объектов на территор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02 206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02 206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812 310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5 131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812 310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5 131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86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3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3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3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73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73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73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733 443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5 131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программы «Благоустройство населенных пунктов Новоалександровского района и улучшение условий проживания населени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733 443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5 131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5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733 443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5 131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5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9 554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12 278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5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17 098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7 309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 0 05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 791,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54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 885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 885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 885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 885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4 L4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 885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4 L4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 885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имущественных отношений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440 842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07 35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431 842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07 35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431 842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07 35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28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2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8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2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8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2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8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92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Управление муниципальным имуществом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93 560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98 63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2 592,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 296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2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 031,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45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2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 031,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45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6 461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 843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3 741,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 874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720,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68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муниципального округа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90 967,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70 34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2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4 35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21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2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 79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7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2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 55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4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2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03 214,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6 128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2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03 214,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6 128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2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4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2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4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159 323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85 34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135 323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85 34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12 732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99 726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Управление финансам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658 732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96 726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Программы «Управление финансами Новоалександровского муниципального округа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658 732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96 726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2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7 304,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264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2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 12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2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3 180,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264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2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30 427,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33 46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2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30 427,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33 46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 0 02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2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414 736,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414 736,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414 736,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 00 2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414 736,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 00 2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414 736,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007 854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85 61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Управление финансам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22 738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70 43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вышение сбалансированности и устойчивости бюджетной системы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22 738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70 43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1 1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22 738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70 43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1 1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551 505,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5 55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1 1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02 366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8 087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1 1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865,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6 79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91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91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91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1 91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8 202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8 202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8 202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8 202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149 352 462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189 215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8 524 430,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804 95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286 246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123 12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 623 407,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762 40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Развитие дошко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7 623 407,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762 40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1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 868 283,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565 420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1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582 727,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79 085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1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651 112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48 892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1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347 508,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67 738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 0 01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6 934,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 704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и победителям муниципального этапа Всероссийского профессионального конкурса «Воспитатель года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1 20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1 20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1 203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9 072,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 0 01 203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9 072,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Ремонт ступеней на территории МДОУ детский сад № 38 «Ромашка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1 2ИП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1 267,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1 2ИП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1 267,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1 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68 466,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7 37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1 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19 448,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493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1 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 057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 937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1 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 960,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 944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1 77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706 316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99 60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1 77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857 651,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98 60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1 77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77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1 77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80 895,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70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78 04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 448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 95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9 32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 95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32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 29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32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66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00 08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 12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400 08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 12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17 61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92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47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84 798,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 27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84 798,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 27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84 798,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 27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76 581,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 70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,7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8 216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56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 140 699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604 02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держка инициативной и талантливой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стипен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1 8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1 8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8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 878 251,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659 179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Развитие обще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 295 402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807 24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овременная выплата молодым специалист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1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1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23 337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978 425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249 438,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751 72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226 114,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61 513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9 254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712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757 479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92 179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1 049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2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казание мер поддержки граждан, заключивших договор о целевом обу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200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200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6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200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и победителям муниципального этапа Всероссийского профессионального конкурса «Учитель года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203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55 287,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203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 926,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203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4 360,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курс лучших проектов для детей и молодежи «Конкурс первичных отделений Движения Первы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«Мечты о сцене»- установка уличной сцены на территории МОУ СОШ №7 п. Горьков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2ИП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 210,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2ИП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 210,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01 173,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77 72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56 046,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95 11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8 544,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 51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6 582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 09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77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2 301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 28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77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 852,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862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77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448,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3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77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 238 189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308 775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77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646 327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25 25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77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93 67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52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77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9 798 192,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9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L3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443 102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59 732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L3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95 052,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92 06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L3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48 050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67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2 S6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 0 02 S6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ьный проект «Педагоги и наставн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Ю6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582 849,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51 93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Ю6 5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8 04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50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Ю6 5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46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Ю6 5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 24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Ю6 517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47 149,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 68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Ю6 517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1 630,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 70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Ю6 517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 518,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978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Ю6 53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207 6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56 75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Ю6 53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511 700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19 487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Ю6 53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95 959,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337 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57 687,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3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,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35 731,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1 20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35 731,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1 20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35 731,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 49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72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 49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72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 49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72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28 46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 6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28 46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 6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78 48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57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 98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24 759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80 458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24 759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80 458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24 759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80 458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83 876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5 64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 882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81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46 02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26 118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85 36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94 73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Развитие дополните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385 36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94 73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3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91 927,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94 73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3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91 927,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94 73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3 206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438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3 206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61 513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3 206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308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3 206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308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3 206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308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46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2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2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2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2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94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2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94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2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94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2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18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57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18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57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18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 057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18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57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56 159,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3 426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 9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2 20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 9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2 20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 9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Трудовая занятость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476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4 204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476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4 204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476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32 733,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» Организация отдыха, оздоровления и занятости детей в свободное от учебы врем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32 733,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обеспечение отдыха и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4 788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32 733,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4 788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44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4 788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87 293,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86 304,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33 687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853 011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22 034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» Организация отдыха, оздоровления и занятости детей в свободное от учебы врем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9 229,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 62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4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9 229,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 62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4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9 229,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 62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муниципальной программы «Развитие системы образования Новоалександровского муниципального округа Ставропольского края» и общ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6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743 781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12 412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6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 194,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 377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6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 07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3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6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551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643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6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71,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40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6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25 797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 069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6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25 797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 069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6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4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6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4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6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74 407,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64 57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6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958 950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61 60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6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2 082,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 098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6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6 206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6 206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ощрения победителей и призеров муниципального этапа Всероссийской военно-патриотической Игры «Зар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6 20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6 20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6 76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9 739,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 39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6 76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41 690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54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6 76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049,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8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87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9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9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9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 88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 88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38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 422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5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822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5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822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5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589,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5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 233,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рофилактика злоупотребления наркотическими средствам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6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профилактике злоупотреблений наркотическими средствами на территор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5 20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6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5 20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6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761 863,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45 24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761 863,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45 24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761 863,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45 24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Развитие дошко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2 13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7 71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1 7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2 13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637 71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1 7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2 13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7 71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держка детей, детей с ограниченными возможностями здоровья, детей-инвалидов, детей-сирот и детей, оставшихся без попечения родителе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59 725,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7 53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5 78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 498 965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0 444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5 78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 965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0 444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5 78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60 760,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7 088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5 78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60 760,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7 088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диновременного пособия усынов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5 78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5 78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66 168,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39 02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 247 005,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9 02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51 441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00 974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Развитие дополните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51 441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00 974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3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16 755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600 974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3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16 755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00 974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3 20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94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3 20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94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3 206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85 745,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3 206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6 842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3 206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967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 0 03 206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967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3 206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967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46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7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7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7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68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68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68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97,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4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97,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4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97,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4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97,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4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19 162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19 162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Развитие дополните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19 162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3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19 162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0 03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19 162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культуры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137 087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051 60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06 323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38 835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 160 982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43 427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915 691,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88 54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рганизация художественно-эстетическ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315 912,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88 54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4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39 794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48 54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4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39 794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48 54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4 203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960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4 203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960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4 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158,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 0 04 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158,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Я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 77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отрасли культуры (строительство и модернизация муниципальных образовательных организаций дополнительного образования (детских школ искусств) по видам искусств путем их строительства, реконструкции и капитального ремон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Я5 551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 77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Я5 551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 77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 98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8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8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8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301,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8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301,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8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301,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8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301,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8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39 341,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 40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89 341,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95 40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держка инициативной и талантливой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1 20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1 20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61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0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2 20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61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0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2 20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61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0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1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3 20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1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3 20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1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75 331,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 79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5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75 331,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 79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5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75 331,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5 79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ценка состояния коррупции посредством проведения мониторинговых исследова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3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3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730 764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112 769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 537 463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5 378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372 078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841 29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 128 244,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36 88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097 296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87 329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726 985,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47 60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112 498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733 259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845 03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28 791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 782,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67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203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 877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203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 877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айонных (поселковых)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20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30 63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46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20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20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4 63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46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 0 01 206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206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Выполнение работ по асфальтированию территории сельского дома культуры поселка Виноградный по улице Заречная, 4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2ИП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 277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2ИП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 277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8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0 694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 02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8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 678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 46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8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1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54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L46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62 436,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3 85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3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L46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62 436,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3 85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3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L51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803,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803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L51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803,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803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L51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401,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401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L51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401,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401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1 S6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3 827,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 0 01 S6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3 827,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Развитие системы библиотечного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148 765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997 84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2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975 153,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98 438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2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380 137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34 531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2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83 751,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 09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2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65,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2 203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5 95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2 203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5 95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Выполнение работ по ремонту внутренних помещений и отопления здания филиала № 23 МКУК «ЦБС Новоалександровского муниципального округа», расположенного по адресу: п. Светлый, ул. Советская, 9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2 2ИП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4 680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2 2ИП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4 680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2 8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 09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2 8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 09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2 L51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401,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40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2 L51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401,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40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 0 02 L51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 481,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2 L51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 481,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Развитие музей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05 595,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 21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3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05 595,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 21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 0 03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05 595,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 21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Я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89 473,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8 353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модельных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Я5 54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89 473,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758 353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Я5 54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89 473,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8 353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37 793,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53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93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2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93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2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 74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9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2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862,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32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862,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32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 344,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86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 51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5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 590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551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 590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551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 590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551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 590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551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193 301,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07 39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19 679,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07 39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19 679,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07 39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5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 680,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48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5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 96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5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684,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48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5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5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13 755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2 998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5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13 755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2 998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5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0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5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0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5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548 434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15 905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5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79 928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347 83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5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5 501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 64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5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05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62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62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62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62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труда и социальной защиты населения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661 571,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155 35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4 631 571,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146 35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146 040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997 45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Социальная поддержка граждан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4 146 040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997 45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циальное обеспечение населе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 203 031,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142 86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овременная денежная выплата на погребение членам семьи военнослужащего, погибшего при выполнении задач в ходе специальной военной операции, или умершего в следствие увечья (ранения, травмы, контузии), полученного при выполнении задач в ходе специальной военной оп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2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2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 0 01 52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0 139,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0 13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52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13,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13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 0 01 52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9 725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9 72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52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830 272,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26 623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52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 854,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316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52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634 417,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51 30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6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42 950,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6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42 950,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6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911,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6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1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6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0 089,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7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470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0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7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34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9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7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135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908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78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17 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60 34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78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 256,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 256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78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81 243,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24 08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8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071 054,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 726 035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8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 000,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623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8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09 054,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 594 41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8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206 651,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32 366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 0 01 78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 407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57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8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542 243,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62 109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8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04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8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65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0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8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 534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 74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8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08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8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8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784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57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8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14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8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9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8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179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8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2 60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8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 9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504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8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40 01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0 10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8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522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8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1,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8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298,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12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выплаты социального пособия на погреб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87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2 219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87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2 219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R46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863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393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R46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863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393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ьный проект «Многодетная семь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Я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 943 008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4 59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Я2 54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43 008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4 59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Я2 54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43 008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4 59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284 421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370 583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Социальная поддержка граждан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284 421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370 583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циальное обеспечение населе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284 421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370 583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6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67 029,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8 733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6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 041,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8 44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6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711 987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90 292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7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7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21 16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7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871,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78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77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3 135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99 585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R0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17 384,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0 685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R0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17 384,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0 685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201 110,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8 31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Социальная поддержка граждан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67 366,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83 06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циальное обеспечение населе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52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52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муниципальной программы «Социальная поддержка граждан в Новоалександровском муниципальном округе Ставропольского края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27 366,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86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 0 03 76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27 366,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86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 0 03 76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54 874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08 883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3 76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0 646,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 518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3 76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74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1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6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74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1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 00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74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 00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5 74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 00 20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 00 20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физической культуре и спорту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794 661,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931 64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791 661,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928 64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71 062,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5 17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71 062,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5 17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,3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71 062,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5 17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1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71 062,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5 17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1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71 062,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5 17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217 221,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24 968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346 484,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92 96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346 484,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92 96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1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522 494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5 018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1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53 494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7 12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1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61 370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107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1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895 588,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43 738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1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2 040,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4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1 203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67 290,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1 203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4 090,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1 203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200,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1 20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 7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 9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1 20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7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1 20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51 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 87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 08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97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6 22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97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 22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97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 72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97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85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85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05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655,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304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1 207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1 207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055,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304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055,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304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300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2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754,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979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0 308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 718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0 308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 718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0 308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 718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1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0 308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 718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1 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0 308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 718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53 069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 77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50 069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 77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50 069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 77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2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2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2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82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2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5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2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38 255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 36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2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38 255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 36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2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3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2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3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о-счетный орган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62 554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 99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9 554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 99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49 554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 99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46 554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 99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3 898,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971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4 00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 63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3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4 00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9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4 00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 14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3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4 00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6 400,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 339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4 00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6 400,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 339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4 00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5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4 00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5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контрольно-счет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6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22 656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027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6 00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1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6 00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1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6 00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41 628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027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6 00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41 628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027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6 00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6 00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уплату членских взносов в Союз муниципальных контрольно-счет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иториальный отдел г. Новоалександровска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129 355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18 126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389 867,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51 776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389 867,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51 776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09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9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9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9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 57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1 207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1 207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филактике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3 20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3 20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 37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4 6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 37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4 6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 37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84 252,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9 87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84 252,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9 87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084,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 42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 5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 674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9 874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 53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65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1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45 621,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2 453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45 621,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2 453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4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4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46 945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8 89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46 945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8 89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527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52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527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52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64 418,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 3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64 418,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 3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77 038,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77 038,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77 038,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77 038,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Устройство остановочных павильонов (ул.Расшеватская, ул.Гагарина, ул.Победы) в городе Новоалександровск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2ИП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2ИП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1 664,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1 664,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 99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 99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Устройство остановочных павильонов (ул.Расшеватская, ул.Гагарина, ул.Победы) в городе Новоалександровск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SИП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 37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SИП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 37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53 449,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66 349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53 449,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66 349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44 827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23 092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23 608,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7 854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25 538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00 32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25 538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00 32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98 069,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7 52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98 069,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7 52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18,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23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 371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 371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 056,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23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 056,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23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666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666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309,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309,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содержание, ремонт и устройство пешеходных коммуник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69 725,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69 725,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Устройство пешеходной зоны по ул. Ленина в г. Новоалександровске (чётная сторона от № 102 до Монумента Славы)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ИП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5 089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ИП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5 089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Формирование современной городской среды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08 621,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 25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дизайн проектов территорий, приобретение малых архитектурных фор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9 621,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574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отовление дизайн - проектов в рамках реализации мероприятий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отовление информационного материала для проведения общественного обсуждения в рамках реализации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2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2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206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 346,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206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 346,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территории объекта «Благоустройство территории в г. Новоалександровске Ставропольского края по ул. Калинина в месте примыкания ул. Заречной с установкой спортивной площадки и детской игровой зон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274,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574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274,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574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И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9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68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И4 55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9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68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И4 55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9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68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ьков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71 495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48 59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6 710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 214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6 710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 214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19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74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74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74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Управление муниципальным имуществом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28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6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28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6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28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6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28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6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039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1 207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1 207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039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039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2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039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01 211,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 01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01 211,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 01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 338,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642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57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196,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642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566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19 295,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 37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19 295,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 37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7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7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62 64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 58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62 64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 58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62 64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 58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2 693,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97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946,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0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 161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83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 161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83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 161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83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 161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83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 161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83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767,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976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93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0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 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35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 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35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 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35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 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35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35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35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40 423,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 43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648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7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648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7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648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7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1 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648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7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1 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648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7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7 774,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 26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7 774,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 26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2 085,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26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59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59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 975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66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 975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66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Монтаж уличного освещения в пос. Дружба по ул. Заречная Горьковского территориального отдела администрации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ИП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 109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ИП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 109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5 689,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4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4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387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387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401,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401,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9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9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игорополис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642 746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1 925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2 914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40 78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2 914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40 78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3 46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 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1 207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 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1 207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 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 16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4 6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 16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4 6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 16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7 684,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0 09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7 684,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0 09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2 864,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 76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82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0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 604,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 573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43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89 383,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 336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89 383,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 336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3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3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 464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68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 464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68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 464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68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 464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68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 321,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45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 321,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45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 321,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45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 321,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45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 321,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45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 537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70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783,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69 057,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20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69 057,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20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69 057,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20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69 057,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20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Ремонт автомобильной дороги общего пользования местного значения по ул. Буденного (от ул. Орджоникидзе до ул. Ленина) в станице Григорополисская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2ИП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2ИП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6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079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6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079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142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142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127,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127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127,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127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Ремонт автомобильной дороги общего пользования местного значения по ул. Буденного (от ул. Орджоникидзе до ул. Ленина) в станице Григорополисская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SИП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1 787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SИП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1 787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16 452,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98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16 452,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98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16 452,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98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3 262,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98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 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98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 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98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2 162,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2 162,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73 190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82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82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 361,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 361,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 950,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 950,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монт и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Устройство детской площадки по улице Ленина (около домовладения № 122) в станице Григорополисско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ИП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 361,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ИП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 361,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S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13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S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13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малинов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77 265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 07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60 090,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 64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60 090,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 64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10 982,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99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10 982,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99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 061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119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57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0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231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73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3,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19 295,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 87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19 295,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 87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2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2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108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108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108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108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495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46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495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46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495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46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495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46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495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46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260,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46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235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 7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 7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 7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 7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7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7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1 978,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87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1 978,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87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1 978,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87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321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287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6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287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6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287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 721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 721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 657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23,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23,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787,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787,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2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2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581,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581,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монт и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46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46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6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6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нозорин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59 476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 36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4 103,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 09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4 103,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 09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78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78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78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78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90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1 207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1 207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 10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4 6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 10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4 6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 10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45 110,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 97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45 110,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 97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 558,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82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82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 923,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63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0,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5 116,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 14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5 116,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 14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3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3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74 305,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2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74 305,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2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74 305,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2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39 385,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919,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2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 161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559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 161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559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 161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559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 161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559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 161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559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767,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559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93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53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53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53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53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53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53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09 679,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30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09 679,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30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09 679,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30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326,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30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 081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30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 081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30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44,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44,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9 353,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042,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042,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788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788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498,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498,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Устройство пешеходной дорожки и ландшафтного освещения ул. Ленина (1 этап) п. Краснозорин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ИП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8 2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ИП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8 2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Устройство пешеходной дорожки и ландшафтного освещения ул. Ленина (1 этап) п. Краснозорин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SИП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54 973,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SИП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54 973,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ночервонны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31 00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2 359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1 833,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 45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1 833,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 45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7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77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77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77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47 116,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 254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47 116,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 254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 152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57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57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248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 531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 067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44,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9 568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 677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9 568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 677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14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14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14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14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327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8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327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8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327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8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327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8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327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8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014,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8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13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 99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81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 99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81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 99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81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 99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81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81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81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99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99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8 843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84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8 843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84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8 843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84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 55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84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84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84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 55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 55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94 288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299,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299,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 200,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 200,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 12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 12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502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502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Благоустройство и озеленение Парка Победы по улице Пушкина, 6А в хуторе Красночервонн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ИП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 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ИП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 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Благоустройство и озеленение Парка Победы по улице Пушкина, 6А в хуторе Красночервонн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SИП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3 660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SИП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3 660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адовы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94 837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 147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158,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 87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158,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 87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32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82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82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82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5 94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 519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5 94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 519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 745,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03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57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833,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41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35,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9 568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 41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9 568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 41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2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2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892,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5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892,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5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892,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5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892,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5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495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6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495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6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495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6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495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6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495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6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260,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82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235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76 182,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21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76 182,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21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76 182,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21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 248,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43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43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43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248,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248,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29 934,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 610,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 610,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274,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274,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 3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 3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07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07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8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8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67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67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Благоустройство территории сельского дома культуры поселка Присадов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ИП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ИП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Устройство детской игровой площадки по улице Южная, б/н в поселке Ударн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ИП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7 774,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ИП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7 774,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Благоустройство территории сельского дома культуры поселка Присадов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SИП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2 952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SИП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2 952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уж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35 866,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9 949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70 760,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 631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70 760,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 631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33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68 137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 493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68 137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 493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 943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57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57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32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 168,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339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98,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9 568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 923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9 568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 923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2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2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288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82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288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82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288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82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288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82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327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7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327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7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327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7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327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7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327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7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014,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1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13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3 016,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3 016,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3 016,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3 016,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Ремонт участка дороги по улице Советская (от перекрестка с улицей Юбилейная) в поселке Радуга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2ИП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 189,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2ИП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 189,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82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82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761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 138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761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 138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761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 138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 421,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446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446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446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 421,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 421,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 339,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69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500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29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500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29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37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37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4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4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063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063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ольнен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326 886,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5 713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01 053,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 411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01 053,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 411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7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27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27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27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 46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 46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4 6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 46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4 6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 46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54 758,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36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54 758,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36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 434,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996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57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 801,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732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7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60 747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 367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60 747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 367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7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7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751,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0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751,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0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751,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0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751,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0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997,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347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997,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347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997,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347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997,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347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997,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347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521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347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476,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61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99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61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99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61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99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61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99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48 62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79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48 62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79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99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5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99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5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31 219,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 955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31 219,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 955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31 219,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 955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38 8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 955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 693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723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 693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723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6 166,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232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6 166,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232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92 359,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187,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187,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 446,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 446,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 1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 1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1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1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монт и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24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24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76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76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Благоустройство парковой зоны по улице Ленинградской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ИП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ИП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Ремонт спортивно-оздоровительной площадки по улице Ленина села Раздольное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ИП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ИП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Благоустройство парковой зоны с детской площадкой по улице Ленина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ИП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ИП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Благоустройство парковой зоны по улице Ленинградской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SИП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 201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SИП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 201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Ремонт спортивно-оздоровительной площадки по улице Ленина села Раздольное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SИП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94 419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SИП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94 419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Благоустройство парковой зоны с детской площадкой по улице Ленина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SИП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45 411,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SИП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45 411,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шеват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45 048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8 086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54 188,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 71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54 188,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 71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7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4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4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4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97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97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97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37 494,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 59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37 494,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 59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 40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08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57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775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82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60 747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507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60 747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507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4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4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318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318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318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318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 321,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84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 321,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84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 321,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84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 321,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84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 321,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84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 537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84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783,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0 05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0 05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0 05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0 05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 05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 05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16 481,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 13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16 481,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 13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16 481,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 13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 008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99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 295,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40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 295,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40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712,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59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712,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59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917 473,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3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401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401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734,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3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734,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3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 423,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 423,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6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6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 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 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847,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847,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36,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36,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Устройство спортивной площадки по улице Ленина в станице Расшеватской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7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0 580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7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0 580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лин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357 075,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 201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1 915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 958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1 915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 958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0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0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0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0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 500,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 500,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1 207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 500,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1 207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 500,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35 191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 198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35 191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 198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276,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53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57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 736,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2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63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9 568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 667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9 568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 667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4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4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214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7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214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7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214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7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210,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003,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7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327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7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327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7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327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7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327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7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327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7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014,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94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13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8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5 574,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92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5 574,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92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5 574,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92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5 574,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92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Устройство автомобильной дороги с асфальтобетонным покрытием по ул.Тургенева от ул.Советской до ул.Тургенева №17 в посёлке Светл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2ИП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 1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2ИП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 1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Устройство остановочного пункта по улице Восточной в поселке Крутобалков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2ИП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 734,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2ИП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 734,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92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92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1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1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Устройство автомобильной дороги с асфальтобетонным покрытием по ул.Тургенева от ул.Советской до ул.Тургенева №17 в посёлке Светл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SИП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14 529,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SИП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14 529,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6 258,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57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6 258,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57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6 258,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57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9 000,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57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 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57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 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57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 500,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 500,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7 257,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90,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90,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870,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870,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11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11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инициативного проекта (Устройство тротуарной дорожки по улице Центральной от №14 до №54 в хуторе Мокрая Балка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ИП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4 98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ИП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4 98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ижбек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40 929,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4 914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8 085,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 501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8 085,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 501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95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1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1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2 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1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74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74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0 03 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74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 10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 10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4 6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 10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 04 6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 10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 05 20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01 446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 94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01 446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 94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 30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128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57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2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208,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37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18,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60 747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 81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60 747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 81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 03 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 576,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55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 576,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55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 576,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55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 00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 576,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55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997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90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997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90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997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90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997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90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997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90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521,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90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476,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0 2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0 2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0 2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0 2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2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0 01 9Д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2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5 596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505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5 596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505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5 596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505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 663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505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 6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4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 6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4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 063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2 20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 063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 933,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990,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990,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184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184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66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66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093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 03 20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093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3 20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67 073 634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506 96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3</w:t>
            </w:r>
          </w:p>
        </w:tc>
      </w:tr>
    </w:tbl>
    <w:p>
      <w:pPr>
        <w:pStyle w:val="Normal"/>
        <w:ind w:left="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 Новоалександровского муниципального округа Ставропольского края по кодам групп, подгрупп, статей, видов источников финансирования дефицитов бюджетов за 1 квартал 2025 года</w:t>
      </w:r>
    </w:p>
    <w:p>
      <w:pPr>
        <w:pStyle w:val="Normal"/>
        <w:ind w:left="567" w:hanging="0"/>
        <w:jc w:val="right"/>
        <w:rPr/>
      </w:pPr>
      <w:r>
        <w:rPr/>
        <w:t>(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418"/>
        <w:gridCol w:w="1417"/>
      </w:tblGrid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на 2025 год с учетом изме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за 1 квартал 2025 года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852 74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7 827 959,65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128 788,77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6000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128 788,77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6100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128 788,77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6100200000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128 788,77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6100214000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128 788,77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 (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01061002140001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215,93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 (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 бюджетных и автономных учреждений, открытых финансовому органу муниципального образ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01061002140002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 125 572,84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0000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852 74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8 699 170,88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5000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852 74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8 699 170,88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5000000000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465 374 24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12 390 365,78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5020000000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465 374 24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12 390 365,78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50201000000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465 374 24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12 390 365,78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01050201140000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465 374 24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12 390 365,78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50000000000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7 073 634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 691 194,9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50200000000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7 073 634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 691 194,9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50201000000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7 073 634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 691 194,9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01050201140000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7 073 634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 691 194,90</w:t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Информация о численности муниципальных служащих Новоалександровского муниципального округа Ставропольского края и работников муниципальных учреждений Новоалександровского муниципального округа Ставропольского края, а также фактических затратах на их денежное содержание за 1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2694"/>
        <w:gridCol w:w="2126"/>
      </w:tblGrid>
      <w:tr>
        <w:trPr>
          <w:trHeight w:val="79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муниципальных служащих (работников) на 01 апреля 2025 года (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е расходы на заработную плату за 1 квартал 2025 года (рублей)</w:t>
            </w:r>
          </w:p>
        </w:tc>
      </w:tr>
      <w:tr>
        <w:trPr>
          <w:trHeight w:val="55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ые служащие Новоалександровского муниципального округа 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 551 390,34</w:t>
            </w:r>
          </w:p>
        </w:tc>
      </w:tr>
      <w:tr>
        <w:trPr>
          <w:trHeight w:val="70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ботники муниципальных учреждений Новоалександровского муниципального округа Ставропо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3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6 879 882,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8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shd w:fill="EBF1DE" w:val="clear"/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shd w:fill="EBF1DE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5">
    <w:name w:val="xl125"/>
    <w:basedOn w:val="Normal"/>
    <w:qFormat/>
    <w:pP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color w:val="FF0000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145">
    <w:name w:val="xl145"/>
    <w:basedOn w:val="Normal"/>
    <w:qFormat/>
    <w:pPr>
      <w:shd w:fill="FFC000" w:val="clear"/>
      <w:spacing w:before="280" w:after="280"/>
    </w:pPr>
    <w:rPr>
      <w:color w:val="FF0000"/>
      <w:sz w:val="18"/>
      <w:szCs w:val="18"/>
    </w:rPr>
  </w:style>
  <w:style w:type="paragraph" w:styleId="Xl146">
    <w:name w:val="xl146"/>
    <w:basedOn w:val="Normal"/>
    <w:qFormat/>
    <w:pPr>
      <w:shd w:fill="FFC000" w:val="clear"/>
      <w:spacing w:before="280" w:after="280"/>
    </w:pPr>
    <w:rPr>
      <w:color w:val="FF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5:59:00Z</dcterms:created>
  <dc:creator>NoTaOM</dc:creator>
  <dc:description/>
  <cp:keywords/>
  <dc:language>en-US</dc:language>
  <cp:lastModifiedBy>Сосова Л.А</cp:lastModifiedBy>
  <cp:lastPrinted>2024-10-14T11:43:00Z</cp:lastPrinted>
  <dcterms:modified xsi:type="dcterms:W3CDTF">2025-04-10T11:17:00Z</dcterms:modified>
  <cp:revision>85</cp:revision>
  <dc:subject/>
  <dc:title>Проект</dc:title>
</cp:coreProperties>
</file>