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3 декабря 2022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47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муниципальный краткосрочный (сроком на три года) план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3-2025 годы, утвержденный постановлением администрации Новоалександровского городского округа Ставропольского края от </w:t>
        <w:br/>
        <w:t>15 июня 2022 года № 790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7 статьи 168 Жилищного кодекса Российской Федерации,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,  постановлением Правительства Ставропольского края от 16 апреля 2014 года №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0 июня 2022 года № 327-п </w:t>
        <w:br/>
        <w:t xml:space="preserve">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3 год», руководствуясь приказом министерства жилищно-коммунального хозяйства Ставропольского края от 10 июня 2014 года № 244, администрация Новоалександровского городского округа Ставропольского края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муниципальный краткосрочный (сроком на три года) план реализации региональной программы капитального ремонта общего имущества в многоквартирных домах, расположенных на территории Новоалександровского городского округа Ставропольского края, на 2023-2025 годы, изложив его в новой редакции согласно приложению.</w:t>
      </w:r>
    </w:p>
    <w:p>
      <w:pPr>
        <w:pStyle w:val="ConsPlusNormal"/>
        <w:widowControl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овоалександровского городского округа Ставропольского края С.А. Волоч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в информационно-телекоммуникационной сети Интернет на официальном портале Новоалександровского городского округа (www.newalexandrovsk.ru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александровского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ропольского края                                                                 Э.А. Колтунов 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5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32:00Z</dcterms:created>
  <dc:creator>Orion</dc:creator>
  <dc:description/>
  <cp:keywords/>
  <dc:language>en-US</dc:language>
  <cp:lastModifiedBy>Екатерина Резенькова</cp:lastModifiedBy>
  <cp:lastPrinted>2022-12-14T11:30:00Z</cp:lastPrinted>
  <dcterms:modified xsi:type="dcterms:W3CDTF">2022-12-14T08:32:00Z</dcterms:modified>
  <cp:revision>2</cp:revision>
  <dc:subject/>
  <dc:title/>
</cp:coreProperties>
</file>