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ГОРОДСК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ar-SA"/>
              </w:rPr>
              <w:t>15 июня 2022 г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790</w:t>
            </w:r>
          </w:p>
        </w:tc>
      </w:tr>
    </w:tbl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 утверждении муниципального краткосрочного (сроком на три года) плана реализации региональной программы капитального ремонта общего имущества в многоквартирных домах, расположенных на территории Новоалександровского городского округа Ставропольского края, на 2023-2025 годы </w:t>
      </w:r>
    </w:p>
    <w:p>
      <w:pPr>
        <w:pStyle w:val="ConsPlusTitle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соответствии с частью 7 статьи 168 Жилищного кодекса Российской Федерации,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,  постановлением Правительства Ставропольского края от 16 апреля 2014 года №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12 июля 2021 года № 306-п </w:t>
        <w:br/>
        <w:t xml:space="preserve">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2 год», руководствуясь приказом министерства жилищно-коммунального хозяйства Ставропольского края от 10 июня 2014 года № 244, администрация Новоалександровского городского округа Ставропольского края 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муниципальный краткосрочный (сроком на три года) план реализации региональной программы капитального ремонта общего имущества в многоквартирных домах, расположенных на территории Новоалександровского городского округа Ставропольского края, на 2023-2025 годы, изложив его в редакции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Контроль за выполнением настоящего постановления возложить на заместителя главы администрации Новоалександровского городского округа Ставропольского края С.А. Волочк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Разместить настоящее постановление в информационно-телекоммуникационной сети Интернет на официальном портале Новоалександровского городского округа (www.newalexandrovsk.ru)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ConsPlusNormal"/>
        <w:ind w:left="54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Новоалександровског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ского округ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вропольского края                                                                 С.Ф. Сагалае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-3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3"/>
          <w:sz w:val="28"/>
          <w:szCs w:val="28"/>
          <w:lang w:eastAsia="ar-SA"/>
        </w:rPr>
        <w:t xml:space="preserve"> </w:t>
      </w:r>
    </w:p>
    <w:p>
      <w:pPr>
        <w:pStyle w:val="Style20"/>
        <w:jc w:val="both"/>
        <w:rPr>
          <w:rFonts w:ascii="Times New Roman;Times New Roman" w:hAnsi="Times New Roman;Times New Roman" w:eastAsia="Times New Roman;Times New Roman" w:cs="Times New Roman;Times New Roman"/>
          <w:spacing w:val="-3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3"/>
          <w:sz w:val="28"/>
          <w:szCs w:val="28"/>
          <w:lang w:eastAsia="ar-SA"/>
        </w:rPr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pacing w:val="-3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5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;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24:00Z</dcterms:created>
  <dc:creator>Orion</dc:creator>
  <dc:description/>
  <cp:keywords/>
  <dc:language>en-US</dc:language>
  <cp:lastModifiedBy>Екатерина Резенькова</cp:lastModifiedBy>
  <cp:lastPrinted>2022-06-17T14:20:00Z</cp:lastPrinted>
  <dcterms:modified xsi:type="dcterms:W3CDTF">2022-06-17T11:24:00Z</dcterms:modified>
  <cp:revision>2</cp:revision>
  <dc:subject/>
  <dc:title/>
</cp:coreProperties>
</file>