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ГОРОДСКОГО ОКРУГА СТАВРОПОЛЬСКОГО КРАЯ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22 ноября 2019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04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краткосрочного (сроком на три года) плана реализации региональной программы капитального ремонта общего имущества в многоквартирных домах, расположенных на территории Новоалександровского городского округа Ставропольского края, на 2020-2022 годы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7 статьи 168 Жилищного кодекса Российской Федерации, законом Ставропольского края от 28 июня 2013 года № 57-кз «Об организации проведения капитального ремонта общего имущества в многоквартирных домах, расположенных на территории Ставропольского края»,  постановлением Правительства Ставропольского края от 16 апреля 2014 года №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 постановлением Правительства Ставропольского края от 28 июня 2019 года № 285-п </w:t>
        <w:br/>
        <w:t>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0 год», руководствуясь приказом министерства жилищно-коммунального хозяйства Ставропольского края от 14 ноября 2019 года № 299 «О внесении изменений в приказ министерства строительства, архитектуры и жилищно-коммунального хозяйства Ставропольского края от 10 июня 2014 года № 224</w:t>
        <w:br/>
        <w:t xml:space="preserve"> «Об утверждении формы муниципальных краткосрочных (сроком на три года) планов реализации региональной программы капитального ремонта в отношении общего имущества в многоквартирных домах, расположенных на территории соответствующего муниципального образования Ставропольского края»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</w:t>
        <w:br/>
        <w:t xml:space="preserve">29 мая 2014 года № 225-п, администрация Новоалександровского городского округа Ставропольского края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муниципальный краткосрочный (сроком на три года) план реализации региональной программы капитального ремонта общего имущества в многоквартирных домах, расположенных на территории Новоалександровского городского округа Ставропольского края, на 2020-2022 годы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Новоалександровского городского округа Ставропольского края от 07 февраля 2019 года № 121 «Об утверждении муниципального краткосрочного (сроком на три года) плана реализации региональной программы капитального ремонта общего имущества в многоквартирных домах, расположенных на территории Ставропольского края, в отношении общего имущества в многоквартирных домах, расположенных на территории  Новоалександровского городского округа Ставропольского края, на 2020-2022 годы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ановление администрации Новоалександровского городского округа Ставропольского края от 26 июля 2019 года № 1129 «О внесении изменений  муниципальный краткосрочный (сроком на три года) плана реализации региональной программы капитального ремонта общего имущества в многоквартирных домах, расположенных на территории Ставропольского края, в отношении общего имущества в многоквартирных домах, расположенных на территории  Новоалександровского городского округа Ставропольского края, на 2020-2022 годы, утвержденной постановлением администрации Новоалександровского городского округа Ставропольского края от 07 февраля 2019 года № 121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Новоалександровского городского округа Ставропольского края С.А. Волочка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информационно-телекоммуникационной сети Интернет на официальном портале Новоалександровского городского округ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  <w:br/>
        <w:t xml:space="preserve">Новоалександровского городского </w:t>
        <w:br/>
        <w:t>округа Ставропольского края                                            С.Ф. Сагала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26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tLeast" w:line="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7:00Z</dcterms:created>
  <dc:creator>Orion</dc:creator>
  <dc:description/>
  <cp:keywords/>
  <dc:language>en-US</dc:language>
  <cp:lastModifiedBy>Алена Лазарева</cp:lastModifiedBy>
  <cp:lastPrinted>2019-11-26T11:39:00Z</cp:lastPrinted>
  <dcterms:modified xsi:type="dcterms:W3CDTF">2019-11-27T11:50:00Z</dcterms:modified>
  <cp:revision>31</cp:revision>
  <dc:subject/>
  <dc:title/>
</cp:coreProperties>
</file>