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нализ </w:t>
      </w:r>
    </w:p>
    <w:p>
      <w:pPr>
        <w:pStyle w:val="Normal"/>
        <w:jc w:val="center"/>
        <w:rPr/>
      </w:pPr>
      <w:r>
        <w:rPr/>
        <w:t xml:space="preserve">по антикоррупционному мониторингу </w:t>
      </w:r>
    </w:p>
    <w:p>
      <w:pPr>
        <w:pStyle w:val="Normal"/>
        <w:jc w:val="center"/>
        <w:rPr/>
      </w:pPr>
      <w:r>
        <w:rPr/>
        <w:t>с указанием наибольших и наименьших показ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большие показ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ьшие показате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про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 Новоалександров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 (6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 (3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6-45 л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е 60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шее профессионально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45 (4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1 (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9</w:t>
            </w:r>
            <w:r>
              <w:rPr>
                <w:sz w:val="24"/>
              </w:rPr>
              <w:t>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зан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зовани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5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32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о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0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той или иной форме в общественной жизни ст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ву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35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3,5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нтересуюс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2,2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зил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7 (60,7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(1,2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 (36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Новоалександровского муниципальн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вропольского кр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(0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эффект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2 (48,2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эффекти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0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9,2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0,8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ли обращались, то куд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равоохранительные орга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(0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Президенту Российской Феде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,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8 (61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(1,2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), если да, то как част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талкивался(лась) 510 (51,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 одна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режде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(33,33%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коммерче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ме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посредни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бщали ли Вы о фактах проявления коррупции антикоррупционные структуры или правоохранительные органы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ообща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 (10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сообщ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руг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(66,7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читаю необходимым (мне все равн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 о фактах проявления коррупции.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увство гражданской ответственност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60 (27,8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о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 (9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 Вы оцениваете работу местной власти по противодействию коррупции в Новоалександровском городском округ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ее положитель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 (52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орее отрицатель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(0,5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53 (45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8 (11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674 (67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86 (28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03 (20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Сред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94 (29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02 (20,2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0 (34,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91 (19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07 (40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93 (9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88(38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02 (10,2%)</w:t>
            </w:r>
          </w:p>
        </w:tc>
      </w:tr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22 (42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29 (12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35 (33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53 (15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1 (34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69 (16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89 (38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66 (6,6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Оформление социальных  выплат/льг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35 (43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89 (8,9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05:00Z</dcterms:created>
  <dc:creator>Андрей</dc:creator>
  <dc:description/>
  <cp:keywords/>
  <dc:language>en-US</dc:language>
  <cp:lastModifiedBy>Долбня Наталья</cp:lastModifiedBy>
  <cp:lastPrinted>2020-09-11T17:16:00Z</cp:lastPrinted>
  <dcterms:modified xsi:type="dcterms:W3CDTF">2023-10-25T04:55:00Z</dcterms:modified>
  <cp:revision>3</cp:revision>
  <dc:subject/>
  <dc:title/>
</cp:coreProperties>
</file>