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/>
      </w:pPr>
      <w:r>
        <w:rPr>
          <w:szCs w:val="28"/>
        </w:rPr>
        <w:t xml:space="preserve">«Оценка эффективности принимаемых мер по противодействию коррупции в Новоалександровском городском округе Ставропольского кра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9.2023 г. по 30.09.202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 (6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 (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7</w:t>
            </w:r>
            <w:r>
              <w:rPr>
                <w:sz w:val="24"/>
              </w:rPr>
              <w:t xml:space="preserve"> (18,</w:t>
            </w:r>
            <w:r>
              <w:rPr>
                <w:sz w:val="24"/>
                <w:lang w:val="en-US"/>
              </w:rPr>
              <w:t>7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2 (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 (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1 (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 (4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8 (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1 (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9</w:t>
            </w:r>
            <w:r>
              <w:rPr>
                <w:sz w:val="24"/>
              </w:rPr>
              <w:t>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5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19,8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2,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13,8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8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8,7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435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3,5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43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4,3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2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2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109 (10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12 (1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607 (60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272 (27,2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администрация  Новоалександровс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ого края; 9 (0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175 (17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 130 (13,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305 (30,5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369 (36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2 (1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482 (48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98 (19,8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290 (29,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22 (2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8 (0,8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9,2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муниципального района Ставропольского края; 2 (0,2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 xml:space="preserve">) в прокуратуру Новоалександров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;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5 (0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0 (0,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12 (1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618 (61,8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370 (37,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В)</w:t>
            </w:r>
            <w:r>
              <w:rPr>
                <w:sz w:val="24"/>
              </w:rPr>
              <w:t xml:space="preserve"> Нет, не сталкивался(лась) 510 (51,0%) </w:t>
            </w:r>
            <w:r>
              <w:rPr>
                <w:b/>
                <w:i/>
                <w:sz w:val="18"/>
                <w:szCs w:val="18"/>
              </w:rPr>
              <w:t>(переход к вопросу №10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487 (48,7%) </w:t>
            </w:r>
            <w:r>
              <w:rPr>
                <w:b/>
                <w:i/>
                <w:sz w:val="18"/>
                <w:szCs w:val="18"/>
              </w:rPr>
              <w:t>(переход к вопросу №1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1 (33,33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3,33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1 (33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Г)</w:t>
            </w:r>
            <w:r>
              <w:rPr>
                <w:sz w:val="24"/>
              </w:rPr>
              <w:t xml:space="preserve"> От меня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Д)</w:t>
            </w:r>
            <w:r>
              <w:rPr>
                <w:sz w:val="24"/>
              </w:rPr>
              <w:t xml:space="preserve"> От посредника 0 (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Е)</w:t>
            </w:r>
            <w:r>
              <w:rPr>
                <w:sz w:val="24"/>
              </w:rPr>
              <w:t xml:space="preserve"> Затрудняюсь ответить 0 (0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да, сообщал 0 (0%) </w:t>
            </w:r>
            <w:r>
              <w:rPr>
                <w:b/>
                <w:i/>
                <w:sz w:val="18"/>
                <w:szCs w:val="18"/>
              </w:rPr>
              <w:t>(переход к вопросу №10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3 (10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1 (33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2 (66,7 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) Затрудняюсь ответить 0 (0%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твенности 360 (27,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Гарантии не привлечения к ответственности 225 (17,4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150 (11,6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196 (15,2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128 (9,9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Затрудняюсь ответить 234 (18,1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12 (21,2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523 (52,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5 (0,5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7 (0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53 (25,3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594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449"/>
        <w:gridCol w:w="1710"/>
        <w:gridCol w:w="1550"/>
        <w:gridCol w:w="1559"/>
      </w:tblGrid>
      <w:tr>
        <w:trPr>
          <w:trHeight w:val="415" w:hRule="atLeast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 xml:space="preserve">                  </w:t>
            </w: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 (11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6 (18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3 (45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3 (24,3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 (9,7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74 (67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6 (22,6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3 (20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6 (28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7 (26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4 (24,4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 (20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4 (29,4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7 (28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7 (21,7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3 (27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0 (34,0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1 (19,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6 (19,6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3 (9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 (20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7 (40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8 (29,8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2 (10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5 (23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8(38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5 (27,5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9 (12,9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3 (29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2 (42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6 (15,6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3 (15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5 (33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3 (27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 (23,9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4 (20,4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6 (28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1 (34,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9 (16,9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6 (6,6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8 (27,8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9 (38,9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7(26,7%)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9 (8,9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1 (13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5 (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5 (43,5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36:00Z</dcterms:created>
  <dc:creator>Андрей</dc:creator>
  <dc:description/>
  <cp:keywords/>
  <dc:language>en-US</dc:language>
  <cp:lastModifiedBy>Долбня Наталья</cp:lastModifiedBy>
  <cp:lastPrinted>2019-07-25T10:29:00Z</cp:lastPrinted>
  <dcterms:modified xsi:type="dcterms:W3CDTF">2023-10-25T04:56:00Z</dcterms:modified>
  <cp:revision>5</cp:revision>
  <dc:subject/>
  <dc:title/>
</cp:coreProperties>
</file>