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Анализ по антикоррупционному мониторингу с указанием наибольших и наименьших показателей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29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прос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ибольшие показател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ьшие показате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 прожива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 Новоалександровс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3(60,3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александровский рай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7(39,7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рас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-45 ле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85(28,5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е 60 ле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91(9,1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ован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е профессиональное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27(42,7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еная степень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(0,4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д занят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чи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53(45,3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сионе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28(12,8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фера занят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ое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82(58,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3(5,3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ие в той или иной форме в общественной жизни стран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тересуюсь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38(43,8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ву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50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25</w:t>
            </w:r>
            <w:r>
              <w:rPr>
                <w:sz w:val="24"/>
                <w:lang w:val="en-US"/>
              </w:rPr>
              <w:t>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, по вашему мнению , изменился уровень коррупции в Новоалександровском районе за последний год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изилс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0 (61 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ро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(0,1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ие из структур, на Ваш взгляд, являются наиболее коррумпированными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дучрежд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21 (52,1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разовательные учрежден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(0,1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цените эффективность антикоррупционных мер, проводимых в Новоалександровском район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ень эффективн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0 (53 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эффектив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(0,5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щались ли Вы лично с заявлением по поводу действий коррупционной направленности должностных лиц администрации Новоалександровского городского округа Ставропольского края и муниципальных учреждений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7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98,7</w:t>
            </w:r>
            <w:r>
              <w:rPr>
                <w:sz w:val="24"/>
                <w:lang w:val="en-US"/>
              </w:rPr>
              <w:t>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1,3</w:t>
            </w:r>
            <w:r>
              <w:rPr>
                <w:sz w:val="24"/>
                <w:lang w:val="en-US"/>
              </w:rPr>
              <w:t>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читаете ли Вы администрацию Новоалександровского городского округа Ставропольского края и муниципальные учреждения подверженными коррупционным проявлениям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4 (65,4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(0,3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лкивались ли Вы за последние 12 месяцев с проявлением коррупции (дача взятки, получение взятки), если да, то как часто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, не сталкивался(лась) 579 (57,9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 однажд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(0,1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кого исходила инициатива неформального вознаграждения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рудняюсь ответ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2 (89,2 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5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От</w:t>
            </w:r>
            <w:r>
              <w:rPr>
                <w:color w:val="FFFFFF"/>
                <w:sz w:val="24"/>
              </w:rPr>
              <w:t>п</w:t>
            </w:r>
            <w:r>
              <w:rPr>
                <w:sz w:val="24"/>
              </w:rPr>
              <w:t xml:space="preserve">представителя муниципального 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учреждения. 1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0,1</w:t>
            </w:r>
            <w:r>
              <w:rPr>
                <w:sz w:val="24"/>
                <w:lang w:val="en-US"/>
              </w:rPr>
              <w:t>%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бщали ли Вы о фактах проявления коррупции антикоррупционные структуры или правоохранительные органы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, не сообща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993 (99,3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, сообща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(0,7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какой причине Вы не сообщили о фактах проявления коррупц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руго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2 (60,2 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читаю это бесполезным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ы не будут принят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13 (1,3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то побудило или могло бы побудить лично Вас к информированию антикоррупционных структур, правоохранительных органов  о фактах проявления коррупц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трудняюсь ответит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2 (39,2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териальное вознаграждение 18 (1,8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Вы оцениваете работу местной власти по противодействию коррупции в Новоалександровском городском округе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рее положительно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90 (49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условно отрицательно Безусловно отрицательно 1 (0,1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ЖК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рудняюсь ответ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291 (29,1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148 (14,8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ошкольное образ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з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577 (57,7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3 (0,3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узовское образ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Затрудняюсь ответ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292 (29,2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241 (21,4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авоохранительные органы (полиция, прокуратура, следствие, ФСБ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рудняюсь ответ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300 (30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178 (17,8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есплатные медицинские у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332 (33,2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рудняюсь ответ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163 (16,3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изыв на военную служб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рудняюсь ответ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421 (42,1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112 (11,2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егистрация по месту жительства, вопросы гражданства и миг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рудняюсь ответ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369 (36,9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125 (12,5%)</w:t>
            </w:r>
          </w:p>
        </w:tc>
      </w:tr>
      <w:tr>
        <w:trPr>
          <w:trHeight w:val="66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делки с недвижимостью и оформление земельных участ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рудняюсь ответ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387 (38,7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104 (10,4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олучение работы или продвижение по службе/работ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рудняюсь ответ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345 (34,5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146 (14,6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ешение вопросов в суд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рудняюсь ответ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364 (36,4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186 (18,6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алогооблож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рудняюсь ответ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366 (36,6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103 (10,3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Оформление социальных  выплат/льго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рудняюсь ответ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346 (34,6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116 (11,6%)</w:t>
            </w:r>
          </w:p>
        </w:tc>
      </w:tr>
    </w:tbl>
    <w:p>
      <w:pPr>
        <w:pStyle w:val="Normal"/>
        <w:ind w:left="5940" w:hanging="594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36:00Z</dcterms:created>
  <dc:creator>Андрей</dc:creator>
  <dc:description/>
  <cp:keywords/>
  <dc:language>en-US</dc:language>
  <cp:lastModifiedBy>Наталья Долбня</cp:lastModifiedBy>
  <cp:lastPrinted>2020-09-11T17:16:00Z</cp:lastPrinted>
  <dcterms:modified xsi:type="dcterms:W3CDTF">2020-09-21T05:42:00Z</dcterms:modified>
  <cp:revision>3</cp:revision>
  <dc:subject/>
  <dc:title/>
</cp:coreProperties>
</file>