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ОДНАЯ АНК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тикоррупционного мониторинга</w:t>
      </w:r>
    </w:p>
    <w:p>
      <w:pPr>
        <w:pStyle w:val="Normal"/>
        <w:jc w:val="center"/>
        <w:rPr/>
      </w:pPr>
      <w:r>
        <w:rPr>
          <w:szCs w:val="28"/>
        </w:rPr>
        <w:t xml:space="preserve">«Оценка эффективности принимаемых мер по противодействию коррупции в Новоалександровском городском округе Ставропольского края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Анкетирование проводилось с 01.07.2019 г. по 20.07.2019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ошено всего: 1000 челове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ОБЩИЕ СВЕДЕНИЯ О РЕСПОНДЕН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Место прожив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город Новоалександров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603 (60,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Новоалександровс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397 (39,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</w:tbl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/>
      </w:pPr>
      <w:r>
        <w:rPr/>
        <w:t>2. Возра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18-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84 (18</w:t>
            </w:r>
            <w:r>
              <w:rPr>
                <w:sz w:val="24"/>
                <w:lang w:val="en-US"/>
              </w:rPr>
              <w:t>,4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26-3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 (23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) 36-45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 (28,4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46-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 (20,9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старше 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 (9,3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Образ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реднее об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 (25,5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редн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 (41,6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высш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 (30,8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 (2,1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 Род зан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лужащий (в том числе ИТ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 (17,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 (43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пенсио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 (16,7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не рабо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 (23,2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Сфера занятий (для работающи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 (16,3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 (11,6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едиц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 (8,8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 (23,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и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2 (40,2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 Участие в той или иной форме в общественной жизни стра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участв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 (20,9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 (32,4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не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 (46,7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ВОПРОС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99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62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твета (обвести круж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Практически не изменился; 6 (0,6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Вырос; 20 (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низился; 489 (48, 9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 485 (48,5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администрация  Новоалександровс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ого края; 4 (0,4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прокуратура; 291 (29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уд;188 (18,8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полиция; 190 (19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)</w:t>
            </w:r>
            <w:r>
              <w:rPr>
                <w:sz w:val="24"/>
              </w:rPr>
              <w:t xml:space="preserve"> медучреждения; 317 (31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Е)</w:t>
            </w:r>
            <w:r>
              <w:rPr>
                <w:sz w:val="24"/>
              </w:rPr>
              <w:t xml:space="preserve"> образовательные учреждения 10 (0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 (выбирается один вариант ответа):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очень эффективное; 520 (5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эффективность выше среднего; 170 (1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эффективность средняя; 287 (28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эффективность ниже среднего; 18 (1,8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</w:t>
            </w:r>
            <w:r>
              <w:rPr>
                <w:sz w:val="24"/>
              </w:rPr>
              <w:t>) неэффективные 5 (0,5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да</w:t>
            </w:r>
            <w:r>
              <w:rPr>
                <w:sz w:val="24"/>
                <w:lang w:val="en-US"/>
              </w:rPr>
              <w:t xml:space="preserve"> 197 (19,7 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нет</w:t>
            </w:r>
            <w:r>
              <w:rPr>
                <w:sz w:val="24"/>
                <w:lang w:val="en-US"/>
              </w:rPr>
              <w:t xml:space="preserve"> 803 (80,3 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сли обращались, то куд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в администрацию Новоалександровского муниципального района Ставропольского края; 67 (6,7 %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 xml:space="preserve">) в прокуратуру Новоалександров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; 77 (7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в правоохранительные органы; 47 (4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к Президенту Российской Федерации 7 (0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 50 (5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 587 (58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>затрудняюсь ответить 363 (36,3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 с проявлением коррупции (дача взятки, получение взятки, злоупотребление полномочиями и т.п.), если да, то как часто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однажды 7 (0,7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да, несколько раз 5 (0,5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т, не сталкивался(лась) 429 (42,9 %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Г) Затрудняюсь ответи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59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55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 (подарка, взятки и т.д.)? Число ответов не ограниче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чреждения 20 (2 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чреждения. 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 xml:space="preserve">От представител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ого учреждения 100 (1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От меня 36 (3,6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От посредника 49 (4,9 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Е) Затрудняюсь ответить 793 (79, 3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бщали ли Вы о фактах проявления коррупции (дача взятки, получение взятки, злоупотребление полномочиями и т.п.) антикоррупционные структуры или правоохранительные органы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сообщал 163 (16,3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, не сообщал 837 (83,7 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 (дача взятки, получение взятки, злоупотребление полномочиями и т.п.)? Число ответов не 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) 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 266 (26,6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пасаюсь последствий 144 (14,4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 считаю необходимым (мне все равно) 173 (17,3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Другое 203 (20,3 %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) Затрудняюсь ответить 297 (29,7 %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Чувство гражданской ответсвтвенности 102 (10,2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) Гарантии непривлечения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ости 191 (19,1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атериальное вознаграждение 104 (10,4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Гарантии безопасности 101 (10,1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Другое 180 (18 %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Е) Затрудняюсь ответить</w:t>
            </w:r>
            <w:r>
              <w:rPr>
                <w:sz w:val="24"/>
                <w:lang w:val="en-US"/>
              </w:rPr>
              <w:t xml:space="preserve"> 322 (32,2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 Вы оцениваете работу местной власти по противодействию коррупции в Новоалександровском городском округе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Безусловно положительно 210 (21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корее положительно 490 (49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корее отрицательно 15 (1,5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Безусловно отрицательно 40 (0,4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Затрудняюсь ответить 245 (24,5 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40" w:hanging="594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356"/>
        <w:gridCol w:w="1803"/>
        <w:gridCol w:w="1389"/>
        <w:gridCol w:w="1544"/>
      </w:tblGrid>
      <w:tr>
        <w:trPr>
          <w:trHeight w:val="415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>Сфера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 xml:space="preserve">                  </w:t>
            </w:r>
            <w:r>
              <w:rPr>
                <w:b/>
                <w:bCs/>
                <w:kern w:val="2"/>
                <w:sz w:val="24"/>
                <w:lang w:eastAsia="en-US"/>
              </w:rPr>
              <w:t>Оценка уровня коррупции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0(23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0(18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5(25,5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5(33,5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0 (5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0 (12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60 (66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0 (17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9(28,9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7(30,7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2(14,2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2(26,2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6(42,6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0(24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8(9,8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6(23,6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89(58,9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8(19,8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3(15,3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0(6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9(23,9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4(33,4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5(16,5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2(26,2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9(20,9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2(19,2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6(29,6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3(30,3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7(31,7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(24,1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5(18,5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7(25,7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5(27,5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9(24,9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4(19,4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82(28,2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13(41,3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1(32,1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2(16,2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4(10,4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9(35,9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1(25,1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3(14,3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7(24,7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ормление социальных выплат/льг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4(23,4%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5(19,5%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1(32,1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0(25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6:00Z</dcterms:created>
  <dc:creator>Андрей</dc:creator>
  <dc:description/>
  <cp:keywords/>
  <dc:language>en-US</dc:language>
  <cp:lastModifiedBy>User</cp:lastModifiedBy>
  <cp:lastPrinted>2019-08-12T16:20:00Z</cp:lastPrinted>
  <dcterms:modified xsi:type="dcterms:W3CDTF">2019-08-12T12:21:00Z</dcterms:modified>
  <cp:revision>4</cp:revision>
  <dc:subject/>
  <dc:title/>
</cp:coreProperties>
</file>