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Анализ </w:t>
      </w:r>
    </w:p>
    <w:p>
      <w:pPr>
        <w:pStyle w:val="Normal"/>
        <w:jc w:val="center"/>
        <w:rPr/>
      </w:pPr>
      <w:r>
        <w:rPr/>
        <w:t xml:space="preserve">по антикоррупционному мониторингу </w:t>
      </w:r>
    </w:p>
    <w:p>
      <w:pPr>
        <w:pStyle w:val="Normal"/>
        <w:jc w:val="center"/>
        <w:rPr/>
      </w:pPr>
      <w:r>
        <w:rPr/>
        <w:t>с указанием наибольших и наименьших показателей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889" w:type="dxa"/>
        <w:jc w:val="left"/>
        <w:tblInd w:w="-8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976"/>
        <w:gridCol w:w="2977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опрос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аибольшие показател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ьшие показатели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сто прожива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род Новоалександровс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  <w:lang w:val="en-US"/>
              </w:rPr>
              <w:t>22</w:t>
            </w:r>
            <w:r>
              <w:rPr>
                <w:sz w:val="24"/>
              </w:rPr>
              <w:t xml:space="preserve"> (6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,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%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александровский райо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78 </w:t>
            </w:r>
            <w:r>
              <w:rPr>
                <w:sz w:val="24"/>
              </w:rPr>
              <w:t>(3</w:t>
            </w:r>
            <w:r>
              <w:rPr>
                <w:sz w:val="24"/>
                <w:lang w:val="en-US"/>
              </w:rPr>
              <w:t>7</w:t>
            </w:r>
            <w:r>
              <w:rPr>
                <w:sz w:val="24"/>
              </w:rPr>
              <w:t>,8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%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озрас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</w:rPr>
              <w:t>46-60 лет</w:t>
            </w:r>
            <w:r>
              <w:rPr>
                <w:sz w:val="24"/>
                <w:highlight w:val="yellow"/>
              </w:rPr>
              <w:t xml:space="preserve"> </w:t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</w:rPr>
              <w:t xml:space="preserve">431 </w:t>
            </w:r>
            <w:r>
              <w:rPr>
                <w:sz w:val="24"/>
                <w:lang w:val="en-US"/>
              </w:rPr>
              <w:t>(</w:t>
            </w:r>
            <w:r>
              <w:rPr>
                <w:sz w:val="24"/>
              </w:rPr>
              <w:t>43,1</w:t>
            </w:r>
            <w:r>
              <w:rPr>
                <w:sz w:val="24"/>
                <w:lang w:val="en-US"/>
              </w:rPr>
              <w:t xml:space="preserve"> %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highlight w:val="yellow"/>
                <w:lang w:val="en-US"/>
              </w:rPr>
            </w:pPr>
            <w:r>
              <w:rPr>
                <w:sz w:val="24"/>
              </w:rPr>
              <w:t>18-25 лет</w:t>
            </w:r>
            <w:r>
              <w:rPr>
                <w:sz w:val="24"/>
                <w:highlight w:val="yellow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</w:rPr>
              <w:t>88 (8,</w:t>
            </w:r>
            <w:r>
              <w:rPr>
                <w:sz w:val="24"/>
                <w:lang w:val="en-US"/>
              </w:rPr>
              <w:t>8 %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разов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ысшее профессиональное</w:t>
            </w:r>
            <w:r>
              <w:rPr>
                <w:sz w:val="24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538 (53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8 %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ченая степень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0 (0%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од занят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бочи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21</w:t>
            </w:r>
            <w:r>
              <w:rPr>
                <w:sz w:val="24"/>
                <w:lang w:val="en-US"/>
              </w:rPr>
              <w:t xml:space="preserve"> (</w:t>
            </w: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1 %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нсионе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96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(9</w:t>
            </w:r>
            <w:r>
              <w:rPr>
                <w:sz w:val="24"/>
              </w:rPr>
              <w:t>,6</w:t>
            </w:r>
            <w:r>
              <w:rPr>
                <w:sz w:val="24"/>
                <w:lang w:val="en-US"/>
              </w:rPr>
              <w:t xml:space="preserve"> %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фера занят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Культура </w:t>
            </w:r>
            <w:r>
              <w:rPr>
                <w:sz w:val="24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326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(40</w:t>
            </w:r>
            <w:r>
              <w:rPr>
                <w:sz w:val="24"/>
              </w:rPr>
              <w:t>,8</w:t>
            </w:r>
            <w:r>
              <w:rPr>
                <w:sz w:val="24"/>
                <w:lang w:val="en-US"/>
              </w:rPr>
              <w:t xml:space="preserve"> %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ое</w:t>
            </w:r>
            <w:r>
              <w:rPr>
                <w:sz w:val="24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39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(</w:t>
            </w:r>
            <w:r>
              <w:rPr>
                <w:sz w:val="24"/>
              </w:rPr>
              <w:t xml:space="preserve">4,9 </w:t>
            </w:r>
            <w:r>
              <w:rPr>
                <w:sz w:val="24"/>
                <w:lang w:val="en-US"/>
              </w:rPr>
              <w:t>%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частие в той или иной форме в общественной жизни стран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частвую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650 </w:t>
            </w:r>
            <w:r>
              <w:rPr>
                <w:sz w:val="24"/>
                <w:lang w:val="en-US"/>
              </w:rPr>
              <w:t>(</w:t>
            </w:r>
            <w:r>
              <w:rPr>
                <w:sz w:val="24"/>
              </w:rPr>
              <w:t>65</w:t>
            </w:r>
            <w:r>
              <w:rPr>
                <w:sz w:val="24"/>
                <w:lang w:val="en-US"/>
              </w:rPr>
              <w:t>%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е интересуюсь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53 </w:t>
            </w:r>
            <w:r>
              <w:rPr>
                <w:sz w:val="24"/>
                <w:lang w:val="en-US"/>
              </w:rPr>
              <w:t>(</w:t>
            </w:r>
            <w:r>
              <w:rPr>
                <w:sz w:val="24"/>
              </w:rPr>
              <w:t>5,3</w:t>
            </w:r>
            <w:r>
              <w:rPr>
                <w:sz w:val="24"/>
                <w:lang w:val="en-US"/>
              </w:rPr>
              <w:t xml:space="preserve"> %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ак, по вашему мнению, изменился уровень коррупции в Новоалександровском районе за последний год?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низилс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68 (56,8 %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рос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5 (1,5 %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акие из структур, на Ваш взгляд, являются наиболее коррумпированными?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дучрежд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69 (36,9%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администрация Новоалександровского муниципального района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тавропольского края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 (0,7%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цените эффективность антикоррупционных мер, проводимых в Новоалександровском районе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чень эффективно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85 (48,5 %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еэффективные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 (0,7 %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бращались ли Вы лично с заявлением по поводу действий коррупционной направленности должностных лиц администрации Новоалександровского муниципального округа Ставропольского края и муниципальных учреждений?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3</w:t>
            </w:r>
            <w:r>
              <w:rPr>
                <w:sz w:val="24"/>
                <w:lang w:val="en-US"/>
              </w:rPr>
              <w:t xml:space="preserve"> (</w:t>
            </w:r>
            <w:r>
              <w:rPr>
                <w:sz w:val="24"/>
              </w:rPr>
              <w:t>99,3</w:t>
            </w:r>
            <w:r>
              <w:rPr>
                <w:sz w:val="24"/>
                <w:lang w:val="en-US"/>
              </w:rPr>
              <w:t>%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  <w:r>
              <w:rPr>
                <w:sz w:val="24"/>
                <w:lang w:val="en-US"/>
              </w:rPr>
              <w:t xml:space="preserve"> (</w:t>
            </w:r>
            <w:r>
              <w:rPr>
                <w:sz w:val="24"/>
              </w:rPr>
              <w:t>0,7</w:t>
            </w:r>
            <w:r>
              <w:rPr>
                <w:sz w:val="24"/>
                <w:lang w:val="en-US"/>
              </w:rPr>
              <w:t>%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highlight w:val="yellow"/>
              </w:rPr>
            </w:pPr>
            <w:r>
              <w:rPr>
                <w:sz w:val="24"/>
              </w:rPr>
              <w:t>Если обращались, то куда?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 администрацию Новоалександровского муниципального района Ставропольского края</w:t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</w:rPr>
              <w:t>3 (0,3 %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 Президенту Российской Федерации </w:t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</w:rPr>
              <w:t>0 (0,0%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читаете ли Вы администрацию Новоалександровского муниципального округа Ставропольского края и муниципальные учреждения подверженными коррупционным проявлениям?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Нет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19 (61,9 %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 (1,1 %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талкивались ли Вы за последние 12 месяцев с проявлением коррупции (дача взятки, получение взятки), если да, то как часто?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т, не сталкивался(лась) 534 (53,4 %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 однажд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(0,1%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т кого исходила инициатива неформального вознаграждения?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представителя государственног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чреждения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 (33,33%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представителя муниципальног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чреждения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1 (33,33%)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представителя коммерческог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чреждения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 (33,33%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т меня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 (0 %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т посредника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 (0 %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трудняюсь ответить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 (0 %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общали ли Вы о фактах проявления коррупции антикоррупционные структуры или правоохранительные органы?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т, не сообщал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3 (100%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, сообща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 (0%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 какой причине Вы не сообщили о фактах проявления коррупци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атрудняюсь ответить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(66,7 %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читаю это бесполезным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ы не будут приняты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0 (0%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 считаю необходимым (мне все равно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 (0%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ругое 0 (0%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Что побудило или могло бы побудить лично Вас к информированию антикоррупционных структур, правоохранительных органов о фактах проявления коррупции. (дача взятки, получение взятки, злоупотребление полномочиями и т.п.)? Число ответов неограниченно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увство гражданской ответственност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60 (27,8%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ругое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8 (9,9%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ак Вы оцениваете работу местной власти по противодействию коррупции в Новоалександровском городском округе?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корее положительн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54 (55,4 %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корее отрицательн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 (0,4 %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ЖКХ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Низки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4"/>
                <w:lang w:eastAsia="en-US"/>
              </w:rPr>
              <w:t>478 (47,8%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соки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4"/>
                <w:lang w:eastAsia="en-US"/>
              </w:rPr>
              <w:t>90 (9%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Дошкольное образов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изки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4"/>
                <w:lang w:eastAsia="en-US"/>
              </w:rPr>
              <w:t>654 (65,4%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соки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4"/>
                <w:lang w:eastAsia="en-US"/>
              </w:rPr>
              <w:t>1 (0,1%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Вузовское образов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изкий</w:t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rFonts w:eastAsia="Calibri"/>
                <w:sz w:val="24"/>
                <w:lang w:eastAsia="en-US"/>
              </w:rPr>
              <w:t>422 (42,2%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rFonts w:eastAsia="Calibri"/>
                <w:sz w:val="24"/>
                <w:lang w:eastAsia="en-US"/>
              </w:rPr>
              <w:t>Затрудняюсь ответить</w:t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rFonts w:eastAsia="Calibri"/>
                <w:sz w:val="24"/>
                <w:lang w:eastAsia="en-US"/>
              </w:rPr>
              <w:t>155 (15,5%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Правоохранительные органы (полиция, прокуратура, следствие, ФСБ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 xml:space="preserve">Средний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4"/>
                <w:lang w:eastAsia="en-US"/>
              </w:rPr>
              <w:t>376 (37,6%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соки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4"/>
                <w:lang w:eastAsia="en-US"/>
              </w:rPr>
              <w:t>128 (12,8%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Бесплатные медицинские услуг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ни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4"/>
                <w:lang w:eastAsia="en-US"/>
              </w:rPr>
              <w:t>313 (31,3%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изки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4"/>
                <w:lang w:eastAsia="en-US"/>
              </w:rPr>
              <w:t>134 (13,4%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Призыв на военную служб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Затрудняюсь ответи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4"/>
                <w:lang w:eastAsia="en-US"/>
              </w:rPr>
              <w:t>348 (34,8%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соки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4"/>
                <w:lang w:eastAsia="en-US"/>
              </w:rPr>
              <w:t>92 (9,2%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Регистрация по месту жительства, вопросы гражданства и мигр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изки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4"/>
                <w:lang w:eastAsia="en-US"/>
              </w:rPr>
              <w:t>388 (38,8%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соки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4"/>
                <w:lang w:eastAsia="en-US"/>
              </w:rPr>
              <w:t>98 (9,8%)</w:t>
            </w:r>
          </w:p>
        </w:tc>
      </w:tr>
      <w:tr>
        <w:trPr>
          <w:trHeight w:val="66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Сделки с недвижимостью и оформление земельных участк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изки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4"/>
                <w:lang w:eastAsia="en-US"/>
              </w:rPr>
              <w:t>432 (43,2%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Высоки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4"/>
                <w:lang w:eastAsia="en-US"/>
              </w:rPr>
              <w:t>119 (11,9%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Получение работы или продвижение по службе/работ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Затрудняюсь ответи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4"/>
                <w:lang w:eastAsia="en-US"/>
              </w:rPr>
              <w:t>379 (37,9%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соки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4"/>
                <w:lang w:eastAsia="en-US"/>
              </w:rPr>
              <w:t>140 (14%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Решение вопросов в суд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изкий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 xml:space="preserve">380 (38%)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Затрудняюсь ответи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4"/>
                <w:lang w:eastAsia="en-US"/>
              </w:rPr>
              <w:t>159 (15,9%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Налогообложе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изки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4"/>
                <w:lang w:eastAsia="en-US"/>
              </w:rPr>
              <w:t>411 (41,1%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соки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4"/>
                <w:lang w:eastAsia="en-US"/>
              </w:rPr>
              <w:t>63 (6,3%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rFonts w:eastAsia="Calibri"/>
                <w:sz w:val="24"/>
                <w:lang w:eastAsia="en-US"/>
              </w:rPr>
              <w:t>Оформление социальных выплат/льго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изкий</w:t>
            </w:r>
            <w:r>
              <w:rPr>
                <w:rFonts w:eastAsia="Calibri"/>
                <w:sz w:val="24"/>
                <w:lang w:eastAsia="en-US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4"/>
                <w:lang w:eastAsia="en-US"/>
              </w:rPr>
              <w:t>435 (43,5%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Высоки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4"/>
                <w:lang w:eastAsia="en-US"/>
              </w:rPr>
              <w:t>78 (7,8%)</w:t>
            </w:r>
          </w:p>
        </w:tc>
      </w:tr>
    </w:tbl>
    <w:p>
      <w:pPr>
        <w:pStyle w:val="Normal"/>
        <w:ind w:left="5940" w:hanging="5940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12:57:00Z</dcterms:created>
  <dc:creator>Андрей</dc:creator>
  <dc:description/>
  <cp:keywords/>
  <dc:language>en-US</dc:language>
  <cp:lastModifiedBy>Людмила Савочкина</cp:lastModifiedBy>
  <cp:lastPrinted>2020-09-11T17:16:00Z</cp:lastPrinted>
  <dcterms:modified xsi:type="dcterms:W3CDTF">2024-10-25T11:23:00Z</dcterms:modified>
  <cp:revision>3</cp:revision>
  <dc:subject/>
  <dc:title/>
</cp:coreProperties>
</file>