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right"/>
        <w:outlineLvl w:val="1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>25декабря 2018 года</w:t>
      </w:r>
    </w:p>
    <w:p>
      <w:pPr>
        <w:pStyle w:val="Normal"/>
        <w:shd w:fill="FFFFFF" w:val="clear"/>
        <w:spacing w:lineRule="auto" w:line="276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  <w:t>Выступление</w:t>
      </w:r>
    </w:p>
    <w:p>
      <w:pPr>
        <w:pStyle w:val="Normal"/>
        <w:shd w:fill="FFFFFF" w:val="clear"/>
        <w:spacing w:lineRule="auto" w:line="276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  <w:t>начальника ГУ-УПФ РФ по Новоалександровскому району Ставропольского края (межрайонное) на тему:</w:t>
      </w:r>
    </w:p>
    <w:p>
      <w:pPr>
        <w:pStyle w:val="Normal"/>
        <w:shd w:fill="FFFFFF" w:val="clear"/>
        <w:spacing w:lineRule="auto" w:line="276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  <w:t>«О реализации мер по противодействию коррупции в ГУ-УПФ РФ по Новоалександровскому району Ставропольского края»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cs="Times New Roman"/>
          <w:sz w:val="27"/>
          <w:szCs w:val="27"/>
          <w:lang w:eastAsia="ru-RU"/>
        </w:rPr>
      </w:pPr>
      <w:r>
        <w:rPr>
          <w:rFonts w:cs="Times New Roman"/>
          <w:sz w:val="27"/>
          <w:szCs w:val="27"/>
          <w:lang w:eastAsia="ru-RU"/>
        </w:rPr>
        <w:t>Уважаемые участники конференци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управлении по противодействию коррупции основывается согласно разработанному плану на 2018-2020 годы. В течение года группой по кадрам, юридической группой, руководителями структурных подразделений обеспечивается соблюдение работниками обязанностей, запретов, ограничений и требований, установленных законодательством РФ по противодействию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проводится мониторинг по обеспечению контроля за применением соответствующих мер ответственности, предусмотренных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управления ежегодно, до 30 апреля, предоставляют сведения о доходах и расходах, об имуществе и обязательствах имущественного характера. Затем проводится анализ сданных сведений в целях выявления признаков нарушения законодательства о противодействии коррупции работниками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создана и действует комиссия по соблюдению требований к служебному поведению и урегулированию конфликта интересов. Кроме того, ежемесячно в структурных подразделениях проводятся занятия по правовому просвещению работников. За этот год прослушано 152 занятий, обучено 146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отдел управления осуществляет внутренний финансовый контро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ом автоматизации осуществляется контроль технической защиты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м управления систематически обобщаются получаемые обращения граждан в целях предотвращения проявления коррупции в управлении. Осуществляется контроль над процедурой назначения и выплаты пенсий с целью недопущения коррупционных про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оцедурой реализации дополнительных мер государственной поддержки семьям, имеющим детей, с целью недопущения коррупционных про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полугодие в управлении проводится анализ работы по исполнению Плана противодействия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45" w:gutter="0" w:header="0" w:top="850" w:footer="0" w:bottom="68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51:00Z</dcterms:created>
  <dc:creator>Батулин Сергей Александрович</dc:creator>
  <dc:description/>
  <cp:keywords/>
  <dc:language>en-US</dc:language>
  <cp:lastModifiedBy>User</cp:lastModifiedBy>
  <cp:lastPrinted>2018-12-25T08:30:00Z</cp:lastPrinted>
  <dcterms:modified xsi:type="dcterms:W3CDTF">2019-01-16T13:57:00Z</dcterms:modified>
  <cp:revision>3</cp:revision>
  <dc:subject/>
  <dc:title/>
</cp:coreProperties>
</file>