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142"/>
        <w:jc w:val="right"/>
        <w:rPr>
          <w:sz w:val="28"/>
          <w:szCs w:val="28"/>
        </w:rPr>
      </w:pPr>
      <w:r>
        <w:rPr>
          <w:sz w:val="28"/>
          <w:szCs w:val="28"/>
        </w:rPr>
        <w:t>25 декабря 2018 года</w:t>
      </w:r>
    </w:p>
    <w:p>
      <w:pPr>
        <w:pStyle w:val="Normal"/>
        <w:shd w:fill="FFFFFF" w:val="clear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</w:t>
      </w:r>
    </w:p>
    <w:p>
      <w:pPr>
        <w:pStyle w:val="Normal"/>
        <w:shd w:fill="FFFFFF" w:val="clear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образования администрации Новоалександровского городского округа на тему: «Реализация комплекса мер по противодействию коррупции в</w:t>
      </w:r>
      <w:r>
        <w:rPr>
          <w:b/>
          <w:bCs/>
          <w:sz w:val="28"/>
          <w:szCs w:val="28"/>
        </w:rPr>
        <w:t xml:space="preserve"> образовательных организациях </w:t>
      </w:r>
      <w:r>
        <w:rPr>
          <w:b/>
          <w:sz w:val="28"/>
          <w:szCs w:val="28"/>
        </w:rPr>
        <w:t>Новоалександровского городского округа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участники конференции!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борец против апартеида Нельсон Мандела когда-то сказал, «что борьба с коррупцией через систему образования является самым мощным оружием, которое можно использовать, чтобы изменить мир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преддверии нового 2019 года, мы традиционно рассматриваем вопрос об антикорруп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образования Новоалександровского городского округа основывается на следующих приоритет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муниципальной службы в органах, осуществляющих управление в сфере образования. Повышение ответственности субъектов образователь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открытости и информационной прозрачности системы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контрольно-надзор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ое воспитание в тесном сотрудничестве управления образования, образовательных организаций, с родителями позволяет нам целенаправленно и всесторонне вести работу по противодействию коррупционного вли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, образовательные организации руководствуются Федеральным законом «О противодействии коррупции», Законом Ставропольского края «О противодействии коррупции в Ставропольском крае», Программой противодействия коррупции в Ставропольском крае на 2017-2020 годы, Программой противодействия коррупции в Новоалександровском городском округе Ставропольского кр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уровне управления образования и образовательных организаций разрабатывается план мероприятий по реализации антикоррупционной политики, вопросы которого рассматриваются на заседаниях Совета руководителей образовательных организаций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ручения Заместителя Председателя Правительства РФ О.Ю. Голодец создана «Горячая линия», которая направлена на недопущение незаконных сборов денежных средств с родителей обучающихся в образовательных учреждениях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/>
      </w:pPr>
      <w:r>
        <w:rPr>
          <w:sz w:val="28"/>
          <w:szCs w:val="28"/>
        </w:rPr>
        <w:t>С целью повышения взаимодействия с общественностью обеспечен доступ к Интернет-сайтам всех образовательных организаций. На сайте Управления образования и сайтах всех образовательных организаций размещены телефоны «Горячей линии» по вопросам предоставления информации о незаконных сборах денежных средств с родителей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образования и науки РФ от 29 мая 2014 № 785 сайты образовательных организаций приведены в соответствие с требованиями к структуре официального сайта образовательной организации в информационно-телекоммуникационной сети Интернет». Создан специальный раздел «Сведения об образовательной организации» в котором размещены «Основные сведения», «документы», «материально-техническое обеспечение и оснащенность образовательного процесса», «финансово-хозяйственная деятельность», «вакантные места для приема (перевода)». Все страницы доступны для просмотра посетителями сайта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открытости и информирования общественности о деятельности образовательных учреждений в Новоалександровском городском округе постановлением администрации Новоалександровского городского округа от 25.07.2018 г. №1072 «Об утверждении Положения об Общественном совете по проведению независимой оценки качества условий оказания услуг организациями в сфере образования при администрации Новоалександровского городского округа Ставропольского края» создан и утвержден Общественный совет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5 года учреждения общего, дошкольного и дополнительного образования участвуют в проведении независимой оценки качества работы образовательных организаций. Респондентами выступают родители (законные представители) обучающихся и учащиеся основного и среднего уровней образования, а с 2018 года участвуют в проведении независимой оценки качества условий оказания услуг в сфере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образования, образовательными учреждениями особое внимание уделяется соблюдению норм антикоррупционного законодательства при подготовке и организации государственной итоговой аттестации. Проведение итоговой аттестации осуществляется в соответствии с Порядком проведения государственной итоговой аттестации по образовательным программам среднего общего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коснительное выполнение норм указанного Порядка позволяет нам обеспечивать максимальный уровень открытости и объективности в проведении ЕГЭ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правлением образования уделяется прозрачности процедуры при проведении независимой оценки качества в рамках проведения школьного и муниципального этапов Всероссийской олимпиады школьников. С 2018 года сканированные работы победителей и призеров олимпиады размещаются на сайте образовательной организации и управления образования в разделе «Всероссийская олимпиада школьников», что способствует информированию учащихся, родителей (законных представителей)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/>
      </w:pPr>
      <w:r>
        <w:rPr>
          <w:sz w:val="28"/>
          <w:szCs w:val="28"/>
        </w:rPr>
        <w:t>Обеспечению открытости деятельности образовательных организаций способствует включение представителей общественности в составы аттестационных, наградных, конкурсных комиссий, иных совещательных органов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роприятий антикоррупционной направленности в управлении образования Новоалександровского городского округа является предоставле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в электронном виде. Данная услуга позволяет родителям самостоятельно отслеживать очередность в ДОУ. В 2018 году 340 услуг оказано через многофункциональный центр по постановке на электронную очередь детей дошкольного возраста в детские сады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/>
      </w:pPr>
      <w:r>
        <w:rPr>
          <w:sz w:val="28"/>
          <w:szCs w:val="28"/>
        </w:rPr>
        <w:t>Следует отметить, что за 2018 год в управление образования поступило 63 обращения граждан, из них о фактах коррупции – не было. По всем рассмотренным обращениям заявителям направлены ответы в установленные сроки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/>
      </w:pPr>
      <w:r>
        <w:rPr>
          <w:sz w:val="28"/>
          <w:szCs w:val="28"/>
        </w:rPr>
        <w:t>Одним из важных направлений деятельности управления образования по противодействию коррупции является строгое и неукоснительное соблюдение всех норм и требований, установленных Федеральным законом «О контрактной системе» от 5 апреля 2013 года № 44-ФЗ. Данная процедура исключает коррупционную составляющую, как на этапе планирования, так и на этапе определения поставщика. То есть, все закупки заносятся в план-график, организуются процедуры проведения аукциона в электронной форме или в форме иного конкурентного способа. Результаты аукциона доступны неограниченному количеству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йте управления образования и образовательных организаций размещены методические рекомендации, разработанные Генеральной прокуратурой РФ по повышению уровня правосознания граждан-это памятки, буклеты с пояснением законодательства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прозрачности деятельности во всех 58 учреждениях оформлены информационные уголки по реализации антикоррупционной политик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7-2018 учебного года в муниципальных общеобразовательных учреждениях городского округа реализуются планы работы по повышению правовой культуры и формированию антикоррупционного мировоззрения учащихся. В образовательных организациях созданы школьные социологические службы, в работу которых входит исследование общественного мнения учащихся, родителей по таким вопросам как: В чем вы видите истоки живучести коррупции? Кто оказывается в выигрыше, а кто – в убытке от коррупционных действий? Можно ли победить коррупцию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антикоррупционного образования и воспитания учащихся и повышения правовой грамотности обучающихся проводятся встречи с помощниками прокурора, представителями нотариальной конторы Новоалександровского городского округа и управления образова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правление образования администрации Новоалександровского городского округа координирует работу образовательных учреждений по формированию антикоррупционного мировоззрения у школьников. В общеобразовательных учреждениях реализуются программы и методики, направленные на формирование законопослушного поведения: «SOS», «Выбери жизнь», «Основы правовых знаний», «Профилактика правонарушений и преступлений», «Профилактика безнадзорности и правонарушений несовершеннолетних и защита их прав», «Путь к успеху». В общеобразовательных учреждениях проводятся совещания классных руководителей «Работа классного руководителя по формированию антикоррупционного мировоззрения обучающихся», «Ориентация учащихся на идеалы справедливости, честности, порядочности, отказа от противоправных и безнравственных действий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планов по антикоррупционной направленности проходят тренинги, конкурсы-выставки плакатов: «Борьба с коррупцией», «Что такое коррупция», «Если человек – это звучит гордо, то вор – это звучит … как?», дебаты: «Встреча с коррупцией», «Коррупция и общество России», «Мораль и аморальные поступки», выставки детских рисунков и семейных плакатов: «Закон для тебя?!...», «Антикоррупционный ликбез». В День Международного Дня борьбы с коррупцией проведен конкурс плакатов-логотипов на лучший лозунг и логотип антикоррупционной направленност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ых сайтах школ размещаются итоги проведения мероприятий с фотоотчётами.</w:t>
      </w:r>
    </w:p>
    <w:p>
      <w:pPr>
        <w:pStyle w:val="Normal"/>
        <w:shd w:fill="FFFFFF" w:val="clear"/>
        <w:spacing w:lineRule="auto" w:line="360" w:before="105" w:after="105"/>
        <w:ind w:firstLine="709"/>
        <w:jc w:val="both"/>
        <w:rPr/>
      </w:pPr>
      <w:r>
        <w:rPr>
          <w:sz w:val="28"/>
          <w:szCs w:val="28"/>
        </w:rPr>
        <w:t>Делая вывод, можно сказать, что основными направлениями деятельности Управления образованием в сфере противодействия коррупции является реализация плана мероприятий по минимизации «бытовой коррупции» в образовательных организациях, обеспечение эффективного взаимодействия и координации их деятельности в сфере противодействия коррупции, обеспечение нормативно-правового регулирования указанной деятельности в пределах установленной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управление образования ведет целенаправленную работу по недопущению фактов коррупции, как одно из направлений нашей работы. И эффективность этой работы в значительной степени будет зависеть от того, насколько активно в ее реализации примут участие все стру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зяли под свой контроль </w:t>
      </w:r>
      <w:r>
        <w:rPr>
          <w:b/>
          <w:bCs/>
          <w:sz w:val="28"/>
          <w:szCs w:val="28"/>
        </w:rPr>
        <w:t>наиболее важные точки</w:t>
      </w:r>
      <w:r>
        <w:rPr>
          <w:sz w:val="28"/>
          <w:szCs w:val="28"/>
        </w:rPr>
        <w:t xml:space="preserve">, где возможны коррупционные проявления - это обеспечение прав граждан на доступ к информации и максимальной </w:t>
      </w:r>
      <w:r>
        <w:rPr>
          <w:b/>
          <w:bCs/>
          <w:sz w:val="28"/>
          <w:szCs w:val="28"/>
        </w:rPr>
        <w:t xml:space="preserve">прозрачности и гласности </w:t>
      </w:r>
      <w:r>
        <w:rPr>
          <w:sz w:val="28"/>
          <w:szCs w:val="28"/>
        </w:rPr>
        <w:t>своей деятель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55:00Z</dcterms:created>
  <dc:creator>Customer</dc:creator>
  <dc:description/>
  <cp:keywords/>
  <dc:language>en-US</dc:language>
  <cp:lastModifiedBy>User</cp:lastModifiedBy>
  <cp:lastPrinted>2018-12-24T17:59:00Z</cp:lastPrinted>
  <dcterms:modified xsi:type="dcterms:W3CDTF">2019-01-09T12:54:00Z</dcterms:modified>
  <cp:revision>4</cp:revision>
  <dc:subject/>
  <dc:title>Выступление начальника Управления образования</dc:title>
</cp:coreProperties>
</file>