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Анализ </w:t>
      </w:r>
    </w:p>
    <w:p>
      <w:pPr>
        <w:pStyle w:val="Normal"/>
        <w:jc w:val="center"/>
        <w:rPr/>
      </w:pPr>
      <w:r>
        <w:rPr/>
        <w:t xml:space="preserve">по антикоррупционному мониторингу </w:t>
      </w:r>
    </w:p>
    <w:p>
      <w:pPr>
        <w:pStyle w:val="Normal"/>
        <w:jc w:val="center"/>
        <w:rPr/>
      </w:pPr>
      <w:r>
        <w:rPr/>
        <w:t>с указанием наибольших и наименьших показате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большие показател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ьшие показател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 прожи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 Новоалександровс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3 (60,3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александровский райо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97 (39,7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ра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6-60 л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78 (27,8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е 60 л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9 (8,9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нее профессионально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58 (45,8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ная степен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 (0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д зан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20 (52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е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36 (13,6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фера зан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42 (24,2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ици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1 (2,1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той или иной форме в общественной жизни стра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вую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86 (38,6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 интересуюс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92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9,2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к, по вашему мнению, изменился уровень коррупции в Новоалександровском районе за последний год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изилс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3 (55,3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о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(0,1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ие из структур, на Ваш взгляд, являются наиболее коррумпированными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учреж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39 (33,9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разовательные учрежде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(0,1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ите эффективность антикоррупционных мер, проводимых в Новоалександровском район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ень эффектив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7 (45,7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эффектив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(0,3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щались ли Вы лично с заявлением по поводу действий коррупционной направленности должностных лиц администрации Новоалександровского городского округа Ставропольского края и муниципальных учреждений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0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читаете ли Вы администрацию Новоалександровского городского округа Ставропольского края и муниципальные учреждения подверженными коррупционным проявлениям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2 (54,2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(1,3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лкивались ли Вы за последние 12 месяцев с проявлением коррупции (дача взятки, получение взятки), если да, то как часто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69 (56,9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 однаж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(0,1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кого исходила инициатива неформального вознаграждения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т представителя государствен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(33,33%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т представителя муниципаль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режден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 (33,33%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т представителя коммерческ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(33,33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 мен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(0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 посредник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(0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(0 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общали ли Вы о фактах проявления коррупции антикоррупционные структуры или правоохранительные органы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, не сообща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 (100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, сообща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(0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какой причине Вы не сообщили о фактах проявления корруп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асаюсь последств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 (33,33%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руго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(33,33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трудняюсь ответи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(33,33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читаю это бесполезны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ы не будут приня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0 (0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читаю необходимым (мне все равн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(0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то побудило или могло бы побудить лично Вас к информированию антикоррупционных структур, правоохранительных органов  о фактах проявления корруп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трудняюсь ответи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8 (29,8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 безопас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9 (7,9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 Вы оцениваете работу местной власти по противодействию коррупции в Новоалександровском городском округе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ее положительн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04 (50,4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условно отрицательно 7 (0,7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ЖК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440 (44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23 (12,3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школьное 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658 (65,8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(0,1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узовское 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293 (29,3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Затрудняюсь ответи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98 (19,8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авоохранительные органы (полиция, прокуратура, следствие, ФСБ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 xml:space="preserve">Средн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275 (27,5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217 (21,7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сплатные медицинские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42 (34,2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67 (16,7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зыв на военную служб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91 (39,1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18 (11,8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гистрация по месту жительства, вопросы гражданства и миг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63 (36,3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07 (10,7%)</w:t>
            </w:r>
          </w:p>
        </w:tc>
      </w:tr>
      <w:tr>
        <w:trPr>
          <w:trHeight w:val="66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делки с недвижимостью и оформление земельных участ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418 (41,8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37 (13,7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лучение работы или продвижение по службе/рабо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34 (33,4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43 (14,3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шение вопросов в су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19 (31,9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95 (19,5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логооблож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57 (35,7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76 (7,6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Оформление социальных  выплат/льг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443 (44,3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92 (9,2%)</w:t>
            </w:r>
          </w:p>
        </w:tc>
      </w:tr>
    </w:tbl>
    <w:p>
      <w:pPr>
        <w:pStyle w:val="Normal"/>
        <w:ind w:left="5940" w:hanging="59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30:00Z</dcterms:created>
  <dc:creator>Андрей</dc:creator>
  <dc:description/>
  <cp:keywords/>
  <dc:language>en-US</dc:language>
  <cp:lastModifiedBy>Наталья Долбня</cp:lastModifiedBy>
  <cp:lastPrinted>2020-09-11T17:16:00Z</cp:lastPrinted>
  <dcterms:modified xsi:type="dcterms:W3CDTF">2022-09-27T08:30:00Z</dcterms:modified>
  <cp:revision>2</cp:revision>
  <dc:subject/>
  <dc:title/>
</cp:coreProperties>
</file>