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ОДНАЯ АНК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тикоррупционного мониторинга</w:t>
      </w:r>
    </w:p>
    <w:p>
      <w:pPr>
        <w:pStyle w:val="Normal"/>
        <w:jc w:val="center"/>
        <w:rPr/>
      </w:pPr>
      <w:r>
        <w:rPr>
          <w:szCs w:val="28"/>
        </w:rPr>
        <w:t xml:space="preserve">«Оценка эффективности принимаемых мер по противодействию коррупции в Новоалександровском городском округе Ставропольского края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нкетирование проводилось с 01.08.2022 г. по 31.08.2022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ошено всего: 1000 челове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СВЕДЕНИЯ О РЕСПОНДЕН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Место прожив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город Новоалександро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603 (60,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Новоалександр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397 (39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</w:tbl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/>
      </w:pPr>
      <w:r>
        <w:rPr/>
        <w:t>2. Возра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8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4 (15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26-3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35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3,5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) 36-4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4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4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46-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78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7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тарше 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89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8,9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Образ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реднее об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15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1,5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редн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58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45,8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ш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2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32,7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 Род зан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лужащий (в том числе ИТ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0,1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20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52,0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пенсио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36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3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не рабо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4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Сфера занятий (для работающи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9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0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7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0,2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,0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4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3,6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и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35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2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 Участие в той или иной форме в общественной жизни стра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частв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86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8,6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22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2,2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е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9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9,2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твета (обвести круж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актически не изменился; 6 (0,6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Вырос; 1 (0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низился; 553 (55,3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440 (44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администрация  Новоалександровс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ого края; 3 (0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прокуратура; 179 (17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уд; 181 (18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полиция; 297 (29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)</w:t>
            </w:r>
            <w:r>
              <w:rPr>
                <w:sz w:val="24"/>
              </w:rPr>
              <w:t xml:space="preserve"> медучреждения; 339 (33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Е)</w:t>
            </w:r>
            <w:r>
              <w:rPr>
                <w:sz w:val="24"/>
              </w:rPr>
              <w:t xml:space="preserve"> образовательные учреждения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 (выбирается один вариант ответа):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очень эффективное; 457 (45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эффективность выше среднего; 183 (18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эффективность средняя; 331 (33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эффективность ниже среднего; 26 (2,6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</w:t>
            </w:r>
            <w:r>
              <w:rPr>
                <w:sz w:val="24"/>
              </w:rPr>
              <w:t>) неэффективные 3 (0,3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д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н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0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ли обращались, то ку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в администрацию Новоалександровского муниципального района Ставропольского края; 3 (0,3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 xml:space="preserve">) в прокуратуру Новоалександров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; 5 (0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в правоохранительные органы; 2 (0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к Президенту Российской Федерации 0 (0,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 13 (1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 542 (54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затрудняюсь ответить 445 (44,5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 с проявлением коррупции (дача взятки, получение взятки, злоупотребление полномочиями и т.п.), если да, то как часто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однажды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да, несколько раз 2 (0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т, не сталкивался(лась) 428 (42,8%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Г) Затрудняюсь ответ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569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6,9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 (подарка, взятки и т.д.)? Число ответов не ограниче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чреждения 1 (33,33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чреждения. 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33,33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 xml:space="preserve">От представител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ого учреждения 1 (33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От меня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От посредника 0 (0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Е) Затрудняюсь ответить 0 (0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бщали ли Вы о фактах проявления коррупции (дача взятки, получение взятки, злоупотребление полномочиями и т.п.) антикоррупционные структуры или правоохранительные органы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сообщал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, не сообщал 3 (100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 (дача взятки, получение взятки, злоупотребление полномочиями и т.п.)? Число ответов не 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пасаюсь последствий 1 (33,3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 считаю необходимым (мне все равно)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ругое 1 (33,33 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) Затрудняюсь ответить 1 (33,33%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Чувство гражданской ответственности 121 (12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Гарантии не привлечения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ости 258 (25,8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атериальное вознаграждение 97 (9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Гарантии безопасности 79 (7,9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Другое 147 (14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Затрудняюсь ответить 298 (29,8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Вы оцениваете работу местной власти по противодействию коррупции в Новоалександровском городском округе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Безусловно положительно 219 (21,9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корее положительно 504 (50,4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корее отрицательно 6 (0,6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Безусловно отрицательно 7 (0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Затрудняюсь ответить 264 (26,4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594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449"/>
        <w:gridCol w:w="1710"/>
        <w:gridCol w:w="1550"/>
        <w:gridCol w:w="1559"/>
      </w:tblGrid>
      <w:tr>
        <w:trPr>
          <w:trHeight w:val="415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Сфера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 xml:space="preserve">                  </w:t>
            </w:r>
            <w:r>
              <w:rPr>
                <w:b/>
                <w:bCs/>
                <w:kern w:val="2"/>
                <w:sz w:val="24"/>
                <w:lang w:eastAsia="en-US"/>
              </w:rPr>
              <w:t>Оценка уровня коррупции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3 (12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4 (17,4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0 (4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3 (26,3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 (0,1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7 (8,7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8 (65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4 (25,4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2 (27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3 (29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7 (23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8 (19,8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7 (21,7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5 (27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4 (27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4 (23,4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8 (27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2 (34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3 (21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7 (16,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 (11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3 (19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1 (39,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8 (29,8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7 (10,7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 (24,1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3(36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9 (28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7 (13,7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6 (28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18 (41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9 (15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3 (14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4 (33,4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4 (24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9 (27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5 (21,5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1 (27,1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9 (31,9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5 (19,5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6 (7,6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6 (26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7 (35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1 (30,1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 (9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5 (14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0 (3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3 (44,3%)</w:t>
            </w:r>
          </w:p>
        </w:tc>
      </w:tr>
    </w:tbl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2:00Z</dcterms:created>
  <dc:creator>Андрей</dc:creator>
  <dc:description/>
  <cp:keywords/>
  <dc:language>en-US</dc:language>
  <cp:lastModifiedBy>Наталья Долбня</cp:lastModifiedBy>
  <cp:lastPrinted>2019-07-25T10:29:00Z</cp:lastPrinted>
  <dcterms:modified xsi:type="dcterms:W3CDTF">2022-09-27T08:32:00Z</dcterms:modified>
  <cp:revision>2</cp:revision>
  <dc:subject/>
  <dc:title/>
</cp:coreProperties>
</file>