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ценка эффективности принимаемых мер по противодействию коррупции в Новоалександровском городском округе Ставропольского кра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9.2021 г. по 30.09.202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03 (60,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97 (39,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1 (17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06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0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7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7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65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6,5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8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8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18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21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7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47,7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04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0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0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7,2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3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53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2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2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6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6,7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3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9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68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9,7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54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7,7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16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30,6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3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0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0,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42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34,2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45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5,7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6 (0,6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1 (0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502 (50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491 (49,1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администрация Новоалександровского городского округа Ставропольского края;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148 (14,8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 192 (19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186 (18,6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471 (47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532 (53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69 (16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280 (2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15 (1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4 (0,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,1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89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8,9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городского округа Ставропольского края; 0 (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в прокуратуру Новоалександровского района; 5 (0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5 (0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7 (0,7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629 (62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364 (36,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1 (0,1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2 (0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т, не сталкивался(лась) 428 (42,8%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) Затрудняюсь 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569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6,9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1 (33,3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реждения. 1 (33,33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1 (33,3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От меня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От посредника 0 (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Е) Затрудняюсь ответить 0 (0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сообщал 0 (0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3 (100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1 (33,3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1 (33,3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Затрудняюсь ответить 1 (33,33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твенности 112 (11,2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Гарантии непривлечения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ости 174 (17,4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21 (2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85 (8,5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193 (19,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Затрудняюсь ответить 315 (31,5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31 (23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517 (51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7 (0,7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5 (0,5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74 (27,4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40" w:hanging="5940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49"/>
        <w:gridCol w:w="1710"/>
        <w:gridCol w:w="1550"/>
        <w:gridCol w:w="1559"/>
      </w:tblGrid>
      <w:tr>
        <w:trPr>
          <w:trHeight w:val="41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 (11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8 (22,8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6 (34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9 (30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93 (9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676 (67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30 (23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2 (25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7 (21,7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96 (29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5 (23,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12 (21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17 (11,7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92 (29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79 (37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0 (31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86 (38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3 (15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 (15,1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9 (12,9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2 (13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33 (33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6 (40,6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5 (11,5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2 (21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4 (32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49 (34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5 (18,5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 (24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7 (31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7 (25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8 (15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6 (21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3 (26,3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63 (36,3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2 (23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8 (24,8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16 (31,6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4 (20,4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 (11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 (18,4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7 (30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92 (39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8 (10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3 (19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29 (32,9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0 (37%)</w:t>
            </w:r>
          </w:p>
        </w:tc>
      </w:tr>
    </w:tbl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6:00Z</dcterms:created>
  <dc:creator>Андрей</dc:creator>
  <dc:description/>
  <cp:keywords/>
  <dc:language>en-US</dc:language>
  <cp:lastModifiedBy>Наталья Долбня</cp:lastModifiedBy>
  <cp:lastPrinted>2019-07-25T10:29:00Z</cp:lastPrinted>
  <dcterms:modified xsi:type="dcterms:W3CDTF">2021-10-15T10:35:00Z</dcterms:modified>
  <cp:revision>9</cp:revision>
  <dc:subject/>
  <dc:title/>
</cp:coreProperties>
</file>