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Анализ </w:t>
      </w:r>
    </w:p>
    <w:p>
      <w:pPr>
        <w:pStyle w:val="Normal"/>
        <w:jc w:val="center"/>
        <w:rPr/>
      </w:pPr>
      <w:r>
        <w:rPr/>
        <w:t xml:space="preserve">по антикоррупционному мониторингу </w:t>
      </w:r>
    </w:p>
    <w:p>
      <w:pPr>
        <w:pStyle w:val="Normal"/>
        <w:jc w:val="center"/>
        <w:rPr/>
      </w:pPr>
      <w:r>
        <w:rPr/>
        <w:t>с указанием наибольших и наименьших показателей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6"/>
        <w:gridCol w:w="297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прос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большие показател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ьшие показател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о прожи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 Новоалександровс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3(60,3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александровский райо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7(39,7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зрас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-45 ле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74(27,4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е 60 ле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84(8,4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е профессиональное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77(47,7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еная степень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(0,1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д зан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чи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33(53,3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сионер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28(12,8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фера занят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ое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33 (33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дицин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4(5,4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ие в той или иной форме в общественной жизни стран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 интересуюсь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57(45,7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ву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1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20,1</w:t>
            </w:r>
            <w:r>
              <w:rPr>
                <w:sz w:val="24"/>
                <w:lang w:val="en-US"/>
              </w:rPr>
              <w:t>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ак, по вашему мнению, изменился уровень коррупции в Новоалександровском районе за последний год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низилс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2 (50,2 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ро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(0,1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кие из структур, на Ваш взгляд, являются наиболее коррумпированными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дучрежд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71 (47,1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разовательные учрежден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(0,1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цените эффективность антикоррупционных мер, проводимых в Новоалександровском район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чень эффективн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2 (53,2 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эффектив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(0,4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щались ли Вы лично с заявлением по поводу действий коррупционной направленности должностных лиц администрации Новоалександровского городского округа Ставропольского края и муниципальных учреждений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9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>98,9</w:t>
            </w:r>
            <w:r>
              <w:rPr>
                <w:sz w:val="24"/>
                <w:lang w:val="en-US"/>
              </w:rPr>
              <w:t>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>1,1</w:t>
            </w:r>
            <w:r>
              <w:rPr>
                <w:sz w:val="24"/>
                <w:lang w:val="en-US"/>
              </w:rPr>
              <w:t>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читаете ли Вы администрацию Новоалександровского городского округа Ставропольского края и муниципальные учреждения подверженными коррупционным проявлениям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т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9 (62,9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 (0,7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талкивались ли Вы за последние 12 месяцев с проявлением коррупции (дача взятки, получение взятки), если да, то как часто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трудняюсь ответи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69 (56,9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 однажд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(0,1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 кого исходила инициатива неформального вознаграждения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т представителя государствен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режд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 (33,33%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От представителя муниципаль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чреждения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 (33,33%)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От представителя коммерческ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режд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 (33,33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 мен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 (0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 посредник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 (0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трудняюсь ответи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 (0 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общали ли Вы о фактах проявления коррупции антикоррупционные структуры или правоохранительные органы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, не сообща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 (100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, сообща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 (0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 какой причине Вы не сообщили о фактах проявления коррупци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асаюсь последств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1 (33,33 %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руго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(33,33 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трудняюсь ответит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(33,33 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читаю это бесполезным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ы не будут принят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0(0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 считаю необходимым (мне все равно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(0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то побудило или могло бы побудить лично Вас к информированию антикоррупционных структур, правоохранительных органов о фактах проявления коррупци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трудняюсь ответит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5 (31,5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териальное вознаграждение 21 (2,1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к Вы оцениваете работу местной власти по противодействию коррупции в Новоалександровском городском округе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рее положительн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17 (51,7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условно отрицательно 5 (0,5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ЖК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из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346 (34,6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117(11,7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Дошкольное образ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з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676 (67,6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1 (0,1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узовское образ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из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296 (29,6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217 (21,7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авоохранительные органы (полиция, прокуратура, следствие, ФСБ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трудняюсь ответи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379 (37,9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ред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117 (11,7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Бесплатные медицинские услуг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386 (38,6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трудняюсь ответи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151 (15,1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изыв на военную служб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трудняюсь ответи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406 (40,6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129 (12,9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егистрация по месту жительства, вопросы гражданства и миг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трудняюсь ответи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349 (34,9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115 (11,5%)</w:t>
            </w:r>
          </w:p>
        </w:tc>
      </w:tr>
      <w:tr>
        <w:trPr>
          <w:trHeight w:val="66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делки с недвижимостью и оформление земельных участ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трудняюсь ответи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317 (31,7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ысо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185 (18,5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олучение работы или продвижение по службе/работ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трудняюсь ответи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363 (36,3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158 (15,8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ешение вопросов в суд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з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316 (31,6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Затрудняюсь ответи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204 (20,4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алогооблож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трудняюсь ответи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392 (39,2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117 (11,7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sz w:val="24"/>
                <w:lang w:eastAsia="en-US"/>
              </w:rPr>
              <w:t>Оформление социальных  выплат/льго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трудняюсь ответи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370 (37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ысо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108 (10,8%)</w:t>
            </w:r>
          </w:p>
        </w:tc>
      </w:tr>
    </w:tbl>
    <w:p>
      <w:pPr>
        <w:pStyle w:val="Normal"/>
        <w:ind w:left="5940" w:hanging="594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36:00Z</dcterms:created>
  <dc:creator>Андрей</dc:creator>
  <dc:description/>
  <cp:keywords/>
  <dc:language>en-US</dc:language>
  <cp:lastModifiedBy>Наталья Долбня</cp:lastModifiedBy>
  <cp:lastPrinted>2021-10-15T13:37:00Z</cp:lastPrinted>
  <dcterms:modified xsi:type="dcterms:W3CDTF">2021-10-15T11:04:00Z</dcterms:modified>
  <cp:revision>9</cp:revision>
  <dc:subject/>
  <dc:title/>
</cp:coreProperties>
</file>