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firstLine="8222"/>
        <w:rPr/>
      </w:pPr>
      <w:r>
        <w:rPr>
          <w:rFonts w:cs="Times New Roman" w:ascii="Times New Roman" w:hAnsi="Times New Roman"/>
        </w:rPr>
        <w:t>«Противодействие коррупции</w:t>
      </w:r>
    </w:p>
    <w:p>
      <w:pPr>
        <w:pStyle w:val="Normal"/>
        <w:spacing w:lineRule="auto" w:line="240" w:before="0" w:after="0"/>
        <w:ind w:firstLine="8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оалександровском городском</w:t>
      </w:r>
    </w:p>
    <w:p>
      <w:pPr>
        <w:pStyle w:val="Normal"/>
        <w:spacing w:lineRule="auto" w:line="240" w:before="0" w:after="0"/>
        <w:ind w:firstLine="8222"/>
        <w:rPr/>
      </w:pPr>
      <w:r>
        <w:rPr>
          <w:rFonts w:cs="Times New Roman" w:ascii="Times New Roman" w:hAnsi="Times New Roman"/>
        </w:rPr>
        <w:t>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</w:rPr>
        <w:t>об индикаторах достижения целей муниципальной программы «Противодействие коррупции в Новоалександровском городском округе Ставропольского края» и показателях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52"/>
        <w:gridCol w:w="995"/>
        <w:gridCol w:w="989"/>
        <w:gridCol w:w="996"/>
        <w:gridCol w:w="992"/>
        <w:gridCol w:w="992"/>
        <w:gridCol w:w="992"/>
        <w:gridCol w:w="993"/>
        <w:gridCol w:w="992"/>
        <w:gridCol w:w="850"/>
      </w:tblGrid>
      <w:tr>
        <w:trPr>
          <w:trHeight w:val="61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3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Цель «Создание эффективной системы противодействия коррупции в Новоалександровском городском округе Ставропольского края, обеспечивающей защиту прав и законных интересов граждан, общества и государства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достижения целей программы «Функционирование эффективной системы противодействия коррупции в Новоалександровском городск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«Организационно – правовые меры по формированию механизмов противодействия коррупции в Новоалександровском городск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«Совершенствование механизмов противодействия коррупции в Новоалександровском городск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правовых актов органов местного самоуправления Новоалександровского городского округа Ставропольского края, направленных на обеспечение противодействия корруп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городского округа Ставропольского края (далее – муниципальные служащие) полномочий органа местного самоуправления в конкретных управленческих процесс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«Устранение причин и условий, порождающих коррупцию, в Новоалександровском городск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ормативных правовых актов и проектов нормативных правовых актов Совета депутатов Новоалександровского городского округа Ставропольского края и администрации Новоалександровского городского округа Ставропольского края, прошедших антикоррупционную экспертиз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лжностей муниципальной службы администрации Новоалександровского городского округа Ставропольского края (далее - муниципальная служба), замещение которых связано с коррупционными рисками, включенных в соответствующие перечни должнос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Цель «Минимизация проявлений коррупции в системе муниципального управления в Новоалександровском городск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достижения целей программы «Отсутствие проявлений коррупции в системе муниципального управления в Новоалександровском городск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мероприят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инструментов и механизмов противодействия коррупции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ценка состояния коррупции посредством проведения мониторинговых исследований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Стимулирование антикоррупционного поведения муниципальных служащих Новоалександровского городского округа Ставропольского края (далее - муниципальные служащие)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коррупционных правонарушений на муниципальной службе в администрации Новоалександровского городск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Оценка существующего уровня коррупции посредством проведения мониторинговых исследований в Новоалександровском городск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униципальных служащих, соблюдающих запреты, ограничения, требования к служебному поведению, установленные в целях противодействия корруп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лучаев, рассмотренных на заседаниях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, являющихся основанием для проведения засед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у которых сформировалось отрицательное отношение к любым проявлениям корруп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ктуализированных анкет муниципальных служащих, в целях выявления возможного конфликта интересов, в части информации о родственниках и свойственник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еденных заседаний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городского округа Ставропольского края, и урегулированию конфликта интере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жителей Новоалександровского городского округа Ставропольского края из числа опрошенных, удовлетворенных предпринятыми мерами по предупреждению корруп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представителей общественности, вовлеченных в реализацию антикоррупционной политики администрации Новоалександровского городского округа Ставропольского кр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жалоб и обращений граждан и юридических лиц, поступивших в администрацию Новоалександровского городского округа Ставропольского края по вопросам коррупционных прояв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противодействию коррупции, проведенных в администрации Новоалександровского городского округа Ставропольского края, ее отраслевых (функциональных) и территориальных орган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Цель «Формирование в обществе антикоррупционного сознания и нетерпимости к коррупционному поведению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достижения целей программы «Высокий уровень антикоррупционной компетентности муниципальных служащих. Сформированные антикоррупционные стандарты поведения в обществе.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мероприя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нтикоррупционное просвещение, формирование в обществе нетерпимости к коррупционному поведению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открытости, доступности для населения Новоалександровского района Ставропольского края информации о деятельности администрации Новоалександровского городского округа Ставропольского края, стимулирование антикоррупционной активности обще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Повышение эффективности обучения муниципальных служащих по вопросам противодействия корруп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в обществе отрицательного отношения к коррупции»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антикоррупционной тематике, размещенных на официальном портале Новоалександровского городского округа Ставропольского кр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антикоррупционной тематике, опубликованных в средствах массовой информ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тенных обращений в целях склонения муниципальных служащих к совершению коррупционных правонаруш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енных «круглых столов», семинаров по антикоррупционной тематик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вопросов о состоянии работы по противодействию коррупции, рассмотренных на заседаниях Общественного Совета при администрации Новоалександровского городского округа Ставропольского кр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ля опубликованных нормативных правовых актов Совета депутатов Новоалександровского городского округа Ставропольского края, администрации Новоалександровского городского округа Ставропольского кр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служащих, в должностные обязанности которых входит участие в противодействии коррупции, прошедших курсы повышения квалифик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 Новоалександровского городского округа Ставропольского края, впервые поступивших на муниципальную службу для замещения должностей, включенных в перечни, установленные муниципальными правовыми актами Новоалександровского городского округа Ставропольского края, обученных по образовательным программам в области противодействия корруп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0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проведенных аппаратных учеб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атериалов антикоррупционной направленности, способствующих правовому просвещению населения Новоалександровского района Ставропольского края, размещенных в печатных средствах массовой информ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роектов социальной рекламы антикоррупционн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4:00Z</dcterms:created>
  <dc:creator>User33</dc:creator>
  <dc:description/>
  <cp:keywords/>
  <dc:language>en-US</dc:language>
  <cp:lastModifiedBy>User</cp:lastModifiedBy>
  <cp:lastPrinted>2018-01-12T14:15:00Z</cp:lastPrinted>
  <dcterms:modified xsi:type="dcterms:W3CDTF">2018-10-09T07:21:00Z</dcterms:modified>
  <cp:revision>43</cp:revision>
  <dc:subject/>
  <dc:title/>
</cp:coreProperties>
</file>