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firstLine="8222"/>
        <w:rPr/>
      </w:pPr>
      <w:r>
        <w:rPr>
          <w:rFonts w:cs="Times New Roman" w:ascii="Times New Roman" w:hAnsi="Times New Roman"/>
        </w:rPr>
        <w:t>«Противодействие коррупции</w:t>
      </w:r>
    </w:p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александровском городском</w:t>
      </w:r>
    </w:p>
    <w:p>
      <w:pPr>
        <w:pStyle w:val="Normal"/>
        <w:spacing w:lineRule="auto" w:line="240" w:before="0" w:after="0"/>
        <w:ind w:firstLine="8222"/>
        <w:rPr/>
      </w:pPr>
      <w:r>
        <w:rPr>
          <w:rFonts w:cs="Times New Roman" w:ascii="Times New Roman" w:hAnsi="Times New Roman"/>
        </w:rPr>
        <w:t>округе Ставропольского края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11907" w:hanging="2126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и источники финансового обеспе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«Противодействие коррупции в Новоалександр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13"/>
        <w:gridCol w:w="340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основного мероприятия и мероприятий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 ( 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1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средства бюджета Новоалександровского городского округа Ставропольского края (далее – бюджет городского окру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имущественных отношений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онно – правовые меры по формированию механизмов противодействия коррупции в Новоалександровском городском округе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азработка муниципальных правовых актов органов местного самоуправления Новоалександровского городск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актики успешной реализации антикоррупционных программ в органах государственной власти, органах местного самоуправления, субъектах Российской Федерации и зарубежных стран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администрации Новоалександровского городского округа Ставропольского края с территориальными органами федеральных органов исполнительной власти, органами государственной власти Ставропольского края, органами местного самоуправления в сфере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городск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6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едставление Главе Новоалександровского городского округа Ставропольского края информации о выявленных коррупционных правонарушениях, в администрации Новоалександровского городского округа Ставропольского края и ее структурных подраздел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нормативных правовых актов и проектов нормативных правовых актов Совета депутатов Новоалександровского городского округа Ставропольского края и администрации Новоалександровского городск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рганами прокуратуры Российской Федерации по вопросам противодействия коррупции, в том числе по вопросам обеспечения контроля за соблюдением муниципальными служащими запретов, ограничений, требований о предотвращении или урегулировании конфликта интересов, исполнением ими обязанностей, установленных в целя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язательного включения должностей муниципальной службы администрации Новоалександровского городского округа Ставропольского края (далее - муниципальная служба), замещение которых связано с коррупционными рисками, в соответствующие перечни дол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инструментов и механизмов противодействия корруп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за соблюдением муниципальными служащими запретов, ограничений, требований к служебному поведению и требований об урегулировании конфликта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по выявлению случаев несоблюдения муниципальными служащими требований о предотвращении или об урегулировании конфликта интересов. Предание гласности каждого случая несоблюдения указанных требований и применение к лицам, нарушившим эти требования, мер юридической ответственности, предусмотренные законодательством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6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повышение эффективности контроля за соблюдением муниципальными служащими Новоалександровского городского округа Ставропольского края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й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повышению эффективности деятельности отдела по противодействию коррупции, муниципальной службы, работы с кадрами и на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в администрации Новоалександровского городского округа Ставропольского края и ее структурных подразделениях по формированию у муниципальных служащих отрицательного отношения к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нормативных правовых актов Российской Федерации, Ставропольского края, муниципальных правовых актов Новоалександровского городского округа, направленных на совершенствование организационных основ противодействия коррупции в Новоалександровском городском окру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повышению эффективности кадровой работы в части ведения личных дел муниципальных служащих, в том числе усилению контроля за своевременной актуализацией информации о родственниках и свойственниках, содержащейся в анкетах муниципальных служащих, в целях выявления возможного конфликта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ценка состояния коррупции посредством проведения мониторинговых исследован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 эффективности и результативности функционирования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го мониторинга, направленного на оценку эффективности принимаемых мер по противодействию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ю – управлению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Новоалександровского городского округа Ставропольского края в целях устранения обстоятельств, способствующих совершению коррупционных нарушений в данной сфе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вовлеченности институтов гражданского общества в реализацию антикоррупционной политики администрации Новоалександровского городск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коррупционных проявлений посредством анализа жалоб и обращений граждан и юридических лиц, поступивших в администрацию Новоалександровского городск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мероприятий по противодействию коррупции в администрации Новоалександровского городск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</w:tr>
      <w:tr>
        <w:trPr>
          <w:trHeight w:val="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6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опыта и распространение лучшей практики работы администрации Новоалександровского городского округа Ставропольского края по освещению деятельности антикоррупционной направленности в средствах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портале Новоалександровского городского округа Ставропольского края информации о реализации мероприятий в сфере противодействия коррупции, выявленных фактах коррупции в администрации Новоалександровского городского округа Ставропольского края и принятых по ним мерах реаг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в актуальном состоянии информации, размещенной в подразделах по противодействию коррупции на официальном портале Новоалександровского городского округа Ставропольского края в информационно-телекоммуникационной сети «Интерн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администрации Новоалександровского городского округа Ставропольского края со средствами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обращений в целях склонения муниципального служащего администрации Новоалександровского городского округа Ставропольского края и ее структурных подразделений к совершению коррупционных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«круглых столов», семинаров, обобщение и распространение позитивного опыта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проверки достоверности сведений, представляемых гражданами, претендующими на замещение должностей муниципальной службы, и муниципальными служащими администрации Новоалександровского городского округа Ставропольского края и ее структурных подразделений, и соблюдения муниципальными служащими требований к служебному повед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змещения заказов на поставку товаров, выполнение работ, оказание услуг для муниципальных нужд Новоалександровского городского округа Ставропольского края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, мониторинг цен закупаемой продукции, эффективности и целевого расходования бюджетных средств при проведении закупок для муниципальных нужд Новоалександровского городск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смотрения вопроса о состоянии работы по противодействию коррупции на заседаниях Общественного Совета при администрации Новоалександровского городск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зготовление печатной продукции антикоррупционной направленности, публикация нормативных правовых актов Совета депутатов Новоалександровского городского округа Ставропольского края, администрации Новоалександровского городск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6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3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имущественных отношений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ежегодного повышения уровня квалификации муниципальных служащих Новоалександровского городского округа Ставропольского края, в должностные обязанности которых входит участие в противодействии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имущественных отношений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5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учения муниципальных служащих Новоалександровского городского округа Ставропольского края, впервые поступивших на муниципальную службу для замещения должностей, включенных в перечни, установленные муниципальными правовыми актами Новоалександровского городского округа Ставропольского края, по образовательным программам в области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ппаратной учебы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змещения в печатных средствах массовой информации материалов антикоррупционной направленности, способствующих правовому просвещению населения Новоалександровского район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социальной рекламы антикоррупционной направленности, ее размещение в средствах массовой информации Новоалександровского района Ставропольского края, а также в служебных кабинетах, на стендах, в общественных мес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6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16:00Z</dcterms:created>
  <dc:creator>User33</dc:creator>
  <dc:description/>
  <cp:keywords/>
  <dc:language>en-US</dc:language>
  <cp:lastModifiedBy>User</cp:lastModifiedBy>
  <cp:lastPrinted>2018-01-12T14:15:00Z</cp:lastPrinted>
  <dcterms:modified xsi:type="dcterms:W3CDTF">2018-10-09T07:23:00Z</dcterms:modified>
  <cp:revision>33</cp:revision>
  <dc:subject/>
  <dc:title/>
</cp:coreProperties>
</file>