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firstLine="8222"/>
        <w:rPr/>
      </w:pPr>
      <w:r>
        <w:rPr>
          <w:rFonts w:cs="Times New Roman" w:ascii="Times New Roman" w:hAnsi="Times New Roman"/>
        </w:rPr>
        <w:t>«Противодействие коррупции</w:t>
      </w:r>
    </w:p>
    <w:p>
      <w:pPr>
        <w:pStyle w:val="Normal"/>
        <w:spacing w:lineRule="auto" w:line="240" w:before="0" w:after="0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оалександровском городском</w:t>
      </w:r>
    </w:p>
    <w:p>
      <w:pPr>
        <w:pStyle w:val="Normal"/>
        <w:spacing w:lineRule="auto" w:line="240" w:before="0" w:after="0"/>
        <w:ind w:firstLine="8222"/>
        <w:rPr/>
      </w:pPr>
      <w:r>
        <w:rPr>
          <w:rFonts w:cs="Times New Roman" w:ascii="Times New Roman" w:hAnsi="Times New Roman"/>
        </w:rPr>
        <w:t>округе Ставропольского края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мероприятий муниципальной программы «Противодействие коррупции в Новоалександр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637"/>
        <w:gridCol w:w="3686"/>
        <w:gridCol w:w="992"/>
        <w:gridCol w:w="141"/>
        <w:gridCol w:w="993"/>
        <w:gridCol w:w="3826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сновного мероприятия и мероприятий 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я реализации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Цель «Создание эффективной системы противодействия коррупции в Новоалександровском городском округе Ставропольского края, обеспечивающей защиту прав и законных интересов граждан, общества и государ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рганизационно – правовые меры по формированию механизмов противодействия коррупции в Новоалександровском городском округе Ставропольского кр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 Новоалександровского городского округа Ставропольского края (далее – отдел по противодействию коррупции, муниципальной службы, работы с кадрами и наград админ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 приложение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Совершенствование механизмов противодействия коррупции в Новоалександровском городском округе Ставропольского края»</w:t>
            </w:r>
          </w:p>
        </w:tc>
      </w:tr>
      <w:tr>
        <w:trPr>
          <w:trHeight w:val="7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униципальных правовых актов органов местного самоуправления Новоалександровского городского округа Ставропольского края, направленных на обеспечение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.1. приложения 1 к Программе</w:t>
            </w:r>
          </w:p>
        </w:tc>
      </w:tr>
      <w:tr>
        <w:trPr>
          <w:trHeight w:val="75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актики успешной реализации антикоррупционных программ в органах государственной власти, органах местного самоуправления, субъектах Российской Федерации и зарубежных стра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в органах местного самоуправления Новоалександровского городского округа Ставропольского края опыта органов государственной власти, органов местного самоуправления, субъектов Российской Федерации и зарубежных стран по реализации антикоррупционных программ</w:t>
            </w:r>
          </w:p>
        </w:tc>
      </w:tr>
      <w:tr>
        <w:trPr>
          <w:trHeight w:val="120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администрации Новоалександровского городского округа Ставропольского края с территориальными органами федеральных органов исполнительной власти, органами государственной власти Ставропольского края, органами местного самоуправления в сфере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 Новоалександровского городского округа Ставропольского края, наделенные правами юридического лица (далее – отраслевые (функциональные) и территориальные органы админ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совместных кардинальных мероприятий, направленных на противодействие коррупции в Новоалександровском городском округе Ставропольского края</w:t>
            </w:r>
          </w:p>
        </w:tc>
      </w:tr>
      <w:tr>
        <w:trPr>
          <w:trHeight w:val="120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городского округа Ставропольского края (далее – муниципальные служащие) полномочий органа местного самоуправления в конкретных управленческих процесс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.2. приложения 1 к Программе</w:t>
            </w:r>
          </w:p>
        </w:tc>
      </w:tr>
      <w:tr>
        <w:trPr>
          <w:trHeight w:val="458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«Устранение причин и условий, порождающих коррупцию, в Новоалександровском городском округе Ставропольского края»</w:t>
            </w:r>
          </w:p>
        </w:tc>
      </w:tr>
      <w:tr>
        <w:trPr>
          <w:trHeight w:val="111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едставление Главе Новоалександровского городского округа Ставропольского края информации о выявленных коррупционных правонарушениях, в администрации Новоалександровского городского округа Ставропольского края и ее структурных подразделен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м решения данной задачи будет являться отсутствие коррупционных правонарушений в администрации Новоалександровского городского округа Ставропольского края и ее структурных подразделениях и как следствие отсутствие информации на имя Главы Новоалександровского городского округа Ставропольского края о выявленных коррупционных правонарушениях в администрации Новоалександровского городского округа Ставропольского края и ее структурных подразделениях.</w:t>
            </w:r>
          </w:p>
        </w:tc>
      </w:tr>
      <w:tr>
        <w:trPr>
          <w:trHeight w:val="111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нормативных правовых актов и проектов нормативных правовых актов Совета депутатов Новоалександровского городского округа Ставропольского края и администрации Новоалександровского городск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 администрации Новоалександровского городск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.3. приложения 1 к Программе</w:t>
            </w:r>
          </w:p>
        </w:tc>
      </w:tr>
      <w:tr>
        <w:trPr>
          <w:trHeight w:val="111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рганами прокуратуры Российской Федерации по вопросам противодействия коррупции, в том числе по вопросам обеспечения контроля за соблюдением муниципальными служащими запретов, ограничений, требований о предотвращении или урегулировании конфликта интересов, исполнением ими обязанностей, установленных в целях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 противодействия коррупции в Новоалександровском городском округе Ставропольского края</w:t>
            </w:r>
          </w:p>
        </w:tc>
      </w:tr>
      <w:tr>
        <w:trPr>
          <w:trHeight w:val="111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язательного включения должностей муниципальной службы администрации Новоалександровского городского округа Ставропольского края (далее - муниципальная служба), замещение которых связано с коррупционными рисками, в соответствующие перечни долж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.4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Цель «Минимизация проявлений коррупции в системе муниципального управления в Новоалександровском городском округ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Совершенствование инструментов и механизмов противодействия корруп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Стимулирование антикоррупционного поведения муниципальных служащих Новоалександровского городского округа Ставропольского края (далее - муниципальные служащие)»</w:t>
            </w:r>
          </w:p>
        </w:tc>
      </w:tr>
      <w:tr>
        <w:trPr>
          <w:trHeight w:val="52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 за соблюдением муниципальными служащими запретов, ограничений, требований к служебному поведению и требований об урегулировании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1. приложения 1 к Программе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блюдения запретов, ограничений, требований к служебному поведению, установленных в целях противодействия коррупции, муниципальными служащи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1. приложения 1 к Программе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блюдения запретов, ограничений, требований к служебному поведению, установленных в целях противодействия коррупции муниципальными служащи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по выявлению случаев несоблюдения муниципальными служащими требований о предотвращении или об урегулировании конфликта интересов. Предание гласности каждого случая несоблюдения указанных требований и применение к лицам, нарушившим эти требования, мер юридической ответственности, предусмотренные законодательством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1. приложения 1 к Программе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блюдения запретов, ограничений, требований к служебному поведению, установленных в целях противодействия коррупции муниципальными служащим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повышение эффективности контроля за соблюдением муниципальными служащими Новоалександровского городского округа Ставропольского края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«Профилактика коррупционных правонарушений на муниципальной службе в администрации Новоалександровского городского округ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й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повышению эффективности деятельности отдела по противодействию коррупции, муниципальной службы, работы с кадрами и награ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противодействию коррупции, муниципальной службы, работы с кадрами и на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деятельности отдела по противодействию коррупции, муниципальной службы, работы с кадрами и наград админ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в администрации Новоалександровского городского округа Ставропольского края и ее структурных подразделениях по формированию у муниципальных служащих отрицательного отношения к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нормативных правовых актов Российской Федерации, Ставропольского края, муниципальных правовых актов Новоалександровского городского округа, направленных на совершенствование организационных основ противодействия коррупции в Новоалександровском городском округ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в Новоалександровском городском округе Ставропольского края нормативных правовых актов Российской Федерации, Ставропольского края, муниципальных правовых актов Новоалександровского городского округа, направленных на совершенствование организационных основ противодейств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по повышению эффективности кадровой работы в части ведения личных дел муниципальных служащих, в том числе усилению контроля за своевременной актуализацией информации о родственниках и свойственниках, содержащейся в анкетах муниципальных служащих, в целях выявления возможного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4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мероприятий по противодействию коррупции в администрации Новоалександровского городского округа Ставропольского края и ее структурных подраздел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Оценка существующего уровня коррупции посредством проведения мониторинговых исследований в Новоалександровском городском округ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итогов эффективности и результативности функционирования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5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коррупциогенных фак</w:t>
              <w:softHyphen/>
              <w:t>торов, недопущение коррупционных рисков, выявление причин и усло</w:t>
              <w:softHyphen/>
              <w:t>вий, способствующих возникновению коррупционных право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тикоррупционного мониторинга, направленного на оценку эффективности принимаемых мер по противодействию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6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Новоалександровского городского округа Ставропольского края в целях устранения обстоятельств, способствующих совершению коррупционных нарушений в данной сфе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униципальных закупок администрации Новоалександровского городского округа Ставропольского кр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коррупциогенных фак</w:t>
              <w:softHyphen/>
              <w:t>торов, недопущение коррупционных рисков, выявление причин и условий, способствующих возникновению коррупционных право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вовлеченности институтов гражданского общества в реализацию антикоррупционной политики администрации Новоалександровского городск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7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коррупционных проявлений посредством анализа жалоб и обращений граждан и юридических лиц, поступивших в администрацию Новоалександровского городск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8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мероприятий по противодействию коррупции в администрации Новоалександровского городского округа Ставропольского края, ее отраслевых (функциональных) и территориальных орга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Цель «Формирование в обществе антикоррупционного сознания и нетерпимости к коррупционному поведению»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 приложения 1 к Программе</w:t>
            </w:r>
          </w:p>
        </w:tc>
      </w:tr>
      <w:tr>
        <w:trPr>
          <w:trHeight w:val="437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Обеспечение открытости, доступности для населения Новоалександровского района Ставропольского края информации о деятельности администрации Новоалександровского городского округа Ставропольского края, стимулирование антикоррупционной активности общественности»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опыта и распространение лучшей практики работы администрации Новоалександровского городского округа Ставропольского края по освещению деятельности антикоррупционной направленности в средствах массовой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уляризация антикоррупционных стандартов поведения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портале Новоалександровского городского округа Ставропольского края информации о реализации мероприятий в сфере противодействия коррупции, выявленных фактах коррупции в администрации Новоалександровского городского округа Ставропольского края и принятых по ним мерах реаг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отдел администрации Новоалександровского городского округ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1. приложения 1 к Программе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в актуальном состоянии информации, размещенной в подразделах по противодействию коррупции на официальном портале Новоалександровского городского округа Ставропольского края в информационно-телекоммуникационной сети «Интерн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ткрытости деятельности администрации Новоалександровского городского округа Ставропольского края в сфере противодействия коррупции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администрации Новоалександровского городского округа Ставропольского края со средствами массовой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2. приложения 1 к Программе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обращений в целях склонения муниципального служащего администрации Новоалександровского городского округа Ставропольского края и ее структурных подразделений к совершению коррупционных правонару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3. приложения 1 к Программе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4. приложения 1 к Программе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«круглых столов», семинаров, обобщение и распространение позитивного опыта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5. приложения 1 к Программе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проверки достоверности сведений, представляемых гражданами, претендующими на замещение должностей муниципальной службы, и муниципальными служащими администрации Новоалександровского городского округа Ставропольского края и ее структурных подразделений, и соблюдения муниципальными служащими требований к служебному повед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мероприятий по противодействию коррупции в администрации Новоалександровского городского округа Ставропольского края и ее структурных подразделениях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змещения заказов на поставку товаров, выполнение работ, оказание услуг для муниципальных нужд Новоалександровского городского округа Ставропольского края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, мониторинг цен закупаемой продукции, эффективности и целевого расходования бюджетных средств при проведении закупок для муниципальных нужд Новоалександровского городск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униципальных закупок администрации Новоалександровского городского округа Ставропольского кр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коррупциогенных фак</w:t>
              <w:softHyphen/>
              <w:t>торов, недопущение коррупционных рисков, выявление причин и условий, способствующих возникновению коррупционных правонарушений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смотрения вопроса о состоянии работы по противодействию коррупции на заседаниях Общественного Совета при администрации Новоалександровского городск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6. приложения 1 к Программе</w:t>
            </w:r>
          </w:p>
        </w:tc>
      </w:tr>
      <w:tr>
        <w:trPr>
          <w:trHeight w:val="9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изготовление печатной продукции антикоррупционной направленности, публикация нормативных правовых актов Совета депутатов Новоалександровского городского округа Ставропольского края, администрации Новоалександровского городск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 администрации Новоалександровского городского округа Ставропольского кр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7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уляризация антикоррупционных стандартов поведения среди муниципальных служащих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сведомленности граждан об антикоррупционных мерах, реализуемых администрацией Новоалександровского городского округ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«Повышение эффективности обучения муниципальных служащих по вопросам противодействия коррупции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ежегодного повышения уровня квалификации муниципальных служащих Новоалександровского городского округа Ставропольского края, в должностные обязанности которых входит участие в противодействии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8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учения муниципальных служащих Новоалександровского городского округа Ставропольского края, впервые поступивших на муниципальную службу для замещения должностей, включенных в перечни, установленные муниципальными правовыми актами Новоалександровского городского округа Ставропольского края, по образовательным программам в области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ый орган Новоалександровского городск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ппаратной учебы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10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«Формирование в обществе отрицательного отношения к коррупции»</w:t>
            </w:r>
          </w:p>
        </w:tc>
      </w:tr>
      <w:tr>
        <w:trPr>
          <w:trHeight w:val="23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змещения в печатных средствах массовой информации материалов антикоррупционной направленности, способствующих правовому просвещению населения Новоалександровского район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 администрации Новоалександровского городского округа Ставропольского кр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1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социальной рекламы антикоррупционной направленности, ее размещение в средствах массовой информации Новоалександровского района Ставропольского края</w:t>
            </w:r>
            <w:r>
              <w:rPr>
                <w:rFonts w:cs="Times New Roman" w:ascii="Times New Roman" w:hAnsi="Times New Roman"/>
              </w:rPr>
              <w:t>, а также в служебных кабинетах, на стендах, в общественных мес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3.12. приложения 1 к Программ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40:00Z</dcterms:created>
  <dc:creator>User33</dc:creator>
  <dc:description/>
  <cp:keywords/>
  <dc:language>en-US</dc:language>
  <cp:lastModifiedBy>User</cp:lastModifiedBy>
  <cp:lastPrinted>2018-09-13T13:50:00Z</cp:lastPrinted>
  <dcterms:modified xsi:type="dcterms:W3CDTF">2018-10-09T07:22:00Z</dcterms:modified>
  <cp:revision>56</cp:revision>
  <dc:subject/>
  <dc:title/>
</cp:coreProperties>
</file>