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417"/>
        <w:gridCol w:w="1418"/>
        <w:gridCol w:w="1559"/>
        <w:gridCol w:w="1134"/>
        <w:gridCol w:w="1559"/>
        <w:gridCol w:w="1276"/>
        <w:gridCol w:w="992"/>
        <w:gridCol w:w="1134"/>
        <w:gridCol w:w="1134"/>
        <w:gridCol w:w="1418"/>
        <w:gridCol w:w="1134"/>
      </w:tblGrid>
      <w:tr>
        <w:trPr/>
        <w:tc>
          <w:tcPr>
            <w:tcW w:w="161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End w:id="0"/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</w:t>
            </w:r>
            <w:r>
              <w:rPr>
                <w:b/>
                <w:sz w:val="24"/>
                <w:szCs w:val="24"/>
              </w:rPr>
              <w:t>муниципальных служащих финансового управления</w:t>
            </w:r>
            <w:r>
              <w:rPr>
                <w:sz w:val="24"/>
                <w:szCs w:val="24"/>
              </w:rPr>
              <w:t xml:space="preserve"> администрации Новоалександровского муниципального района Ставропольского края и членов их сем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 1 января 2021 года по 31 декабря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ст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40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ровн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6" w:leader="none"/>
              </w:tabs>
              <w:spacing w:lineRule="atLeast" w:line="240"/>
              <w:jc w:val="both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Заместитель главы администрации- начальник финансового управления администрации Новоалександровского городского округ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общая 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)общая долевая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8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ШКОДА</w:t>
            </w:r>
            <w:r>
              <w:rPr>
                <w:sz w:val="20"/>
                <w:lang w:val="en-US"/>
              </w:rPr>
              <w:t xml:space="preserve"> Rap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11 5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общая 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50/84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общая долевая 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8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1165990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10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>252 288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сс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, отчетности и контроля -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9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3 73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овчен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бухгалтерского учета, отчетности и контроля – 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2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 43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земельный пай с/х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2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4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6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 14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мач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доходов финансового управл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 77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 земельный участок 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общая долевая 33/337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общая долевая 300/138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общая долевая ½ доля на 0,22 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общая долевая 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общая долевая 1093/2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) 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165990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1432297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1144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1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3197604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)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Lada V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 9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макова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рганизации исполнения расходов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5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98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65,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 19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ень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ланирования и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7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35 70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7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  <w:r>
              <w:rPr>
                <w:sz w:val="20"/>
                <w:lang w:val="en-US"/>
              </w:rPr>
              <w:t>HYUNDAI MATRI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76 4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7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46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7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ин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ухгалтерского учета, отчетности и контроля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ельск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ого назна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 участок сельск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ого назна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/151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общая долевая 168/1900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65019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769262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4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 72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хорук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отдела планирования и исполнения бюджета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земельный участок сельск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7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 57,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) 5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)10711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9" w:hanging="0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 87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автомобиль легковой НИВА ВАЗ 2121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автомобиль легковой УАЗ Патриот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Прицеп Крепыж 821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 37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дее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рганизации исполн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сельскохозяйств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7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72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 6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 КИА </w:t>
            </w:r>
            <w:r>
              <w:rPr>
                <w:sz w:val="20"/>
                <w:lang w:val="en-US"/>
              </w:rPr>
              <w:t>ED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CEED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ботинская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рганизации исполн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31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 0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онова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и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общая 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6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1 28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6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darkRed"/>
              </w:rPr>
            </w:pPr>
            <w:r>
              <w:rPr>
                <w:sz w:val="24"/>
                <w:szCs w:val="24"/>
                <w:highlight w:val="dark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68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darkRed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ивень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) общая долевая 1/4</w:t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)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29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6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 74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6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МЕРСЕДЕС БЕН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 65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планирования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06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 17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ым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рганизации исполн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6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ХУНДАЙ </w:t>
            </w:r>
            <w:r>
              <w:rPr>
                <w:sz w:val="20"/>
                <w:lang w:val="en-US"/>
              </w:rPr>
              <w:t>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1 9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61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darkRed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апо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17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2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7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ВАЗ </w:t>
            </w:r>
            <w:r>
              <w:rPr>
                <w:sz w:val="20"/>
                <w:lang w:val="en-US"/>
              </w:rPr>
              <w:t>L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 65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2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)Легковой автомобиль КИА </w:t>
            </w:r>
            <w:r>
              <w:rPr>
                <w:sz w:val="20"/>
                <w:lang w:val="en-US"/>
              </w:rPr>
              <w:t>spectra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Легковой автомобиль 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 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2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2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хова К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и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66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6 84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ушки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и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 80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0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 95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енко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.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7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 3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) 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) 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) нежилое зд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7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63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38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7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) 3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) 16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) 1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)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1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9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Легковой автомобиль ВАЗ21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трактор колесный Т-25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50 8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.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70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ан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организации исполн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 03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Легковой автомобиль о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 26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общая долевая 1/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общая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4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darkRed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ап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организации исполн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6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 2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земельный участок сад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общая долевая 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)Легковой автомобиль ХУНДАЙ </w:t>
            </w:r>
            <w:r>
              <w:rPr>
                <w:sz w:val="20"/>
                <w:lang w:val="en-US"/>
              </w:rPr>
              <w:t>SON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Прицеп МЗСА 8177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 8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6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6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бухгалтерского учета, отчетности и контроля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1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 54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бухгалтерского учета, отчетности и контроля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для размещения домов индивидуальной жилой застрой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8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7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93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1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 4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 для размещения домов индивидуальной жил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8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05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ронова Т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ланирования и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59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0 38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59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Легковой автомобиль ХУНДАЙ СОЛЯРИ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Легковой автомобиль МИЦУБИСИ </w:t>
            </w:r>
            <w:r>
              <w:rPr>
                <w:sz w:val="20"/>
                <w:lang w:val="en-US"/>
              </w:rPr>
              <w:t>AS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 8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,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59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 89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99" w:right="719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_офисальный 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2:00Z</dcterms:created>
  <dc:creator>Alexpro</dc:creator>
  <dc:description/>
  <cp:keywords/>
  <dc:language>en-US</dc:language>
  <cp:lastModifiedBy>Олеся Туголукова</cp:lastModifiedBy>
  <cp:lastPrinted>2021-05-12T15:13:00Z</cp:lastPrinted>
  <dcterms:modified xsi:type="dcterms:W3CDTF">2022-05-05T06:03:00Z</dcterms:modified>
  <cp:revision>3</cp:revision>
  <dc:subject/>
  <dc:title> </dc:title>
</cp:coreProperties>
</file>