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701"/>
        <w:gridCol w:w="1276"/>
        <w:gridCol w:w="1134"/>
        <w:gridCol w:w="1046"/>
        <w:gridCol w:w="1222"/>
        <w:gridCol w:w="1275"/>
        <w:gridCol w:w="1134"/>
        <w:gridCol w:w="1297"/>
        <w:gridCol w:w="1538"/>
        <w:gridCol w:w="1547"/>
        <w:gridCol w:w="13"/>
      </w:tblGrid>
      <w:tr>
        <w:trPr>
          <w:trHeight w:val="500" w:hRule="atLeast"/>
        </w:trPr>
        <w:tc>
          <w:tcPr>
            <w:tcW w:w="15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имуществе и обязательствах имущественного характера </w:t>
            </w:r>
            <w:r>
              <w:rPr>
                <w:b/>
              </w:rPr>
              <w:t xml:space="preserve">руководителей муниципальных учреждений, подведомственных управлению культуры </w:t>
            </w:r>
            <w:r>
              <w:rPr/>
              <w:t>администрации Новоалександровского городского округа Ставропольского края и членов их семей за период</w:t>
            </w:r>
          </w:p>
          <w:p>
            <w:pPr>
              <w:pStyle w:val="Normal"/>
              <w:jc w:val="center"/>
              <w:rPr/>
            </w:pPr>
            <w:r>
              <w:rPr/>
              <w:t>с 1 января 2021 года по 31 декабря 2021 го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 и инициалы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венн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283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 культуры «Новоалександровский районный Дворец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Mazda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5 624,3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2 476,9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инник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культуры «Централизованная библиотечная система Новоалександровского городского округа</w:t>
            </w:r>
            <w:r>
              <w:rPr>
                <w:b/>
                <w:i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 097,6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 00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ерзе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дополнительного образования «Детская музыкальная школа» г.Новоалександровск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4 761,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GYL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40 793,8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це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«Детская художественная школа г.Новоалександров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4 до-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98</w:t>
            </w:r>
            <w:r>
              <w:rPr>
                <w:lang w:val="en-US"/>
              </w:rPr>
              <w:t> </w:t>
            </w:r>
            <w:r>
              <w:rPr/>
              <w:t>585,8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-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 до-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4 до-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1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7 671,2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-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 до-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4 до-л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1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ыгин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Новоалександровский районный  историко-краеведчески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2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 935,9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 392,1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ин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культуры «Городской Дом культуры «Строитель» города Новоалександр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9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 256,98</w:t>
            </w:r>
          </w:p>
        </w:tc>
      </w:tr>
      <w:tr>
        <w:trPr>
          <w:trHeight w:val="11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9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 111,85</w:t>
            </w:r>
          </w:p>
        </w:tc>
      </w:tr>
      <w:tr>
        <w:trPr>
          <w:trHeight w:val="41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аев</w:t>
            </w:r>
            <w:r>
              <w:rPr>
                <w:b/>
                <w:i/>
              </w:rPr>
              <w:t xml:space="preserve"> </w:t>
            </w:r>
            <w:r>
              <w:rPr/>
              <w:t>З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казенного учреждения культуры «Сельский Дом культуры «Долина» </w:t>
            </w:r>
            <w:r>
              <w:rPr>
                <w:color w:val="000000"/>
                <w:spacing w:val="4"/>
              </w:rPr>
              <w:t>хутора Верного</w:t>
            </w:r>
            <w:r>
              <w:rPr/>
              <w:t xml:space="preserve">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собственность, ¼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¼ до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2,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ДА21723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0 192,9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собственность, ¼ дол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¼ до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2,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51 471,3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собственность, ¼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2,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собственность, ¼ дол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2,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ляхов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культуры «Городской парк культуры и отды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38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060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 Fusion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 201,1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37004/3738141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031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 290,5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лина К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ённого учреждения культуры «Горьковская централизованная клуб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 088,4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9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Легковой автомобиль Шевроле V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44 281,0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юк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культуры «Григорополисская централизованная клуб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туд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7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 966,4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енок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  <w:r>
              <w:rPr>
                <w:bCs/>
                <w:iCs/>
              </w:rPr>
              <w:t>Муниципального казенного учреждения культуры «Красночервонненская централизованная клуб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12/190035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92625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2,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 495,7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68/190035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92625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 164,4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униципального казенного учреждения культуры «Краснозоринская централизованная клу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5970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,7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94 593,9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87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 NIVA 212300-5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Нисан Альмера клас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both"/>
              <w:rPr/>
            </w:pPr>
            <w:r>
              <w:rPr/>
              <w:t>Трактор Беларус МТЗ-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both"/>
              <w:rPr/>
            </w:pPr>
            <w:r>
              <w:rPr/>
              <w:t>Трактор Беларус МТЗ-8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 674 814,8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культуры «Сельский дом культуры станицы Кармалиновской»  Новоалександровского район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3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 695,2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33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олга 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 754,7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ерце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культуры «Сельский Дом культуры станицы Расшеватской Новоалександровского район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долевая собственность ½ до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долевая собственность ½ до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долевая 9/13 до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36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 146,1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4/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33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3 6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3608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седан Хёндай </w:t>
            </w:r>
            <w:r>
              <w:rPr>
                <w:lang w:val="en-US"/>
              </w:rPr>
              <w:t>i</w:t>
            </w:r>
            <w:r>
              <w:rPr/>
              <w:t xml:space="preserve"> 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ктор колесный, МТЗ -8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Беларус 952.3</w:t>
            </w:r>
          </w:p>
          <w:p>
            <w:pPr>
              <w:pStyle w:val="Normal"/>
              <w:jc w:val="both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jc w:val="both"/>
              <w:rPr/>
            </w:pPr>
            <w:r>
              <w:rPr/>
              <w:t>Прицеп общего назначения грузовой ГКБ8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jc w:val="both"/>
              <w:rPr/>
            </w:pPr>
            <w:r>
              <w:rPr/>
              <w:t>Прицеп легковой «Белаз» 81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0 482,1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енко Ю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культуры «Радужская централизованная клуб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долевая 13115654/91863919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едолевая 13115654/9186391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долевая </w:t>
            </w:r>
          </w:p>
          <w:p>
            <w:pPr>
              <w:pStyle w:val="Normal"/>
              <w:jc w:val="both"/>
              <w:rPr/>
            </w:pPr>
            <w:r>
              <w:rPr/>
              <w:t>13115654/9186391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долевая 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40003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40003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40003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22 993,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долевая </w:t>
            </w:r>
          </w:p>
          <w:p>
            <w:pPr>
              <w:pStyle w:val="Normal"/>
              <w:jc w:val="both"/>
              <w:rPr/>
            </w:pPr>
            <w:r>
              <w:rPr/>
              <w:t>13115654/91863919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4000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2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 574,1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мыше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Раздольненская ЦКС» Новоалександровского городск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долевая 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долевая 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0,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томобильКИА </w:t>
            </w:r>
            <w:r>
              <w:rPr>
                <w:lang w:val="en-US"/>
              </w:rPr>
              <w:t>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 039,8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долевая ½</w:t>
            </w:r>
          </w:p>
          <w:p>
            <w:pPr>
              <w:pStyle w:val="Normal"/>
              <w:jc w:val="both"/>
              <w:rPr/>
            </w:pPr>
            <w:r>
              <w:rPr/>
              <w:t>Общедолевая 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68 655,8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ньшина К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both"/>
              <w:rPr/>
            </w:pPr>
            <w:r>
              <w:rPr/>
              <w:t>Директор муниципального казенного учреждениякультуры «Присадовая централизованная клуб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 616,4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КИА </w:t>
            </w:r>
            <w:r>
              <w:rPr>
                <w:lang w:val="en-US"/>
              </w:rPr>
              <w:t>S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6 640,6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долевая 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го культуры «Сельский Дом культуры поселка Светлый Новоалександровского района Ставропольск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9,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98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,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Ниссан Тии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70 432,6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¼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99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¼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 до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¼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¼ до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гин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униципального казенного учреждения культуры «Темижбекская централизованная клубная система» Управления культуры администрации Новоалександровского городск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долевая 1</w:t>
            </w:r>
            <w:r>
              <w:rPr>
                <w:lang w:val="en-US"/>
              </w:rPr>
              <w:t>/</w:t>
            </w:r>
            <w:r>
              <w:rPr/>
              <w:t>2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40995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ВАЗ 21011 Легковой автомобиль Лада-</w:t>
            </w:r>
            <w:r>
              <w:rPr>
                <w:lang w:val="en-US"/>
              </w:rPr>
              <w:t>LARG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 456,7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долевая 1/2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40995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 721,2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илова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ректор МКУ «Центр по хозяйственному обслуживанию учреждений культуры Новоалександровского городского округа Ставропольского кра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ФОРД МОНД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 883,6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-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147,7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-шеннолет-ний ребе-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-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-шеннолет-ний ребе-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-ный уча-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2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46:00Z</dcterms:created>
  <dc:creator>Host</dc:creator>
  <dc:description/>
  <cp:keywords/>
  <dc:language>en-US</dc:language>
  <cp:lastModifiedBy>Наталья Долбня</cp:lastModifiedBy>
  <cp:lastPrinted>2022-04-12T10:00:00Z</cp:lastPrinted>
  <dcterms:modified xsi:type="dcterms:W3CDTF">2022-04-12T12:46:00Z</dcterms:modified>
  <cp:revision>2</cp:revision>
  <dc:subject/>
  <dc:title>Информация</dc:title>
</cp:coreProperties>
</file>