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52"/>
        <w:gridCol w:w="1559"/>
        <w:gridCol w:w="1418"/>
        <w:gridCol w:w="1275"/>
        <w:gridCol w:w="993"/>
        <w:gridCol w:w="1134"/>
        <w:gridCol w:w="992"/>
        <w:gridCol w:w="850"/>
        <w:gridCol w:w="1134"/>
        <w:gridCol w:w="993"/>
        <w:gridCol w:w="1559"/>
        <w:gridCol w:w="1267"/>
      </w:tblGrid>
      <w:tr>
        <w:trPr>
          <w:trHeight w:val="23" w:hRule="atLeast"/>
        </w:trPr>
        <w:tc>
          <w:tcPr>
            <w:tcW w:w="15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b/>
                <w:sz w:val="27"/>
                <w:szCs w:val="27"/>
              </w:rPr>
              <w:t>муниципальных служащих</w:t>
            </w:r>
            <w:r>
              <w:rPr>
                <w:sz w:val="27"/>
                <w:szCs w:val="27"/>
              </w:rPr>
              <w:t xml:space="preserve"> управления культуры администрации Новоалександровского городского округа Ставропольского края за пери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 января 2021 года по 31 декабря 2021 года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екларированный годовой доход (руб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 собс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ннико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чальник управления культуры администрации Новоалександровского городск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ндивидуальная;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ндивидуальна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,8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600,0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val="en-US"/>
              </w:rPr>
            </w:pPr>
            <w:r>
              <w:rPr>
                <w:rFonts w:eastAsia="Calibri"/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836 294,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5,8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20,0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Легковой автомобиль «Хундай Элан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66 519,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ни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меститель начальника управления культуры администрации Новоалександровского городск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 862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Донинвест «Ассо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 6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-верше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-верше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, доля в праве: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ченце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 по правовому и экономическому обеспечению управления культуры администрации Новоалександровского городск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у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8 902,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альник отдела правового и экономического обеспечения управления культуры администрации Новоалександровского городск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8 878,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6 124,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-верше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шако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пециалист отдела правового и экономи-ческого обеспече-ния управ-ления культуры админи-страции Новоалек-сандров-ского го-родского округа Ставро-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ехкомнатная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,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-ствен-ность, доля в пра-ве: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9 793,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-натная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емель-ный уча-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-ствен-ность, доля в пра-ве:1,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-ствен-ность, доля в пра-ве: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легковой </w:t>
            </w:r>
            <w:r>
              <w:rPr>
                <w:sz w:val="27"/>
                <w:szCs w:val="27"/>
                <w:lang w:val="en-US"/>
              </w:rPr>
              <w:t>Lada V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 771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-натная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емель-ный уча-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,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, доля в праве: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8,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-натная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емель-ный уча-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,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, доля в праве: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8,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-натная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емель-ный уча-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ая долевая собственность, доля в праве:1,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, доля в праве: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сина А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пециалист отдела правового и экономи-ческого обеспече-ния управ-ления культуры админи-страции Новоалек-сандров-ского го-родского округа Ставро-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долевая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долевая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долевая 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53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Легковой комби (хэтчбек), Lada 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97 070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долевая 1/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-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юшников С.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пециалист отдела правового и экономи-ческого обеспече-ния управ-ления культуры  админи-страции Новоалек-сандров-ского го-родского округа Ставро-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 758,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елки не со-верша-лис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55:00Z</dcterms:created>
  <dc:creator>Host</dc:creator>
  <dc:description/>
  <cp:keywords/>
  <dc:language>en-US</dc:language>
  <cp:lastModifiedBy>Олеся Туголукова</cp:lastModifiedBy>
  <cp:lastPrinted>2021-04-28T11:15:00Z</cp:lastPrinted>
  <dcterms:modified xsi:type="dcterms:W3CDTF">2022-04-12T13:12:00Z</dcterms:modified>
  <cp:revision>6</cp:revision>
  <dc:subject/>
  <dc:title>Информация</dc:title>
</cp:coreProperties>
</file>