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ОРОДСК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РАСПОРЯЖ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3 августа 2018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379-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нвестиционной деятельности на территории Новоалександр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исполнения Указа Президента Российской Федерации от 07 мая 2012г. № 596 «О долгосрочной государственной экономической политике» в части увеличения объема инвестиций на территории Новоалександровского городского округа Ставропольского края и требований Стандарта деятельности органов местного самоуправления по обеспечению благоприятного инвестиционного климата в Новоалександровском городском округе Ставропольского кра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ить должностных лиц администрации Новоалександровского городского округа Ставропольского края: Соболева Алексея Анатольевича – руководителя группы по связям с инвесторами администрации Новоалександровского городского округа Ставропольского края и Митрофанову Ирину Ивановну – начальника отдела экономического развития администрации Новоалександровского городского округа Ставропольского края, осуществлять взаимодействие с ГУП СК «Корпорация развития Ставропольского края» с  целью формирования благоприятного инвестиционного климата и реализации инвестиционных проек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должностных лиц администрации Новоалександровского городского округа Ставропольского края ответственными за привлечение инвестиций на территорию округа, реализацию и сопровождение инвестиционных проектов до 2020 года (Приложени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ям главы администрации Новоалександровского городского округа Ставропольского края осуществлять постоянный контроль за привлечением инвестиций на территории Новоалександровского городского округа Ставропольского кра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Отделу экономического развития администрации Новоалександровского городского округа Ставропольского края ежеквартально актуализировать многоуровневый перечень инвестиционных проектов в Новоалександровском городском округе Ставропольского края, согласно форме утвержденной приказом министерства экономического развития Ставропольского края от 31 июля 2013 года №341/ОД (в редакции приказа министерства экономического развития Ставропольского края   от 30 сентября 2016 года № 368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Считать утратившим силу распоряжение администрации Новоалександровского муниципального района Ставропольского края от 18 июля 2017 года № 197-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аспоряжения возложить на заместителя главы администрации - начальника территориального отдела города Новоалександровска администрации Новоалександровского городского округа Ставропольского края И.В. Картишк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Новоалександр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вропольского края                                                                С. Ф. Сага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36:00Z</dcterms:created>
  <dc:creator>User106</dc:creator>
  <dc:description/>
  <cp:keywords/>
  <dc:language>en-US</dc:language>
  <cp:lastModifiedBy>User30</cp:lastModifiedBy>
  <cp:lastPrinted>2018-08-06T13:44:00Z</cp:lastPrinted>
  <dcterms:modified xsi:type="dcterms:W3CDTF">2018-08-06T10:46:00Z</dcterms:modified>
  <cp:revision>4</cp:revision>
  <dc:subject/>
  <dc:title/>
</cp:coreProperties>
</file>