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Информация о ходе реализации Инвестиционной стратегии Новоалександровского городского округа Ставропольского края до 2020 года</w:t>
      </w:r>
    </w:p>
    <w:p>
      <w:pPr>
        <w:pStyle w:val="TextBody"/>
        <w:rPr/>
      </w:pPr>
      <w:r>
        <w:rPr/>
        <w:t>Инвестиционная стратегия Новоалександровского муниципального района Ставропольского края до 2020 года (далее – стратегия), утверждена распоряжением администрации Новоалександровского муниципального района Ставропольского края от 26.05.2016г. №85-р.</w:t>
      </w:r>
    </w:p>
    <w:p>
      <w:pPr>
        <w:pStyle w:val="Heading3"/>
        <w:rPr/>
      </w:pPr>
      <w:r>
        <w:rPr/>
        <w:t>Целями стратегии являются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улучшение инвестиционного климата в районе и повышение объема инвестиций, привлекаемых в экономику район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рост числа высококвалифицированных работник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повышение конкурентоспособности сельскохозяйственной продукции, выращенной и переработанной в районе, на основе внедрения современных инновационных агропромышленных технологи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повышение конкурентоспособности выпускаемой продукции в районе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обеспечение роста инвестиционной активности хозяйствующих субъектов и инвесторов, способствующих ускорению темпов социально – экономического развития района.</w:t>
      </w:r>
    </w:p>
    <w:p>
      <w:pPr>
        <w:pStyle w:val="TextBody"/>
        <w:rPr/>
      </w:pPr>
      <w:r>
        <w:rPr/>
        <w:t>Важнейшим фактором устойчивой стабилизации производства и обновления основных фондов является наращивание инвестиций в основной капитал.</w:t>
      </w:r>
    </w:p>
    <w:p>
      <w:pPr>
        <w:pStyle w:val="TextBody"/>
        <w:rPr/>
      </w:pPr>
      <w:r>
        <w:rPr/>
        <w:t>В 2017 году в экономику района вложено инвестиций в основной капитал по крупным и средним предприятиям на сумму 1499,6 млн. руб., что меньше уровня 2016 года на 132,4 млн. руб. (2016 г. – 1632,0 млн. руб.).</w:t>
      </w:r>
    </w:p>
    <w:p>
      <w:pPr>
        <w:pStyle w:val="Heading3"/>
        <w:rPr/>
      </w:pPr>
      <w:r>
        <w:rPr/>
        <w:t>Инвестиции вложены на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строительство жилых зданий и помещений – 54,6 млн. рубле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строительство зданий (кроме жилых) и сооружений, расходы на улучшение земель – 590,9 млн. 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приобретение машин, оборудования, включая хозяйственный инвентарь – 729,6 млн. 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прочее – 123,6 млн. руб. (затраты на формирование рабочего и продуктивного скота, затраты на выращивание многолетних насаждений и многолетних культур).</w:t>
      </w:r>
    </w:p>
    <w:p>
      <w:pPr>
        <w:pStyle w:val="TextBody"/>
        <w:rPr/>
      </w:pPr>
      <w:r>
        <w:rPr/>
        <w:t>Источники финансирования инвестиций в основной капитал по крупным и средним организациям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собственные средства предприятий – 1096,8 млн. руб.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привлеченные средства – 402,7 млн. руб.;</w:t>
      </w:r>
    </w:p>
    <w:p>
      <w:pPr>
        <w:pStyle w:val="TextBody"/>
        <w:rPr/>
      </w:pPr>
      <w:r>
        <w:rPr/>
        <w:t>из них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бюджетные средства – 286,1 млн. руб.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кредиты банков – 48,4 млн. руб.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заёмные средства других организаций – 55,0 млн. руб.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прочие – 13,1 млн. рублей.</w:t>
      </w:r>
    </w:p>
    <w:p>
      <w:pPr>
        <w:pStyle w:val="TextBody"/>
        <w:rPr/>
      </w:pPr>
      <w:r>
        <w:rPr/>
        <w:t>На территории Новоалександровского муниципального района Ставропольского края в 2017 году реализовано 8 крупных инвестиционных проектов общей стоимостью 641,175 млн. рублей, создано 90 новых рабочих мест.</w:t>
      </w:r>
    </w:p>
    <w:p>
      <w:pPr>
        <w:pStyle w:val="Heading3"/>
        <w:rPr/>
      </w:pPr>
      <w:r>
        <w:rPr/>
        <w:t>Введено в эксплуатацию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административно - бытовое здание со встроенной мини - пекарней, ИП Четвериков А. Ю.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мельничный комплекс производительностью 70 тонн/сутки по готовой продукци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4 магазина оптово-розничной торговл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дом культуры, в п. Светлый Новоалександровского района Ставропольского кра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выполнена реконструкция автомобильной дороги Новоалександровск - Горьковский км 3+750 км 16+750 ; 1,2,3,4 пусковые комплексы;</w:t>
      </w:r>
    </w:p>
    <w:p>
      <w:pPr>
        <w:pStyle w:val="Heading3"/>
        <w:rPr/>
      </w:pPr>
      <w:r>
        <w:rPr/>
        <w:t>В 2018 году планируется ввести в эксплуатацию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пятый трех этажный 18-ти квартирный жилой дом (в жилом комплексе «Новоград», ИП Картишко Д.С.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3-х этажный 24-х квартирный жилой дом в г.Новоалександровске, ул. Тургенева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спортивный комплекс в г. Новоалександровске, ул. Ленина.</w:t>
      </w:r>
    </w:p>
    <w:p>
      <w:pPr>
        <w:pStyle w:val="TextBody"/>
        <w:rPr/>
      </w:pPr>
      <w:r>
        <w:rPr/>
        <w:t>Так же планируется завершить работы по прокладке оптико-волоконной связи к оставшимся двум населенным пунктам (п. Равнинный и х. Воровский), таким образом обеспечить жителей широкополосным интернетом к информационной сети «Интернет» в соответствии с реализуемой государственной программой «Устранение цифрового неравенства».</w:t>
      </w:r>
    </w:p>
    <w:p>
      <w:pPr>
        <w:pStyle w:val="TextBody"/>
        <w:rPr/>
      </w:pPr>
      <w:r>
        <w:rPr/>
        <w:t>Прорабатывается вопрос о начале строительства в 2018 году птицефермы по откорму индейки, производительностью 4100 тонн мяса птицы в год, строительство планируется на территории муниципального образования Темижбекского сельсовета в пос. Темижбекском, пос. Краснокубанском, пос. Славенском, потенциальный инвестор ООО «Агро-Плюс», г. Изобильный, объем инвестиций 1100 млн. рублей.</w:t>
      </w:r>
    </w:p>
    <w:p>
      <w:pPr>
        <w:pStyle w:val="TextBody"/>
        <w:rPr/>
      </w:pPr>
      <w:r>
        <w:rPr/>
        <w:t>В 2017 году на территории района введено в эксплуатацию 34 объекта различного назначения, в том числе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торговли -15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промышленности (перерабатывающих предприятий) -1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сельского хозяйства - 4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коммунальной инфраструктуры - 2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не жилые административные здания - 5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5" w:leader="none"/>
        </w:tabs>
        <w:ind w:left="375" w:right="0" w:hanging="0"/>
        <w:rPr/>
      </w:pPr>
      <w:r>
        <w:rPr/>
        <w:t>прочее - 7.</w:t>
      </w:r>
    </w:p>
    <w:p>
      <w:pPr>
        <w:pStyle w:val="TextBody"/>
        <w:rPr/>
      </w:pPr>
      <w:r>
        <w:rPr/>
        <w:t>Выдано разрешений на строительство 35 объектов.</w:t>
      </w:r>
    </w:p>
    <w:p>
      <w:pPr>
        <w:pStyle w:val="TextBody"/>
        <w:rPr/>
      </w:pPr>
      <w:r>
        <w:rPr/>
        <w:t>В целях изучения инвестиционного климата по реализации инвестиционных проектов на территории Новоалександровского муниципального района Ставропольского края создан региональный индустриальный парк в 2012 году сроком на 20 лет, площадью 146,3 га.</w:t>
      </w:r>
    </w:p>
    <w:p>
      <w:pPr>
        <w:pStyle w:val="TextBody"/>
        <w:rPr/>
      </w:pPr>
      <w:r>
        <w:rPr/>
        <w:t>По итогам проведения оценки эффективности значений целевых показателей и индикаторов Инвестиционной стратегии, уровень итоговой оценки эффективности реализации Инвестиционной стратегии составил – 3,7 балла, критерий итоговой оценки эффективности реализации Инвестиционной стратегии – сред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59:01Z</dcterms:created>
  <dc:creator/>
  <dc:description/>
  <dc:language>en-US</dc:language>
  <cp:lastModifiedBy/>
  <cp:revision>0</cp:revision>
  <dc:subject/>
  <dc:title/>
</cp:coreProperties>
</file>