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ВТОР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4 декабря 2022 года                                                                                 № 6/611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widowControl w:val="false"/>
        <w:snapToGrid w:val="false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 внесении изменений в Прогнозный план приватизации муниципального имущества Новоалександровского городского округа Ставропольского края на 2023 год, утвержденный решением Совета депутатов Новоалександровского городского округа Ставропольского края от 25 октября 2022 года №3/596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2001 г. №178-ФЗ «О приватизации государственного и муниципального имущества», Уставом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Положением о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утвержденным решением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первого созыва от 28 февраля 2018г. №12/145, рассмотрев предложение администрации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Совет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огнозный план приватизации муниципального имущества Новоалександровского городского округа Ставропольского края на 2023 год, утвержденный решением Совета депутатов Новоалександровского городского округа Ставропольского края от 25 октября 2022 года №3/596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таблицу дополнить строками №4-6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985"/>
        <w:gridCol w:w="1701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характеристика имуще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/>
            </w:pPr>
            <w:r>
              <w:rPr/>
              <w:t>Предполага-емые сроки приватизац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 ПАЗ 32053-70, государственный регистрационный знак А176УО126, год выпуска 2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на аукцион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2023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- Детский сад №34 «Пчелка», кадастровый номер: 26:04:140102:218, адрес: Ставропольский край, р-н Новоалександровский, п.Курганный, ул. Социалистическая, д. 23, площадь 186,7 кв. мет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на аукцион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2023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40102:154, категория земель: земли населенных пунктов, вид разрешенного использования: для размещения объектов образования, местоположение: Ставропольский край, Новоалександровский р-н, поселок Курганный, улица Социалистическая, дом 23, площадь 2089 кв.мет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на аукцион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2023 года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 и подлежит размещению на официальном портале Новоалександровского городского округа Ставропольского края 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8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4148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александровского городского</w:t>
      </w:r>
    </w:p>
    <w:p>
      <w:pPr>
        <w:pStyle w:val="Normal"/>
        <w:tabs>
          <w:tab w:val="clear" w:pos="708"/>
          <w:tab w:val="left" w:pos="4148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округа Ставропольского края</w:t>
      </w:r>
      <w:r>
        <w:rPr>
          <w:color w:val="000000"/>
          <w:sz w:val="28"/>
        </w:rPr>
        <w:t xml:space="preserve">                                                             Д</w:t>
      </w:r>
      <w:r>
        <w:rPr>
          <w:color w:val="000000"/>
          <w:sz w:val="28"/>
          <w:szCs w:val="28"/>
        </w:rPr>
        <w:t>.В.Страх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01:00Z</dcterms:created>
  <dc:creator>PS</dc:creator>
  <dc:description/>
  <cp:keywords/>
  <dc:language>en-US</dc:language>
  <cp:lastModifiedBy>Татьяна Куликова</cp:lastModifiedBy>
  <cp:lastPrinted>2022-12-06T08:48:00Z</cp:lastPrinted>
  <dcterms:modified xsi:type="dcterms:W3CDTF">2022-12-14T11:01:00Z</dcterms:modified>
  <cp:revision>4</cp:revision>
  <dc:subject/>
  <dc:title>Проект</dc:title>
</cp:coreProperties>
</file>