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9285" cy="6178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Т ДЕПУТАТОВ НОВОАЛЕКСАНДРОВСКОГО ГОРОДСКОГО ОКРУГА СТАВРОПОЛЬСКОГО КРАЯ ВТОР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11 ноября 2022 года                                                                                     № 5/6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г. Новоалександровск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уведомления о возникновении личной заинтересованности при исполнении обязанностей Главы Новоалександровского городского округа Ставропольского края, которая приводит или может привести к конфликту интере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уведомление Колтунова Эдуарда Александровича о возникновении личной заинтересованности при исполнении обязанностей Главы Новоалександровского городского округа Ставропольского края, которая приводит или может привести к конфликту интересов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0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5 декабря 2008 года № 273-ФЗ «О противодействии коррупции», Уставом Новоалександровского городского округа Ставропольского края, заключением о соблюдении лицом, замещающим муниципальную должность, требований статьи 11 Федерального закона от 25.12.2008 года № 273-ФЗ «О противодействии коррупции» Совет депутатов Новоалександровского городского округа Ставропольского кра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туновым Эдуардом Александровичем – Главой Новоалександровского городского округа Ставропольского края соблюдены требования статьи 11 Федерального закона от 25 декабря 2008 года № 273-ФЗ «О противодействии корруп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существлении индивидуальным предпринимателем Колтуновой Ириной Сергеевной деятельности в области архитектуры на территории Новоалександровского городского округа Ставропольского края, личная заинтересованность Главы Новоалександровского городского округа Ставропольского края – Колтунова Эдуарда Александровича, не приводит к конфликту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Д.В. 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E8E7CA68032734145E26C5760E7BB134F02E40C42EAC5F374ACF9867FC5C167416F188EA1DFDEACX3vEG" TargetMode="External"/><Relationship Id="rId4" Type="http://schemas.openxmlformats.org/officeDocument/2006/relationships/hyperlink" Target="consultantplus://offline/ref=5E8E7CA68032734145E26C5760E7BB134F02E40C42EAC5F374ACF9867FC5C167416F188EA1DFDEACX3vE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19:00Z</dcterms:created>
  <dc:creator>ConsultantPlus</dc:creator>
  <dc:description/>
  <cp:keywords/>
  <dc:language>en-US</dc:language>
  <cp:lastModifiedBy>Татьяна Куликова</cp:lastModifiedBy>
  <cp:lastPrinted>2022-11-08T13:55:00Z</cp:lastPrinted>
  <dcterms:modified xsi:type="dcterms:W3CDTF">2022-11-11T07:32:00Z</dcterms:modified>
  <cp:revision>3</cp:revision>
  <dc:subject/>
  <dc:title/>
</cp:coreProperties>
</file>