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5 октября 2022 года                                                                                 № 3/5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единовременном поощрении Сагалаева С.Ф. в связи с выходом на страховую пенсию по стар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6 Закона Ставропольского края от 29 декабря 2008 года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 и на основании распоряжения Главы Новоалександровского городского округа Ставропольского края от 12.10.2022 г. № 7-рг Совет депутатов Новоалександровского городского округа Ставропольского кра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ыплатить Сагалаеву Сергею Фёдоровичу, Главе Новоалександровского городского округа Ставропольского края, в связи с выходом на страховую пенсию по старости единовременное поощрение в размере двадцати должностных окла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ыплату единовременного поощрения произвести за счет перемещения бюджетных ассигнований, предусмотренных в смете расходов финансового управления администрации Новоалександровского городского округа Ставропольского края для выплаты гарантий Главе Новоалександ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александровского город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руга Ставропольского края                                                                        Д.В.Страх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31:00Z</dcterms:created>
  <dc:creator>ConsultantPlus</dc:creator>
  <dc:description/>
  <cp:keywords/>
  <dc:language>en-US</dc:language>
  <cp:lastModifiedBy>Татьяна Куликова</cp:lastModifiedBy>
  <cp:lastPrinted>2022-10-05T15:48:00Z</cp:lastPrinted>
  <dcterms:modified xsi:type="dcterms:W3CDTF">2022-10-25T10:31:00Z</dcterms:modified>
  <cp:revision>2</cp:revision>
  <dc:subject/>
  <dc:title/>
</cp:coreProperties>
</file>