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Т ДЕПУТАТОВ НОВОАЛЕКСАНДРОВСКОГО ГОРОДСКОГО ОКРУГА СТАВРОПОЛЬСКОГО КРАЯ ВТОР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5 октября 2022 года                                                                                 № 3/5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ассмотрении распоряжения Главы Новоалександровского городского округа Ставропольского края об отставке по собственному желанию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распоряжение Главы Новоалександровского городского округа Ставропольского края об отставке по собственному желанию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>ом от 06 октября 2003 года № 131-ФЗ «Об общих принципах организации местного самоуправления в Российской Федерации», Уставом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нять отставку по собственному желанию Главы Новоалександровского городского округа Ставропольского края Сагалаева Сергея Федоровича с 27 октября 2022 года в соответствии с пунктом 2 части 6 статьи 36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>а от 06 октября 2003 года № 131-ФЗ «Об общих принципах организации местного самоуправления в Российской Федерации» в связи с выходом на страховую пенсию по стар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чальнику отдела бухгалтерского учета и отчетности – главному бухгалтеру администрации Новоалександровского городского округа Ставропольского края Никитиной Н.А. выплатить Сагалаеву С.Ф. компенсационные выплаты за 6 календарных дней неиспользованного дополнительного оплачиваемого отпуска за выслугу лет за отпускной период с 25 октября 2021 года по 24 октября 2022 года включитель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ыплаты произвести за счет ассигнований, предусмотренных в сметах расходов на содержание Главы Новоалександро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о дня его прин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александровского городског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руга Ставропольского края                                                                        Д.В.Страх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E8E7CA68032734145E26C5760E7BB134F02E40C42EAC5F374ACF9867FC5C167416F188EA1DFDEACX3vEG" TargetMode="External"/><Relationship Id="rId4" Type="http://schemas.openxmlformats.org/officeDocument/2006/relationships/hyperlink" Target="consultantplus://offline/ref=5E8E7CA68032734145E26C5760E7BB134F02E40C42EAC5F374ACF9867FC5C167416F188EA1DFDEACX3vE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43:00Z</dcterms:created>
  <dc:creator>ConsultantPlus</dc:creator>
  <dc:description/>
  <cp:keywords/>
  <dc:language>en-US</dc:language>
  <cp:lastModifiedBy>Татьяна Куликова</cp:lastModifiedBy>
  <cp:lastPrinted>2022-10-11T13:44:00Z</cp:lastPrinted>
  <dcterms:modified xsi:type="dcterms:W3CDTF">2022-10-25T08:45:00Z</dcterms:modified>
  <cp:revision>3</cp:revision>
  <dc:subject/>
  <dc:title/>
</cp:coreProperties>
</file>