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9 июля 2022 года                                                                                   № 65/579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ложении кандидатур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ами 11, 14 и 18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ложить кандидатуры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вета депутатов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александровского городского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</w:t>
      </w:r>
    </w:p>
    <w:p>
      <w:pPr>
        <w:pStyle w:val="Normal"/>
        <w:spacing w:lineRule="auto" w:line="256"/>
        <w:jc w:val="right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5/579 от 29 июля 2022 г.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кандидатур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843"/>
        <w:gridCol w:w="1703"/>
        <w:gridCol w:w="2833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 должность, при их отсутствии род заня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шелева Евгения Валерь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1.04.1983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. Таганрог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Центр развития ребенка – детский сад № 4 «Империя детства»», директ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есленко Денис Борисо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4.04.1982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. Грозны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енинского р-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ечено-Ингушской А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Новоалександровского городского округа Ставропольского края, правовой отдел, ведущий специалист-юрисконсуль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утенко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8.07.1980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. Присадовы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Средняя общеобразовательная школа № 3», учитель начальных клас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шевая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рья Евгень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.10.2003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. Зимовник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имовниковского района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Детско-юношеский центр», программи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аврова Евгения Серге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4.07.1977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. Новоалександровск 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ДО «Детско-юношеский центр», директ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итикова Еле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8.07.1964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/>
              <w:t>г</w:t>
            </w:r>
            <w:r>
              <w:rPr>
                <w:sz w:val="24"/>
              </w:rPr>
              <w:t>. Новошахтинск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ДО «Детско-юношеский центр», заместитель директора-руководитель МОЦ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зонов Андрей Александро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4.08.1975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гор. Грозный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сп. Чечня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ДО «Детско-юношеский центр», преподаватель дополните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утенко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льга Василь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2.12.1981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. Присадовы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КУК «СДК п.Светлый», директ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урцев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льга Дмитри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4.07.1970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ст. Григорополисская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дольненская сельская библиотека филиал № 13, библиотекар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усев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Юл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Юрьевн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1.01.1999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. Новоалександровс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ременно не работает (отпуск по уходу за ребенком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ронки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Евгения Никола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.08.1984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. Раздольно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Общая общеобразовательная школа № 12», уборщик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ловская Светлана Серге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3.05.1980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. Крыловска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ыловского райо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Средняя общеобразовательная школа № 18», секретарь-машинист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курат Светлана Анатоль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4.11.1976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. Григорополисская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ригорополисский территориальный отдел администрации Новоалександровского городского округа Ставропольского края, главный специалис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жегова Оксана Евгень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.07.1999 г.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. Армавир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раснодарский кр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КУК «Григорополисская централизованная клубная система», руководитель коллекти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болев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ери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.04.198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р. Кировогра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ировоградской област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краинской 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Средняя общеобразовательная школа № 2», учите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евода Александра Александ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9.01.19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. Раздольно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А «Колхоз имени Ворошилова», техник по учету склада запасных час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ванова Марина Владими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9.09.1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.Тимофеевски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А «Колхоз имени Ворошилова», бухгалте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врильченк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Ян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5.05.198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хут. Красно-Червонный 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А «Колхоз имени Ворошилова», бухгалте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аповалов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олетт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дре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5.12.199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. Новоалександровс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К колхоз «Родина», бухгалте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грюм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ячесла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.03.20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р. Ставрополь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езработный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</w:t>
      </w:r>
    </w:p>
    <w:sectPr>
      <w:footerReference w:type="default" r:id="rId3"/>
      <w:type w:val="nextPage"/>
      <w:pgSz w:w="11906" w:h="16838"/>
      <w:pgMar w:left="1985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Ò-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09:00Z</dcterms:created>
  <dc:creator>гуличев</dc:creator>
  <dc:description/>
  <cp:keywords/>
  <dc:language>en-US</dc:language>
  <cp:lastModifiedBy>Татьяна Куликова</cp:lastModifiedBy>
  <cp:lastPrinted>2022-08-01T15:09:00Z</cp:lastPrinted>
  <dcterms:modified xsi:type="dcterms:W3CDTF">2022-08-01T12:12:00Z</dcterms:modified>
  <cp:revision>3</cp:revision>
  <dc:subject/>
  <dc:title>Инструкция</dc:title>
</cp:coreProperties>
</file>