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июля 2022 года                                                                                     № 65/57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Ставропольского края от 13 июля 2022 г. № 393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24 октября 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 (с изменениями, внесенными решениями Совета депутатов Новоалександровского городского округа Ставропольского края от 15 октября 2019 г. № 30/341, от 26 февраля 2021 г. № 45/431, от 30 сентября 2021 г. № 52/49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октября 2017 г. № 4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орган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татусом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, управления, отд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без статуса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со статусом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без статуса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, управления, отдела,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труктурного подразделения комитета, управления, отдела,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издании органов местного самоуправления Новоалександровского городского округа Ставропольского края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sz w:val="28"/>
            <w:szCs w:val="28"/>
            <w:u w:val="single"/>
          </w:rPr>
          <w:t>http://newalexandrovsk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</w:t>
      </w:r>
      <w:r>
        <w:rPr/>
        <w:t>дня его официального опубликования и распространяется на правоотношения, возникшие с 01 июля 2022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08:00Z</dcterms:created>
  <dc:creator>7</dc:creator>
  <dc:description/>
  <cp:keywords/>
  <dc:language>en-US</dc:language>
  <cp:lastModifiedBy>Татьяна Куликова</cp:lastModifiedBy>
  <cp:lastPrinted>2022-08-02T09:03:00Z</cp:lastPrinted>
  <dcterms:modified xsi:type="dcterms:W3CDTF">2022-08-02T06:08:00Z</dcterms:modified>
  <cp:revision>2</cp:revision>
  <dc:subject/>
  <dc:title>Совет размер оклад</dc:title>
</cp:coreProperties>
</file>