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9 июля 2022 года                                                                                     № 65/574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первого созыва от 15 декабря 2021 года № 57/521 «О бюджете Новоалександровского городского округа Ставропольского края на 2022 год и плановый период 2023 и 2024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, утвержденным решением Совета депутатов Новоалександровского городского округа Ставропольского края первого созыва от 10 ноября 2017 года № 7/72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первого созыва от 15 декабря 2021 года № 57/521 «О бюджете Новоалександ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2 151 244,49» заменить цифрами «2 235 700,5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2 334 551,76» заменить цифрами «2 434 003,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183 307,27» заменить цифрами «198 302,9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3 цифры «1 659 697,85» заменить цифрами «1 717 661,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4 цифры «490 026,11» заменить цифрами «491 584,4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5 цифры «249 089,00» заменить цифрами «258 837,9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части 6 цифры «11 339,90» заменить цифрами «10 539,15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части 1 стать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828,40» заменить цифрами «815,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1 339,90» заменить цифрами «10 539,1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2 336,13» заменить цифрами «1 976,4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БЮДЖЕТА ГОРОДСКОГО ОКРУГА И ПОГАШЕНИЯ ДОЛГОВЫХ ОБЯЗАТЕЛЬСТВ НОВОАЛЕКСАНДРОВСКОГО ГОРОДСК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z w:val="28"/>
        </w:rPr>
        <w:t>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186"/>
        <w:gridCol w:w="1970"/>
      </w:tblGrid>
      <w:tr>
        <w:trPr>
          <w:trHeight w:val="8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/>
              <w:t>198 302,94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9" w:hanging="0"/>
              <w:jc w:val="center"/>
              <w:rPr/>
            </w:pPr>
            <w:r>
              <w:rPr/>
              <w:t>604 01 05 00 00 00 0000 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302,94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9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235 700,5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235 700,5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235 700,5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235 700,56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4 003,50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4 003,50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4 003,50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4 003,5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</w:t>
      </w:r>
      <w:r>
        <w:rPr>
          <w:sz w:val="28"/>
          <w:szCs w:val="28"/>
        </w:rPr>
        <w:t>. приложение 3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ПРЕДЕЛЕНИЕ</w:t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 xml:space="preserve">ДОХОДОВ БЮДЖЕТА ГОРОДСКОГО ОКРУГ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Style25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НА 2022 ГОД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Style25"/>
        <w:spacing w:before="0" w:after="0"/>
        <w:jc w:val="right"/>
        <w:rPr/>
      </w:pPr>
      <w:r>
        <w:rPr/>
        <w:t>(тыс. рублей)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20"/>
        <w:gridCol w:w="5100"/>
        <w:gridCol w:w="142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ох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ind w:right="15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left="359" w:hanging="359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3 160,6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6 241,9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1 02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6 241,9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3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 969,8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3 02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 969,8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49 947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1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 269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101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761,0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102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507,9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5 02000 02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415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5 03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 797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05 04000 02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466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имущ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 704,5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6 01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 137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6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емель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64 567,5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 226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 109,8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 109,8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 47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2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 47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7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на земли, находящиеся в собственности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7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6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и созданных ими учреждений, (за исключением имущества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6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7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7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11 0530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1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11 0531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1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11 05312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1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5,0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12 01000 01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5,0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00 1 13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 229,6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13 01000 00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 229,63</w:t>
            </w:r>
          </w:p>
        </w:tc>
      </w:tr>
      <w:tr>
        <w:trPr>
          <w:trHeight w:val="1136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 229,6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1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6,2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6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955,0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7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210,10</w:t>
            </w:r>
          </w:p>
        </w:tc>
      </w:tr>
      <w:tr>
        <w:trPr>
          <w:trHeight w:val="87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1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5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838,7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 748,1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17 05000 00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6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17 05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6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7,4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0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7,4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712 539,9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717 661,8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9 21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9 21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>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469 21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7 940,5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 199,6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 199,6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25097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9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45,9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77,1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77,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7,4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7,4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6,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6,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243,65</w:t>
            </w:r>
          </w:p>
        </w:tc>
      </w:tr>
      <w:tr>
        <w:trPr>
          <w:trHeight w:val="44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</w:t>
            </w:r>
            <w:r>
              <w:rPr>
                <w:color w:val="000000"/>
                <w:spacing w:val="-6"/>
                <w:sz w:val="22"/>
                <w:szCs w:val="22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243,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3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городски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240,4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7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969,2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13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субсидии бюджетам городских округов </w:t>
            </w:r>
            <w:r>
              <w:rPr>
                <w:sz w:val="22"/>
                <w:szCs w:val="22"/>
              </w:rPr>
              <w:t>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4,2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5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959,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 041 154,0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775,7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775,7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9,2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30024 04 003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  <w:r>
              <w:rPr>
                <w:sz w:val="22"/>
                <w:szCs w:val="22"/>
              </w:rPr>
              <w:t>(на пастбищ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,9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 xml:space="preserve">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5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убвенции бюджетам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городских округов</w:t>
            </w:r>
            <w:r>
              <w:rPr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91,9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5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9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2 02 30024 04 004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 189,7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9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 253,3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9,8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городских округов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139,78</w:t>
            </w:r>
          </w:p>
        </w:tc>
      </w:tr>
      <w:tr>
        <w:trPr>
          <w:trHeight w:val="255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780,7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6</w:t>
            </w:r>
          </w:p>
        </w:tc>
      </w:tr>
      <w:tr>
        <w:trPr>
          <w:trHeight w:val="169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7,05</w:t>
            </w:r>
          </w:p>
        </w:tc>
      </w:tr>
      <w:tr>
        <w:trPr>
          <w:trHeight w:val="169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09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убвенции бюджетам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 xml:space="preserve"> 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2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94,7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30024 04 125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1,2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6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7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9,0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9,0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74,9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74,9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957,5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,5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3525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98,5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98,5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35302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02,7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02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02,7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03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95,1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0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95,1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0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8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8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0</w:t>
            </w:r>
          </w:p>
        </w:tc>
      </w:tr>
      <w:tr>
        <w:trPr>
          <w:trHeight w:val="98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73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11,5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7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11,5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 067,68</w:t>
            </w:r>
          </w:p>
        </w:tc>
      </w:tr>
      <w:tr>
        <w:trPr>
          <w:trHeight w:val="3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бюджетам </w:t>
            </w:r>
            <w:r>
              <w:rPr>
                <w:color w:val="000000"/>
                <w:spacing w:val="-6"/>
                <w:sz w:val="22"/>
                <w:szCs w:val="22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 067,6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39998 04 115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Единая субвенция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30,42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Единая субвенция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7,26</w:t>
            </w:r>
          </w:p>
        </w:tc>
      </w:tr>
      <w:tr>
        <w:trPr>
          <w:trHeight w:val="376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57,2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57,2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00 2 02 4999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57,2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5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городских округов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 472,6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городских округов</w:t>
            </w:r>
            <w:r>
              <w:rPr>
                <w:rFonts w:eastAsia="Calibri"/>
                <w:sz w:val="22"/>
                <w:szCs w:val="22"/>
              </w:rPr>
              <w:t xml:space="preserve">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2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19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                            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580,9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2 02 49999 04 1249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97,8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2 02 49999 04 127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843,4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2 02 49999 04 127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58,33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2 02 49999 04 1273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147,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531,8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0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531,8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531,8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7 653,7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7 653,7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000 2 19 253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,1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000 2 19 4530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241,9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000 2 19 </w:t>
            </w:r>
            <w:r>
              <w:rPr>
                <w:sz w:val="22"/>
                <w:szCs w:val="22"/>
              </w:rPr>
              <w:t>60010</w:t>
            </w:r>
            <w:r>
              <w:rPr>
                <w:rFonts w:eastAsia="Calibri"/>
                <w:sz w:val="22"/>
                <w:szCs w:val="22"/>
              </w:rPr>
              <w:t xml:space="preserve">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7 411,7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00 8 5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 235 700,56    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autoSpaceDE w:val="true"/>
        <w:jc w:val="right"/>
        <w:rPr>
          <w:rFonts w:eastAsia="Calibri" w:cs="Arial Unicode MS"/>
          <w:sz w:val="28"/>
          <w:szCs w:val="28"/>
        </w:rPr>
      </w:pPr>
      <w:r>
        <w:rPr>
          <w:rFonts w:eastAsia="Calibri" w:cs="Arial Unicode MS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</w:t>
      </w:r>
      <w:r>
        <w:rPr>
          <w:sz w:val="28"/>
          <w:szCs w:val="28"/>
        </w:rPr>
        <w:t>. приложение 5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юджетных ассигнований по главным распорядителям средств бюджета городск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городского округ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год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53"/>
        <w:gridCol w:w="407"/>
        <w:gridCol w:w="447"/>
        <w:gridCol w:w="396"/>
        <w:gridCol w:w="306"/>
        <w:gridCol w:w="416"/>
        <w:gridCol w:w="757"/>
        <w:gridCol w:w="486"/>
        <w:gridCol w:w="1056"/>
      </w:tblGrid>
      <w:tr>
        <w:trPr>
          <w:trHeight w:val="33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440,36</w:t>
            </w:r>
          </w:p>
        </w:tc>
      </w:tr>
      <w:tr>
        <w:trPr>
          <w:trHeight w:val="272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793,07</w:t>
            </w:r>
          </w:p>
        </w:tc>
      </w:tr>
      <w:tr>
        <w:trPr>
          <w:trHeight w:val="41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89</w:t>
            </w:r>
          </w:p>
        </w:tc>
      </w:tr>
      <w:tr>
        <w:trPr>
          <w:trHeight w:val="40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89</w:t>
            </w:r>
          </w:p>
        </w:tc>
      </w:tr>
      <w:tr>
        <w:trPr>
          <w:trHeight w:val="21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31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06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11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11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1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4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77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77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2 805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5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на проведение выборов и референдум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5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выборов депутатов представительных органов муниципальных образований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02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825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4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2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83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83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7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49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49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1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44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8,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73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469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469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469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4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4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8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75,6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75,6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азработку комплексной схемы организации дорожного движ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42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абот по ликвидации накопленного вреда окружающей сред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42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22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Новоалександровского городского округа муниципальным казенным предприятием "Благоустройство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22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22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78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5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92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92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1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рамках поддержки социально-ориентированных некоммерческих организаций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поддержку социально-ориентированных некоммерчески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0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8,6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3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9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7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7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28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28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86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2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2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6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5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5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4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52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52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52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69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, администрацией  Новоалександровского городского округа Ставропольского края с отраслевыми (функциональными) и территориальными органами в связи с планируемой индексацией тариф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 790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373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60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001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001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61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41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2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71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4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6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486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39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12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90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1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2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2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8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идеонаблюдением объектов социальной сферы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4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5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4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2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19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36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127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61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8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9 524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1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95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6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780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7 672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81 777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2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7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4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Современная школа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9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<w:br/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9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Успех каждого ребенка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7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7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8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8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3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42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0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0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24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24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97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5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6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6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3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1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1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1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6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51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62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62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79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94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5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7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971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56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56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3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3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80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80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10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814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255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76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26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55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7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9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9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9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3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2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1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1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идеонаблюдением объектов социальной сферы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287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56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56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7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7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2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702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95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74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436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375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375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375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8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8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7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  <w:br/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9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9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4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1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90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90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84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64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3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3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597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89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89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91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7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7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2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6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902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902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805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74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74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30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30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7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7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9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3 549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85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7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877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877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45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9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9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2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5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1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4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1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76,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82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82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812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6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93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9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6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9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7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83,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3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3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идеонаблюдением объектов социальной сферы"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0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0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245,6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4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 464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1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7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7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0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3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2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2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1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1,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7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2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2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243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8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7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5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5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5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5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7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7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7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6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4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1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1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 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7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3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3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9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9,4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7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7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7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0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6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Обустройство парковой зоны по улице Ветеранов (устройство полива, подсадка зеленых насаждений, газона) поселок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Обустройство парковой зоны по улице Ветеранов (устройство полива, подсадка зеленых насаждений, газона) поселок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0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6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6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6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6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6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6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9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а по улице Заречная в хуторе Чапцев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,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7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7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7,7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3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5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,4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5,8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2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2,0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6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1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1,9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,4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1,1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5,5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3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2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8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7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,5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2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8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5,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0</w:t>
            </w:r>
          </w:p>
        </w:tc>
      </w:tr>
      <w:tr>
        <w:trPr>
          <w:trHeight w:val="356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4 003,50</w:t>
            </w:r>
          </w:p>
        </w:tc>
      </w:tr>
    </w:tbl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</w:t>
      </w:r>
      <w:r>
        <w:rPr>
          <w:sz w:val="28"/>
          <w:szCs w:val="28"/>
        </w:rPr>
        <w:t>. приложение 7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год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"/>
        <w:gridCol w:w="306"/>
        <w:gridCol w:w="420"/>
        <w:gridCol w:w="757"/>
        <w:gridCol w:w="496"/>
        <w:gridCol w:w="1310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правление финансами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334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52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52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69,3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,8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82,3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6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2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5,8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5,8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культуры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744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рганизация культурно-досуговой деятельности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76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26,3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55,2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8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7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3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9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9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9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системы библиотечного обслуживания населени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9,2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3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3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0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рганизация художественно-эстетического образования детей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32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80,8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80,8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56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7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7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22,5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702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5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еализация молодежной политики на территории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5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6,2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6,2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3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овышение роли физической культуры и спорта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031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еализация мероприятий по развитию физической культуры и спорта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882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954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81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4,2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87,9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1,4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7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9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9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системы образования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657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дошкольного образования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882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61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41,2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2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71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5,8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9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4,8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5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6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5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7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39,7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12,9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90,8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общего образования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36,2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127,2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61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8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24,7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1,0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9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0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0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95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6,6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6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,9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6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780,7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72,1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77,8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2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7,9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4,7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Развитие дополнительного образования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0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24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24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» Организация отдыха, оздоровления и занятости детей в свободное от учебы время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1,4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1,2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6,3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7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 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8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79,8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94,0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5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9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<w:br/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9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0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3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регионального проекта «Успех каждого ребенк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17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,1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,1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9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4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5,0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3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837,9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837,9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4,3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4,3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5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5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,7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1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,3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,3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азработку комплексной схемы организации дорожного движен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75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75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,9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,9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0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8,6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3,9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9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7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7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975,9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339,6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,9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98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8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7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89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89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91,9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7,9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7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4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1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9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90,4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84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64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902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902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40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9,8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40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9,8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9,8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9,8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85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086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74,9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74,9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1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30,8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7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идеонаблюдением объектов социальной сферы"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22,1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6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8,2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8,2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6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7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28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5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,8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1,8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5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5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91,8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2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2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46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46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6,2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6,2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4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4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2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2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5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4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5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абот по ликвидации накопленного вреда окружающей сред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а по улице Заречная в хуторе Чапцев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Обустройство парковой зоны по улице Ветеранов (устройство полива, подсадка зеленых насаждений, газона) поселок Краснозорински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9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9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6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6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,4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Обустройство парковой зоны по улице Ветеранов (устройство полива, подсадка зеленых насаждений, газона) поселок Краснозорински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Новоалександровского городского округа муниципальным казенным предприятием "Благоустройство"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22,6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22,6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78,4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5,7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80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8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62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9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5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98,2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98,2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9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9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3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18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18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4,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1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0,2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62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62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825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48,5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2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83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83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4,7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8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уплату членских взносов в Ассоциацию «Совет муниципальных образований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5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5,6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1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1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,0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, администрацией Новоалександровского городского округа Ставропольского края с отраслевыми (функциональными) и территориальными органами в связи с планируемой индексацией тариф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1,7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1,7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5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8,6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,2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,64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5,1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на проведение выборов и референдум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5,1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3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3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выборов депутатов представительных органов муниципальных образований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8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9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рамках поддержки социально-ориентированных некоммерческих организаций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поддержку социально-ориентированных некоммерческих организац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 003,5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</w:t>
      </w:r>
      <w:r>
        <w:rPr>
          <w:sz w:val="28"/>
          <w:szCs w:val="28"/>
        </w:rPr>
        <w:t>. приложение 9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юджетных ассигнований по разделам (Рз), подразделам (ПР) классификации расходов бюджето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718"/>
        <w:gridCol w:w="709"/>
        <w:gridCol w:w="1843"/>
      </w:tblGrid>
      <w:tr>
        <w:trPr>
          <w:trHeight w:val="330" w:hRule="atLeast"/>
        </w:trPr>
        <w:tc>
          <w:tcPr>
            <w:tcW w:w="6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748,72</w:t>
            </w:r>
          </w:p>
        </w:tc>
      </w:tr>
      <w:tr>
        <w:trPr>
          <w:trHeight w:val="48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5,89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31,74</w:t>
            </w:r>
          </w:p>
        </w:tc>
      </w:tr>
      <w:tr>
        <w:trPr>
          <w:trHeight w:val="219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2</w:t>
            </w:r>
          </w:p>
        </w:tc>
      </w:tr>
      <w:tr>
        <w:trPr>
          <w:trHeight w:val="55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90,59</w:t>
            </w:r>
          </w:p>
        </w:tc>
      </w:tr>
      <w:tr>
        <w:trPr>
          <w:trHeight w:val="336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5,12</w:t>
            </w:r>
          </w:p>
        </w:tc>
      </w:tr>
      <w:tr>
        <w:trPr>
          <w:trHeight w:val="23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9,15</w:t>
            </w:r>
          </w:p>
        </w:tc>
      </w:tr>
      <w:tr>
        <w:trPr>
          <w:trHeight w:val="27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967,71</w:t>
            </w:r>
          </w:p>
        </w:tc>
      </w:tr>
      <w:tr>
        <w:trPr>
          <w:trHeight w:val="268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7,49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7,49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442,13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2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837,92</w:t>
            </w:r>
          </w:p>
        </w:tc>
      </w:tr>
      <w:tr>
        <w:trPr>
          <w:trHeight w:val="27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18,3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84,62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2,13</w:t>
            </w:r>
          </w:p>
        </w:tc>
      </w:tr>
      <w:tr>
        <w:trPr>
          <w:trHeight w:val="384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 731,6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61,83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2,9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98,3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1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1,3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02,5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14,83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87,74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714,68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375,23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26,59</w:t>
            </w:r>
          </w:p>
        </w:tc>
      </w:tr>
      <w:tr>
        <w:trPr>
          <w:trHeight w:val="40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12,8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77,9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5,6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76,59</w:t>
            </w:r>
          </w:p>
        </w:tc>
      </w:tr>
      <w:tr>
        <w:trPr>
          <w:trHeight w:val="34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72</w:t>
            </w:r>
          </w:p>
        </w:tc>
      </w:tr>
      <w:tr>
        <w:trPr>
          <w:trHeight w:val="34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3,50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6 строк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86"/>
        <w:gridCol w:w="396"/>
        <w:gridCol w:w="396"/>
        <w:gridCol w:w="396"/>
        <w:gridCol w:w="306"/>
        <w:gridCol w:w="396"/>
        <w:gridCol w:w="686"/>
        <w:gridCol w:w="486"/>
        <w:gridCol w:w="1004"/>
        <w:gridCol w:w="93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«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86"/>
        <w:gridCol w:w="396"/>
        <w:gridCol w:w="396"/>
        <w:gridCol w:w="396"/>
        <w:gridCol w:w="306"/>
        <w:gridCol w:w="396"/>
        <w:gridCol w:w="686"/>
        <w:gridCol w:w="486"/>
        <w:gridCol w:w="1004"/>
        <w:gridCol w:w="93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в приложении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строки</w:t>
      </w:r>
    </w:p>
    <w:p>
      <w:pPr>
        <w:pStyle w:val="Normal"/>
        <w:rPr/>
      </w:pPr>
      <w:r>
        <w:rPr/>
        <w:t>«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96"/>
        <w:gridCol w:w="306"/>
        <w:gridCol w:w="420"/>
        <w:gridCol w:w="757"/>
        <w:gridCol w:w="496"/>
        <w:gridCol w:w="1310"/>
        <w:gridCol w:w="131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S 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S 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96"/>
        <w:gridCol w:w="306"/>
        <w:gridCol w:w="420"/>
        <w:gridCol w:w="757"/>
        <w:gridCol w:w="496"/>
        <w:gridCol w:w="1310"/>
        <w:gridCol w:w="131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v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v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52:00Z</dcterms:created>
  <dc:creator>krtosi</dc:creator>
  <dc:description/>
  <cp:keywords/>
  <dc:language>en-US</dc:language>
  <cp:lastModifiedBy>Татьяна Куликова</cp:lastModifiedBy>
  <cp:lastPrinted>2022-08-02T08:23:00Z</cp:lastPrinted>
  <dcterms:modified xsi:type="dcterms:W3CDTF">2022-08-02T05:53:00Z</dcterms:modified>
  <cp:revision>3</cp:revision>
  <dc:subject/>
  <dc:title>ПРОЕКТ</dc:title>
</cp:coreProperties>
</file>