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22 июня 2022 года                                                                                   № 64/565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both"/>
        <w:rPr>
          <w:rFonts w:eastAsia="Calibri"/>
          <w:bCs/>
          <w:caps/>
          <w:color w:val="000000"/>
          <w:sz w:val="28"/>
          <w:szCs w:val="28"/>
          <w:lang w:eastAsia="ar-SA"/>
        </w:rPr>
      </w:pPr>
      <w:r>
        <w:rPr>
          <w:rFonts w:eastAsia="Calibri"/>
          <w:bCs/>
          <w:cap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определении части территории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 для реализации инициативных проектов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, постановлением Правительства Ставропольского края от 26 декабря 2018 года № 598-п «Об утверждении государственной программы Ставропольского края «Управление финансами»,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»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 w:val="28"/>
          <w:szCs w:val="28"/>
        </w:rPr>
        <w:t>Определить части территории Новоалександровского городского округа Ставропольского края для реализации инициативных проектов в 2023 году,</w:t>
      </w:r>
      <w:r>
        <w:rPr>
          <w:color w:val="000000"/>
          <w:sz w:val="28"/>
          <w:szCs w:val="28"/>
          <w:shd w:fill="FFFFFF" w:val="clear"/>
        </w:rPr>
        <w:t xml:space="preserve"> в целях получения финансовой поддержки за счет межбюджетных трансфертов из бюджета Ставропольского края в границах следующих населенных пунктов: </w:t>
      </w:r>
      <w:r>
        <w:rPr>
          <w:color w:val="000000"/>
          <w:sz w:val="28"/>
          <w:szCs w:val="26"/>
        </w:rPr>
        <w:t>г. Новоалександровск, пос. Горьковский, ст. Григорополисская, ст. Кармалиновская, пос. Краснозоринский, х. Красночервонный, пос. Присадовый, с. Раздольное, пос. Радуга, ст. Расшеватская, пос. Равнинный, пос. Светлый, пос. Темижбекский, х. Фельдмаршальский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начальников территориальных отделов администрации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официальном печатном издании органов местного самоуправления Новоалександровского городского округа Ставропольского края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06:00Z</dcterms:created>
  <dc:creator>1</dc:creator>
  <dc:description/>
  <cp:keywords/>
  <dc:language>en-US</dc:language>
  <cp:lastModifiedBy>Татьяна Куликова</cp:lastModifiedBy>
  <cp:lastPrinted>2022-06-08T09:41:00Z</cp:lastPrinted>
  <dcterms:modified xsi:type="dcterms:W3CDTF">2022-06-20T06:06:00Z</dcterms:modified>
  <cp:revision>2</cp:revision>
  <dc:subject/>
  <dc:title>СОВЕТ ДЕПУТАТОВ</dc:title>
</cp:coreProperties>
</file>