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22 июня 2022 года                                                                                   № 64/566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color w:val="000000"/>
          <w:sz w:val="28"/>
          <w:szCs w:val="24"/>
          <w:lang w:eastAsia="ar-SA"/>
        </w:rPr>
      </w:pPr>
      <w:r>
        <w:rPr>
          <w:rFonts w:eastAsia="Calibri"/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назначении и проведении собраний граждан в целях рассмотрения и обсуждения вопросов внесения инициативных проектов на территории Новоалександровского </w:t>
      </w:r>
      <w:r>
        <w:rPr>
          <w:color w:val="000000"/>
          <w:sz w:val="28"/>
          <w:szCs w:val="28"/>
        </w:rPr>
        <w:t>городского округа Ставропольского края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, постановлением Правительства Ставропольского края от 26 декабря 2018 года № 598-п «Об утверждении государственной программы Ставропольского края «Управление финансами», решением Совета депутатов Новоалександровского городского округа Ставропольского края от 26 февраля 2021 года № 45/420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александровского городского округа Ставропольского края», решением Совета депутатов Новоалександровского городского округа Ставропольского края от 23 апреля 2021 года № 47/443 «Об утверждени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оложения о порядке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городского округа Ставропольского края» </w:t>
      </w: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проведение собраний граждан для рассмотрения и обсуждения вопросов внесения инициативных проектов с целью участия в конкурсном отборе инициативных проектов, планируемых к реализации на территории Новоалександровского городского округа Ставропольского края в 2023 году с привлечением средств бюджета Ставропольского кра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2633"/>
        <w:gridCol w:w="1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№</w:t>
            </w:r>
            <w:r>
              <w:rPr>
                <w:rStyle w:val="14"/>
                <w:rFonts w:eastAsia="Times New Roman"/>
                <w:b w:val="false"/>
                <w:color w:val="000000"/>
                <w:spacing w:val="3"/>
                <w:sz w:val="24"/>
                <w:szCs w:val="28"/>
              </w:rPr>
              <w:t xml:space="preserve"> </w:t>
            </w: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Населен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Дата и время проведения собрания гражда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сто проведения собраний гражд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тветственный за проведение собр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Новоалександ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30.06.2022г. в 16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г. Новоалександровск, ул. Ленина, 1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Бабичев Роман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Новоалександ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01.07.2022г. в 10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г. Новоалександровск, пер. Красноармейский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Бабичев Роман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Новоалександ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01.07.2022г. в 16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г. Новоалександровск, ул. Ленина, 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Бабичев Роман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т. Григорополис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01.07.2022г. в 14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ст. Григорополисская, ул. Р. Люксембург,13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ердцов Андрей Викто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т. Кармалин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30.06.2022г. в 14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ст. Кармалиновская ул. Красная,7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Фоменко Виктор Семе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с. Приса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30.06.2022г. в 10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пос. Присадовый ул. Школьная,1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киньшин Андрей Валер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. Раздо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01.07.2022г. в 14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с. Раздольное, ул. Ленина,7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тепанова Ирина Викто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т. Расшева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05.07.2022г. в 14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ст. Расшеватская, ул. Ленина, 5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еревозчикова Наталья Васил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с. Темижбек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30.06.2022г. в 15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пос. Темижбекский ул. Момотова, 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лхилаева Татьяна Никола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х. Фельдмарш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05.07.2022г. в 14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4"/>
                <w:rFonts w:eastAsia="Calibri"/>
                <w:b w:val="false"/>
                <w:color w:val="000000"/>
                <w:spacing w:val="3"/>
                <w:sz w:val="24"/>
                <w:szCs w:val="28"/>
              </w:rPr>
              <w:t>Ставропольский край, х. Фельдмаршальский, ул. Ленина, 1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14"/>
                <w:rFonts w:eastAsia="Calibri"/>
                <w:b w:val="false"/>
                <w:b w:val="false"/>
                <w:color w:val="000000"/>
                <w:spacing w:val="3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тепанова Ирина Викторовна</w:t>
            </w:r>
          </w:p>
        </w:tc>
      </w:tr>
    </w:tbl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14"/>
          <w:rFonts w:eastAsia="Calibri"/>
          <w:b w:val="false"/>
          <w:color w:val="000000"/>
          <w:spacing w:val="3"/>
          <w:sz w:val="28"/>
          <w:szCs w:val="28"/>
        </w:rPr>
        <w:t>2. Контроль за исполнением настоящего решения возложить на начальников территориальных отделов администрации Новоалександровского городского округа Ставропольского кра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официальном печатном издании органов местного самоуправления Новоалександровского городского округа Ставропольского края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http://newalexandrovsk.ru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08:00Z</dcterms:created>
  <dc:creator>1</dc:creator>
  <dc:description/>
  <cp:keywords/>
  <dc:language>en-US</dc:language>
  <cp:lastModifiedBy>Татьяна Куликова</cp:lastModifiedBy>
  <cp:lastPrinted>2022-06-09T17:11:00Z</cp:lastPrinted>
  <dcterms:modified xsi:type="dcterms:W3CDTF">2022-06-20T06:08:00Z</dcterms:modified>
  <cp:revision>2</cp:revision>
  <dc:subject/>
  <dc:title>СОВЕТ ДЕПУТАТОВ</dc:title>
</cp:coreProperties>
</file>