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 февраля 2022 года                                                                                 № 60/535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 декабря 2021 года № 57/521 «О бюджете Новоалександровского городского округа Ставропольского края на 2022 год и плановый период 2023 и 2024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, утвержденным решением Совета депутатов Новоалександровского городского округа Ставропольского края первого созыва от 10 ноября 2017 года № 7/72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15 декабря 2021 года № 57/521 «О бюджете Новоалександ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у «2 078 739,65», заменить соответственно цифрой «2 038 628,8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е 2 цифру «2 078 739,65» заменить соответственно цифрой «2 212 936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е 3 цифру «0,00» заменить цифрой «174 307,97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в статье 3 цифру «1 580 845,36» заменить соответственно цифрой «1 642 219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4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) в части 5 цифру «75 672,07» заменить цифрой «99 527,4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6 цифру «1 600,00» заменить цифрой «3 10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статье 5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цифру «485,00» заменить цифрой «968,3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у «1 600,00» заменить цифрой «3 1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края 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ОКРУГА И ПОГАШЕНИЯ ДОЛГОВЫХ ОБЯЗАТЕЛЬСТВ НОВОАЛЕКСАНДРОВСКОГО ГОРОДСКОГО ОКРУГА СТАВРОПОЛЬСКОГО КРАЯ НА 2022 ГОД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186"/>
        <w:gridCol w:w="1970"/>
      </w:tblGrid>
      <w:tr>
        <w:trPr>
          <w:trHeight w:val="81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26" w:hanging="0"/>
              <w:jc w:val="center"/>
              <w:rPr/>
            </w:pPr>
            <w:r>
              <w:rPr/>
              <w:t>174 307,97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/>
            </w:pPr>
            <w:r>
              <w:rPr/>
              <w:t>604 01 05 00 00 00 0000 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4 307,97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038 628,81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038 628,81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038 628,81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 2 038 628,81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2 936,78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2 936,78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2 936,78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2 936,7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</w:t>
      </w:r>
      <w:r>
        <w:rPr>
          <w:sz w:val="28"/>
          <w:szCs w:val="28"/>
        </w:rPr>
        <w:t>. приложение 3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center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РАСПРЕДЕЛЕНИЕ</w:t>
      </w:r>
    </w:p>
    <w:p>
      <w:pPr>
        <w:pStyle w:val="Normal"/>
        <w:autoSpaceDE w:val="true"/>
        <w:jc w:val="center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  <w:t>ДОХОДОВ БЮДЖЕТА ГОРОДСКОГО ОКРУГА ПО ГРУППАМ, ПОДГРУППАМ И СТАТЬЯМ КЛАССИФИКАЦИИ ДОХОДОВ БЮДЖЕТОВ БЮДЖЕТНОЙ КЛАССИФИКАЦИИ РОССИЙСКОЙ ФЕДЕРАЦИИ</w:t>
      </w:r>
    </w:p>
    <w:p>
      <w:pPr>
        <w:pStyle w:val="Normal"/>
        <w:autoSpaceDE w:val="true"/>
        <w:jc w:val="center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  <w:t>НА 2022 ГОД</w:t>
      </w:r>
    </w:p>
    <w:p>
      <w:pPr>
        <w:pStyle w:val="Normal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 w:cs="Arial Unicode MS"/>
          <w:sz w:val="28"/>
          <w:szCs w:val="28"/>
        </w:rPr>
      </w:pPr>
      <w:r>
        <w:rPr>
          <w:rFonts w:eastAsia="Calibri" w:cs="Arial Unicode MS"/>
          <w:sz w:val="28"/>
          <w:szCs w:val="28"/>
        </w:rPr>
        <w:t>(тыс. 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4"/>
        <w:gridCol w:w="5100"/>
        <w:gridCol w:w="142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 Российской Федер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х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 </w:t>
            </w:r>
          </w:p>
        </w:tc>
      </w:tr>
      <w:tr>
        <w:trPr>
          <w:trHeight w:val="281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ind w:right="15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00 1 00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left="359" w:hanging="359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овые и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497 894,2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00 1 01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и на прибыль,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206 241,9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1 0200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06 241,9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3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30 969,8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3 0200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30 969,8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00 1 05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ги на совокупный дох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12 947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5 01000 00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3 269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000 1 05 0101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7 761,0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000 1 05 0102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 507,9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5 02000 02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5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5 03000 01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ый сельскохозяйственный нал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88 797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5 04000 02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0 466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 1 06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Налоги на имущ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91 704,5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 1 06 01000 00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имущество физическ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5 137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 1 06 06000 00 0000 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нало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76 567,5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000 1 08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6 226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4 109,8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4 109,8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2 47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 47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6,7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на земли, находящиеся в собственности </w:t>
            </w:r>
            <w:r>
              <w:rPr>
                <w:bCs/>
              </w:rPr>
              <w:t>городских округов</w:t>
            </w:r>
            <w:r>
              <w:rPr/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6,7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6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34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</w:rPr>
              <w:t>городских округов</w:t>
            </w:r>
            <w:r>
              <w:rPr/>
              <w:t xml:space="preserve"> и созданных ими учреждений, (за исключением имущества муниципальных бюджетных и автономных учрежде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6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000 1 11 0530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1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000 1 11 05310 00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1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000 1 11 05312 04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1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00 1 12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тежи при пользовании природными ресурс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5,0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2 01000 01 0000 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негативное воздействие на окружающую сре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,0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3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9 229,6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3 01000 00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(рабо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229,6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9 229,6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6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6 955,0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7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 210,10</w:t>
            </w:r>
          </w:p>
        </w:tc>
      </w:tr>
      <w:tr>
        <w:trPr>
          <w:trHeight w:val="873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1 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5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000 1 16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трафы, санкции, возмещение ущерб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838,7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4 481,7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7 05000 00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неналоговые дох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,6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00 1 17 05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неналоговые доходы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,6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7 15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1,1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7 150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1,1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00 2 00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540 734,5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00 2 02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</w:rPr>
              <w:t>1 642 219,8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69 21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 21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15001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>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 21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40 936,3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6 454,0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6 454,0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097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5,9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097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 445,9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77,1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77,1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7,4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497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7,4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я бюджетам на поддержку отрасл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6,8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6,8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 985,04</w:t>
            </w:r>
          </w:p>
        </w:tc>
      </w:tr>
      <w:tr>
        <w:trPr>
          <w:trHeight w:val="445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72 985,0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4 003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городски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44 615,0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4 117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 969,2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4 1204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4 1213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субсидии бюджетам городских округов </w:t>
            </w:r>
            <w:r>
              <w:rPr/>
              <w:t>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00,7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29999 04 1254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9 600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22 908,4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350,5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350,5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2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9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28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9,3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3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  <w:r>
              <w:rPr/>
              <w:t>(на пастбища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3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7,2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4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  <w:r>
              <w:rPr/>
              <w:t xml:space="preserve">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2,5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4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</w:t>
            </w:r>
            <w:r>
              <w:rPr>
                <w:color w:val="000000"/>
                <w:spacing w:val="-6"/>
              </w:rPr>
              <w:t xml:space="preserve"> городских округов</w:t>
            </w:r>
            <w:r>
              <w:rPr/>
              <w:t xml:space="preserve">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91,9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4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45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0,6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30024 04 004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6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7 088,7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09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3 253,3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14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92,5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018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убвенции бюджета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10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pacing w:val="-6"/>
                <w:lang w:val="en-US" w:eastAsia="en-US"/>
              </w:rPr>
              <w:t>городских округов</w:t>
            </w:r>
            <w:r>
              <w:rPr>
                <w:color w:val="000000"/>
                <w:lang w:val="en-US" w:eastAsia="en-US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707,57</w:t>
            </w:r>
          </w:p>
        </w:tc>
      </w:tr>
      <w:tr>
        <w:trPr>
          <w:trHeight w:val="2557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108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911,7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11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6</w:t>
            </w:r>
          </w:p>
        </w:tc>
      </w:tr>
      <w:tr>
        <w:trPr>
          <w:trHeight w:val="1691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122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69,66</w:t>
            </w:r>
          </w:p>
        </w:tc>
      </w:tr>
      <w:tr>
        <w:trPr>
          <w:trHeight w:val="1691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209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Субвенции бюджетам</w:t>
            </w:r>
            <w:r>
              <w:rPr>
                <w:rFonts w:eastAsia="Calibri"/>
                <w:color w:val="000000"/>
                <w:spacing w:val="-6"/>
              </w:rPr>
              <w:t xml:space="preserve"> городских округов</w:t>
            </w:r>
            <w:r>
              <w:rPr>
                <w:rFonts w:eastAsia="Calibri"/>
              </w:rPr>
              <w:t xml:space="preserve">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221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94,7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256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 392,5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4 04 126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7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9,0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9,0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717,9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717,9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7,5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7,5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98,5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Субвенции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на оплату жилищно-коммунальных услуг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98,5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302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902,7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902,7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31,2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31,2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404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59,8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40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59,8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1</w:t>
            </w:r>
          </w:p>
        </w:tc>
      </w:tr>
      <w:tr>
        <w:trPr>
          <w:trHeight w:val="988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573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11,5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5573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11,5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42 683,42</w:t>
            </w:r>
          </w:p>
        </w:tc>
      </w:tr>
      <w:tr>
        <w:trPr>
          <w:trHeight w:val="323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Единая субвенция бюджетам </w:t>
            </w:r>
            <w:r>
              <w:rPr>
                <w:color w:val="000000"/>
                <w:spacing w:val="-6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142 683,4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9998 04 1157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Единая субвенция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646,1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39998 04 1158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Единая субвенция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37,26</w:t>
            </w:r>
          </w:p>
        </w:tc>
      </w:tr>
      <w:tr>
        <w:trPr>
          <w:trHeight w:val="376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межбюджетные трансфер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 164,9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межбюджетные трансферты, передаваемые бюдже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4,9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межбюджетные трансферты, передаваемые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4,9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49999 04 0005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межбюджетные трансферты, передаваемые бюджетам городских округов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 915,6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000 2 02 49999 04 0064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межбюджетные трансферты, передаваемые бюджетам </w:t>
            </w:r>
            <w:r>
              <w:rPr>
                <w:rFonts w:eastAsia="Calibri"/>
                <w:color w:val="000000"/>
                <w:spacing w:val="-6"/>
              </w:rPr>
              <w:t>городских округов</w:t>
            </w:r>
            <w:r>
              <w:rPr>
                <w:rFonts w:eastAsia="Calibri"/>
              </w:rPr>
              <w:t xml:space="preserve">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6,2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00 2 02 49999 04 127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чие межбюджетные трансферты, передаваемые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93,0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6,8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6,8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402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6,8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-102 022,0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0000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-102 022,0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00 2 19 25304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98,3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00 2 19 45303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241,9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000 2 19 </w:t>
            </w:r>
            <w:r>
              <w:rPr/>
              <w:t>60010</w:t>
            </w:r>
            <w:r>
              <w:rPr>
                <w:rFonts w:eastAsia="Calibri"/>
              </w:rPr>
              <w:t xml:space="preserve"> 04 0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-101 779,9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ind w:right="155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00 8 50 00000 00 0000 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 038 628,81</w:t>
            </w:r>
          </w:p>
        </w:tc>
      </w:tr>
    </w:tbl>
    <w:p>
      <w:pPr>
        <w:pStyle w:val="Normal"/>
        <w:autoSpaceDE w:val="true"/>
        <w:jc w:val="right"/>
        <w:rPr>
          <w:rFonts w:eastAsia="Calibri" w:cs="Arial Unicode MS"/>
          <w:sz w:val="28"/>
          <w:szCs w:val="28"/>
        </w:rPr>
      </w:pPr>
      <w:r>
        <w:rPr>
          <w:rFonts w:eastAsia="Calibri" w:cs="Arial Unicode MS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</w:t>
      </w:r>
      <w:r>
        <w:rPr>
          <w:sz w:val="28"/>
          <w:szCs w:val="28"/>
        </w:rPr>
        <w:t>. приложение 5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рая на 2022 год и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СРЕДСТВ БЮДЖЕТА ГОРОДСК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ГОРОДСКОГО ОКРУГА НА 2022 ГОД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18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67"/>
        <w:gridCol w:w="425"/>
        <w:gridCol w:w="447"/>
        <w:gridCol w:w="425"/>
        <w:gridCol w:w="426"/>
        <w:gridCol w:w="567"/>
        <w:gridCol w:w="757"/>
        <w:gridCol w:w="567"/>
        <w:gridCol w:w="1531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488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55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31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75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75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0,0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3,0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34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34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5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55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31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16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16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16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34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3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7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5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5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1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6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71,1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86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86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86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3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3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3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6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6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разработку комплексной схемы организаци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63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63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4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территории Новоалександровского городского округа муниципальным казенным предприятием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4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5 754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9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Строительство корпуса на 80 мест в детском саду №17 «Светлячок», Ставропольский край, Новоалександровский район, ст. Григорополис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1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рамках поддержки социально-ориентированных некоммерческих организаций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поддержку социально-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1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1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1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8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1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1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3,3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4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4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96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5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5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6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03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1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1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1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51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8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8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, администрацией Новоалександровского городского округа Ставропольского края с отраслевыми (функциональными) и территориальными органами в связи с планируемой индексацией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 113,0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69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802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802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49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2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49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85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7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7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78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93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104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3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3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3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1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521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106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289,6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383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7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3,8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10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3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6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31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4,1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7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6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1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6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911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60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235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12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7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4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5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6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6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4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4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9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9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 359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2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85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7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 651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43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0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системы образования Новоалександровского городского округа Ставропольского края» и общепрограммные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0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9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9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0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6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4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6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6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6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9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9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5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7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977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5 258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8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42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42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0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0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706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53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537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996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39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95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9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9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63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63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77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85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5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6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6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6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0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2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17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17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9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9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56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36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497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293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58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58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58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9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4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9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9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4,7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44,7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2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90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90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948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948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819,1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88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88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91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77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02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02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29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7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7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11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11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86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2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2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2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8,0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,7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61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61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87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49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49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9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3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1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2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1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69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61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49 661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41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1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9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2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8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8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8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6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6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5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5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1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1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3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 713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3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3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2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2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8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8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57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7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2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2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9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9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39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7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1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 720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0,1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6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6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63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8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57,3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5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5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8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8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7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7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7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9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8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2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1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1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1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7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4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0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5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5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5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Пушкина (от дома № 6 до дома № 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 Пушкина (от дома № 6 до дома № 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а по улице Заречная в хуторе Чапцев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3,5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6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5,1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8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8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3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7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7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,8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9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1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2,6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4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4,3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9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,9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6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2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2,2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3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3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3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0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0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0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6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7,0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4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,2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9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8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8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8,5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6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9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3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5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2 936,78</w:t>
            </w:r>
          </w:p>
        </w:tc>
      </w:tr>
    </w:tbl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</w:t>
      </w:r>
      <w:r>
        <w:rPr>
          <w:sz w:val="28"/>
          <w:szCs w:val="28"/>
        </w:rPr>
        <w:t>. приложение 7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рая на 2022 год и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2 ГОД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396"/>
        <w:gridCol w:w="306"/>
        <w:gridCol w:w="420"/>
        <w:gridCol w:w="757"/>
        <w:gridCol w:w="499"/>
        <w:gridCol w:w="1928"/>
      </w:tblGrid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06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1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1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51,9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3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5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6,7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1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2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,9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,9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097,6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996,9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39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95,0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9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9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6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8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 муниципальных учреждений культу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63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63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77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85,8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5,6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6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6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6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42,6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0,9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0,9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17,4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9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9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56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36,0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5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7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7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0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09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10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20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2,9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4,2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72,2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1,4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8,9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 165,3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256,5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49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26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49,5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85,3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3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9,0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5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0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7,4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7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7,5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78,1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93,4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рпуса на 80 мест в детском саду №17 «Светлячок», Ставропольский край, Новоалександровский район, ст. Григорополисск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92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289,6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383,7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47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3,8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10,4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3,5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6,8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6,7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31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4,1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7,1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6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1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6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911,7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60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9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235,0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12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7,9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4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1,9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7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7,2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0,6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6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сновное мероприятие «Обеспечение реализации муниципальной программы «Развитие системы образования Новоалександровского городского округа Ставропольского края» и общепрограммные мероприяти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0,5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9,8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9,8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6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0,4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8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,3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,6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9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9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5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6,3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регионального проекта «Успех каждого ребенк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4,9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4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4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6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4,5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4,5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4,0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0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27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27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3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3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20,1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20,1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4,1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1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сходы на разработку комплексной схемы организации дорожного движ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Пушкина (от дома №6 до дома №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участка автомобильной дороги общего пользования местного значения по ул.Пушкина (от дома №6 до дома №41)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3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автомобильных дорог по пер. Новый (от ул. Школьная до ул. Профсоюзная); по ул. Строительная (от ул. Советская до дома №7/2); по ул. Школьная (от дома №4 до ул. Южная) в поселке Светл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2,4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6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6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6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,3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2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7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4,4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1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1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5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3,3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6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4,2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4,2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099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577,2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98,5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48,5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88,7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88,7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91,9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77,9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,6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6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4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44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2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90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90,4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02,7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02,7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9,8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9,8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2,5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2,5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8,0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29,4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7,9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7,9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11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11,5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6,2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1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1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9,9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5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городского округа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694,0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2,1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5,7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9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9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39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8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8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2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2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2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2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5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5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3,1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3,1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7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7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тротуаров и дороже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7,0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7,0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а по улице Заречная в хуторе Чапцев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ИП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Ремонт тротуарных дорожек на улице Красная, улице Выездная, улице Красный Пахарь станицы Григорополис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1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1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, прилегающей к улице Школьной и улице Красной в станице Кармалиновской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9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9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(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ИП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6,9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49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9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территории Новоалександровского городского округа муниципальным казенным предприятием «Благоустройство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4,1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4,1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9,7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8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1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7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81,9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3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8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496,0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7,9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,3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,3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26,1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26,1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9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6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3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35,9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35,9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5,8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8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1,0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8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63,8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63,84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5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34,9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3,2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7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5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5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7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9,2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6,1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6,1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Средства, иным образом зарезервированные в составе утвержденных бюджетных ассигнований,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, администрацией Новоалександровского городского округа Ставропольского края с отраслевыми (функциональными) и территориальными органами в связи с планируемой индексацией тариф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1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1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2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1,6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,99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6,43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на проведение выборов и референдумо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6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8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2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рамках поддержки социально-ориентированных некоммерческих организаций Новоалександровского городского округа Ставропольского кр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поддержку социально-ориентированных некоммерческих организац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2 936,7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</w:t>
      </w:r>
      <w:r>
        <w:rPr>
          <w:sz w:val="28"/>
          <w:szCs w:val="28"/>
        </w:rPr>
        <w:t>. приложение 9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2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718"/>
        <w:gridCol w:w="709"/>
        <w:gridCol w:w="1843"/>
      </w:tblGrid>
      <w:tr>
        <w:trPr>
          <w:trHeight w:val="330" w:hRule="atLeast"/>
        </w:trPr>
        <w:tc>
          <w:tcPr>
            <w:tcW w:w="6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44 425,93</w:t>
            </w:r>
          </w:p>
        </w:tc>
      </w:tr>
      <w:tr>
        <w:trPr>
          <w:trHeight w:val="480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712,35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64 431,82</w:t>
            </w:r>
          </w:p>
        </w:tc>
      </w:tr>
      <w:tr>
        <w:trPr>
          <w:trHeight w:val="219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,52</w:t>
            </w:r>
          </w:p>
        </w:tc>
      </w:tr>
      <w:tr>
        <w:trPr>
          <w:trHeight w:val="550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8 722,55</w:t>
            </w:r>
          </w:p>
        </w:tc>
      </w:tr>
      <w:tr>
        <w:trPr>
          <w:trHeight w:val="336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3 376,68</w:t>
            </w:r>
          </w:p>
        </w:tc>
      </w:tr>
      <w:tr>
        <w:trPr>
          <w:trHeight w:val="23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27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52 964,01</w:t>
            </w:r>
          </w:p>
        </w:tc>
      </w:tr>
      <w:tr>
        <w:trPr>
          <w:trHeight w:val="268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6 560,52</w:t>
            </w:r>
          </w:p>
        </w:tc>
      </w:tr>
      <w:tr>
        <w:trPr>
          <w:trHeight w:val="255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6 560,52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01 111,65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4,2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9 527,44</w:t>
            </w:r>
          </w:p>
        </w:tc>
      </w:tr>
      <w:tr>
        <w:trPr>
          <w:trHeight w:val="27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79 568,32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,6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53 713,10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5 763,62</w:t>
            </w:r>
          </w:p>
        </w:tc>
      </w:tr>
      <w:tr>
        <w:trPr>
          <w:trHeight w:val="384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856 030,37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88 382,1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495 521,87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42 144,54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6 737,99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3 243,86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23 706,44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73 953,67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49 752,77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630 571,73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90 758,1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417 171,90</w:t>
            </w:r>
          </w:p>
        </w:tc>
      </w:tr>
      <w:tr>
        <w:trPr>
          <w:trHeight w:val="407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2 641,72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70 961,82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7 587,41</w:t>
            </w:r>
          </w:p>
        </w:tc>
      </w:tr>
      <w:tr>
        <w:trPr>
          <w:trHeight w:val="293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50 369,44</w:t>
            </w:r>
          </w:p>
        </w:tc>
      </w:tr>
      <w:tr>
        <w:trPr>
          <w:trHeight w:val="34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3 004,97</w:t>
            </w:r>
          </w:p>
        </w:tc>
      </w:tr>
      <w:tr>
        <w:trPr>
          <w:trHeight w:val="342" w:hRule="atLeast"/>
          <w:cantSplit w:val="true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 212 936,7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v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9:00Z</dcterms:created>
  <dc:creator>krtosi</dc:creator>
  <dc:description/>
  <cp:keywords/>
  <dc:language>en-US</dc:language>
  <cp:lastModifiedBy>Татьяна Куликова</cp:lastModifiedBy>
  <cp:lastPrinted>2022-02-17T09:57:00Z</cp:lastPrinted>
  <dcterms:modified xsi:type="dcterms:W3CDTF">2022-02-25T07:29:00Z</dcterms:modified>
  <cp:revision>2</cp:revision>
  <dc:subject/>
  <dc:title>ПРОЕКТ</dc:title>
</cp:coreProperties>
</file>