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5 февраля 2022 года                                                                                 № 60/537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</w:rPr>
        <w:t>О внесении изменений в решение Совета депутатов Новоалександровского городского округа Ставропольского края от 28 мая 2021 г. №48/470 «О безвозмездной передаче имущества теплоснабжения из муниципальной собственности Новоалександровского городского округа Ставропольского края в государственную собственность Ставропольского края»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1 статьи 154 Федерального закона от 22 августа 2004 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Ставропольского края от 20 декабря 2018 г. № 113-кз «О перераспределении полномочий по решению отдельных вопросов местного значения между органами местного самоуправления муниципальных образований Ставропольского края и органами государственной власти Ставропольского края», постановлением Правительства Российской Федерации от 13 июня 2006 г.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на основании предложения администрации Новоалександровского городского округа Ставропольского края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 от 28 мая 2021 г. № 48/470 «О безвозмездной передаче имущества теплоснабжения из муниципальной собственности Новоалександровского городского округа Ставропольского края в государственную собственность Ставропольского края» следующие изменения:</w:t>
      </w:r>
    </w:p>
    <w:p>
      <w:pPr>
        <w:pStyle w:val="Normal"/>
        <w:tabs>
          <w:tab w:val="clear" w:pos="708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«Перечень имущества теплоснабжения, предлагаемого к безвозмездной передаче из муниципальной собственности Новоалександровского городского округа Ставропольского края в государственную собственность Ставропольского края» изложить в новой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Новоалександровского городского округа Ставропольского края направить в установленном порядке в министерство имущественных отношений Ставропольского края документы, необходимые для принятия решения о передаче из муниципальной собственности Новоалександровского городского округа Ставропольского края в государственную собственность Ставропольского края имущества теплоснабжения, указанного в пункте 1 настоящего решения.</w:t>
      </w:r>
    </w:p>
    <w:p>
      <w:pPr>
        <w:pStyle w:val="Normal"/>
        <w:tabs>
          <w:tab w:val="clear" w:pos="708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Председатель Совета депутатов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Новоалександровского городского</w:t>
      </w:r>
    </w:p>
    <w:p>
      <w:pPr>
        <w:pStyle w:val="Normal"/>
        <w:widowControl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8"/>
          <w:szCs w:val="27"/>
        </w:rPr>
        <w:t>округа Ставропольского края                                                             Д.В.Страхов</w:t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TextBody"/>
        <w:tabs>
          <w:tab w:val="clear" w:pos="708"/>
          <w:tab w:val="left" w:pos="1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 февраля 2022 года № 60/537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ПЕРЕЧЕНЬ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имущества теплоснабжения, предлагаемого к безвозмездной передаче из муниципальной собственности Новоалександровского городского округа Ставропольского края в государственную собственность Ставропольского кра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4283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835"/>
        <w:gridCol w:w="2268"/>
        <w:gridCol w:w="294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организации, ИНН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детский сад №21 «Гнёздышк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023, Ставропольский край, Новоалександровский городской округ, село Раздольное, переулок Комсомольский, 15, ИНН 2615011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Ставропольский край, Новоалександровский городской округ, село Раздольное, переулок Комсомольский, дом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: 26:04:130206:1264, площадь 68,2 кв. м, год ввода в эксплуатацию: данные отсутствуют; назначение: нежилое здание, балансовая стоимость 91026,36 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автоматизации котельно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Ставропольский край, Новоалександровский городской округ, село Раздольное, переулок Комсомольский, дом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 349048,00 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«Физкультурно-оздоровительный комплекс Новоалександровского городского округа Ставрополь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jc w:val="both"/>
              <w:rPr/>
            </w:pPr>
            <w:r>
              <w:rPr/>
              <w:t>ИНН, 26150164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стальной ALPHA E760, 2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ind w:left="32" w:hanging="32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 1041465,52 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лка Р71 М-AB.S.RU.A 0.65, 2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08,12 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холодной воды, марка ВСХ-15, 1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6,61</w:t>
            </w:r>
            <w:r>
              <w:rPr/>
              <w:t xml:space="preserve"> 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DAB PUMPS VS 65/150, 2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/>
            </w:pPr>
            <w:r>
              <w:rPr/>
              <w:t>ИНН, 26150164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717,06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шаровой муфтовый 11Б27П1, диаметром 50 мм, 6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99,18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ы стальные газовые шаровые фланцевые давлением 1,6 МПа (16 кгс/см2) 11с67п, диаметром 125 мм (КЗШС41НЖ), 6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607,08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ы стальные газовые шаровые фланцевые давлением 1,6 МПа (16 кгс/см2) 11с67п, диаметром 80 мм (КЗШС41НЖ), 2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686,55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ижки клиновые двухдисковые с выдвижным шпинделем фланцевые для воды и пара давлением 1 МПа (10 кгс/см2) 31ч6бр диаметром 80 мм, 1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101,21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шаровой муфтовый 11Б27П1, диаметром 25 мм, 1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5,11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шаровой муфтовый 11Б27П1, диаметром 15 мм, 35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96,33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магнитный фланцевый ФМФ-80, 1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663,66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обратный чугунный тарельчатый тип 802 Ду65 Ц.О 3942,40:1,18:7,22х1,02=472, 2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33,10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шаровый полипропиленовый PPRC PN20, диаметром 32 мм, 4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6,02 </w:t>
            </w:r>
            <w:r>
              <w:rPr/>
              <w:t xml:space="preserve">рублей 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ы для очистки воды в трубопроводах систем отопления диаметром 32 мм, 1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051,25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2Т-350\1000 Ц.О 6750:1,18:3,67=1558,68,  4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654,27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2Т-350/300, 4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395,48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 трубный ф400 (п.255), 32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970,29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DAB DPH 180/340.65T, 1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4 312,00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DAB DPH 120/340.65T, 1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2 193,65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DAB BPH 120/340.65T, 2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6866,58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ы стальные газовые шаровые фланцевые давлением 1,6 МПа (16 кгс/см2) 11с67п, диаметром 100 мм (КЗШС 41НЖ), 3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332,53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ы стальные газовые шаровые фланцевые давлением 1,6 МПа (16 кгс/см2) 11с67п, диаметром 80 мм (КЗШС 41НЖ), 5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716,37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шаровый фланцевый КЗШС41НЖ DN65 PN16, 5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841,32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ы стальные газовые шаровые фланцевые давлением 1,6 МПа (16 кгс/см2) 11с67п, диаметром 50 мм (КЗШС41НЖ), 6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798,35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оры дисковые поворотные с ручным управлением на давление 1,6 МПа (16 кгс/см2), диаметром 50 мм, 4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804,78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магнитный фланцевый ФМФ-65, 1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940,55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предохранительный диаметром 25 мм 17Б5бк, 1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14,21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шаровой муфтовый 11Б27П1, диаметром 20 мм, 2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2,20 </w:t>
            </w:r>
            <w:r>
              <w:rPr/>
              <w:t xml:space="preserve">рублей </w:t>
            </w:r>
          </w:p>
        </w:tc>
      </w:tr>
      <w:tr>
        <w:trPr>
          <w:trHeight w:val="8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шаровой муфтовый 11Б27П1, диаметром 32 мм, 4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79,30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к расширительный закрытого типа V=1000 л, Ру=5 бар, Т=100°С, 1 шт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733,44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лапан седельный регулирующий трехходовой Ду 40 Кv=25 м3/ч с электроприводом AMV-15(220 В) c 2 концевыми выключателем, 1 шт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7 658,61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лапан седельный регулирующий проходной фланцевый Ду 50 Кv=40 м3/ч с электроприводом, 1 шт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 850,26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с электромагнитным приводом Ду 15, 1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230,75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ый активатор фланцевый Ду 150, 1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6 636,85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шаровой муфтовый 11Б27П1, диаметром 40 мм, 2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74,59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шаровой муфтовый 11Б27П1, диаметром 50 мм, 6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99,20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шаровой муфтовый 11Б27П1, диаметром 32 мм,2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9,65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шаровой муфтовый 11Б27П1, диаметром 25 мм, 10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51,11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шаровой муфтовый 11Б27П1, диаметром 20 мм, 1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1,10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шаровой муфтовый 11Б27П1, диаметром 15 мм, 2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8,36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сетчатый чугунный фланцевый Ду150, 2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615,94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лапан обратный чугунный тарельчатый тип 802 Ду150, 1 шт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409,35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лапан обратный чугунный тарельчатый тип 802 Ду80, 2 шт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92,34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обратный чугунный тарельчатый тип 802 Ду65, 1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416,55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предохранительный диаметром 25 мм 17Б5бк, 4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856,84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уба-телескоп 2Т-ТС330-350, 2 шт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734,52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ойник 2Т 350/90, 2 шт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516,20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визия 2РВ\90350, 2 шт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364,86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с шибером 2Т-Ш350, 2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252,48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2Т-350\1000, 4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58338,92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2Т-350\500, 2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балансовая стоимость </w:t>
            </w:r>
            <w:r>
              <w:rPr>
                <w:sz w:val="22"/>
                <w:szCs w:val="22"/>
              </w:rPr>
              <w:t xml:space="preserve">20781,56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епление междуэтажное 2К-М 350, 2 шт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721,72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глушка-конденсатоотвод 23-КО 350, 2 шт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69,43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кончание коническое 20-КН 350, 2 шт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47,28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2Т-350\1000, 4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338,92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 кровельная ОС-СВ20-5-20°-350, 2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43476,84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артук Ф-350, 2 шт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49,79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газоснабжение (Внутренний газопровод 14 м), 1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55,53</w:t>
            </w:r>
            <w:r>
              <w:rPr/>
              <w:t xml:space="preserve"> 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З - "Кристалл-3" Ду 100НД (СО+СН) система контроля загазованности с диспетчеризацией котельной, 1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329,69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ометр для неагрессивных сред (класс точности 1.5) с резьбовым присоединением марка МП-3У-16 с трехходовым краном 11П18пкРу16 (котельная), 24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800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ометр Экомера Ду 50 мм(котельная), 6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20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ометр сигнализирующий ДМ 2010сг(котельная), 1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814,00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ружные сети газопровода, 1 шт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/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51 789,36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ной узел учета расхода газа ШУУРГ-Р-100 с кат. под СГ-ЭК-Р-0,5-100/1,6 без обогрева, с утеплением, 1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 821,36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учета газа СГ-ЭКВз-Р-0,5-100/1,6 на базе RABO G65 Ду 50 расширение 1:80, корректор ЕК270 с ПДД, 1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1 774,98 </w:t>
            </w:r>
            <w:r>
              <w:rPr/>
              <w:t>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 БПЭК-04/ЕХ, 1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000, Ставропольский край, Новоалександровский городской округ,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 402,73 </w:t>
            </w:r>
            <w:r>
              <w:rPr/>
              <w:t>рублей</w:t>
            </w:r>
          </w:p>
        </w:tc>
      </w:tr>
    </w:tbl>
    <w:p>
      <w:pPr>
        <w:sectPr>
          <w:type w:val="nextPage"/>
          <w:pgSz w:orient="landscape" w:w="16838" w:h="11906"/>
          <w:pgMar w:left="1928" w:right="1103" w:gutter="0" w:header="0" w:top="1134" w:footer="0" w:bottom="1134"/>
          <w:pgNumType w:fmt="decimal"/>
          <w:formProt w:val="false"/>
          <w:textDirection w:val="lrTb"/>
          <w:docGrid w:type="default" w:linePitch="65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06" w:footer="0" w:bottom="192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03:00Z</dcterms:created>
  <dc:creator>PS</dc:creator>
  <dc:description/>
  <cp:keywords/>
  <dc:language>en-US</dc:language>
  <cp:lastModifiedBy>Татьяна Куликова</cp:lastModifiedBy>
  <cp:lastPrinted>2022-02-25T10:48:00Z</cp:lastPrinted>
  <dcterms:modified xsi:type="dcterms:W3CDTF">2022-02-25T07:54:00Z</dcterms:modified>
  <cp:revision>5</cp:revision>
  <dc:subject/>
  <dc:title>Проект</dc:title>
</cp:coreProperties>
</file>