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7 декабря 2021 года                                                                                 № 58/532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suppressAutoHyphens w:val="true"/>
        <w:autoSpaceDE w:val="tru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15 декабря 2020 года № 43/411 «О бюджете Новоалександровского городского округа Ставропольского края на 2021 год и плановый период 2022 и 2023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, утвержденным решением Совета депутатов Новоалександровского городского округа Ставропольского края от 10 ноября 2017 года № 7/72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Новоалександровского городского округа Ставропольского края от 15 декабря 2020 года № 43/411 «О бюджете Новоалександровского городского округа Ставропольского края на 2021 год и плановый период 2022 и 2023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у «2 123 638,74», заменить соответственно цифрой «2 288 639,1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е 2 цифру «2 263 381,86» заменить соответственно цифрой «2 386 942,4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е 3 цифру «139 743,12» заменить цифрой «98 303,30»;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 цифру «1 647 213,31» заменить соответственно цифрой «1 769 314,7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статье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части 4 цифру «513 975,42» заменить соответственно цифрой «563 877,61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8 цифру «153 187,42» заменить цифрой «192 713,2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9 цифру «1 277,76» заменить цифрой «1 278,2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6 в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 цифру «264,88» заменить цифрой «157,2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цифру «1 277,76» заменить цифрой «1 278,2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1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на 2021 год и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ГОРОДСКОГО ОКРУГА И ПОГАШЕНИЯ ДОЛГОВЫХ ОБЯЗАТЕЛЬСТВ НОВОАЛЕКСАНДРОВСКОГО ГОРОДСКОГО ОКРУГА СТАВРОПОЛЬСКОГО КРАЯ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186"/>
        <w:gridCol w:w="1970"/>
      </w:tblGrid>
      <w:tr>
        <w:trPr>
          <w:trHeight w:val="81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autoSpaceDE w:val="tru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сего источник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26" w:hanging="0"/>
              <w:jc w:val="center"/>
              <w:rPr/>
            </w:pPr>
            <w:r>
              <w:rPr/>
              <w:t>98 303,30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41" w:right="-99" w:hanging="0"/>
              <w:jc w:val="center"/>
              <w:rPr/>
            </w:pPr>
            <w:r>
              <w:rPr/>
              <w:t>604 01 05 00 00 00 0000 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8 303,30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41" w:right="-99" w:hanging="0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 2 288 639,1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 2 288 639,1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 2 288 639,1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 2 288 639,1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86 942,4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86 942,4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86 942,4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86 942,4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3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на 2021 год и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ГОРОДСКОГО ОКРУГА– ОРГАНОВ МЕСТНОГО САМОУПРАВЛЕНИЯ НОВОАЛЕКСАНДРОВСКОГО ГОРОДСКОГО ОКРУГА СТАВРОПОЛЬСКОГО КРАЯ, ОТРАСЛЕВЫХ (ФУНКЦИОНАЛЬНЫХ) И ТЕРРИТОРИАЛЬНЫХ ОРГАНОВ АДМИНИСТРАЦИИ НОВОАЛЕКСАНДРОВСКОГО ГОРОДСК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4"/>
        <w:gridCol w:w="2272"/>
        <w:gridCol w:w="5790"/>
      </w:tblGrid>
      <w:tr>
        <w:trPr>
          <w:trHeight w:val="737" w:hRule="atLeast"/>
          <w:cantSplit w:val="true"/>
        </w:trPr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городского округа</w:t>
            </w:r>
          </w:p>
        </w:tc>
      </w:tr>
      <w:tr>
        <w:trPr>
          <w:trHeight w:val="73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лавного администрато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городского округа</w:t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Новоалександров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2000 1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3000 1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8 07173 01 0000 1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2001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платные услуг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2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муниципальных казенных учре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 части доходов органов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2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 части доходов муниципальных казен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35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59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</w:t>
            </w:r>
            <w:r>
              <w:rPr>
                <w:rFonts w:eastAsia="Calibri"/>
                <w:sz w:val="22"/>
                <w:szCs w:val="22"/>
                <w:lang w:eastAsia="en-US"/>
              </w:rPr>
              <w:t>штрафы за нарушение порядка рассмотрения обращений граждан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9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3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4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 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7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8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9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1 16 01063 01 0017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23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9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10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9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17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27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23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9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16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9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17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18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16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9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4 Кодек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54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55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10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1 16 01143 01 010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11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" w:right="62" w:hanging="0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</w:t>
            </w:r>
            <w:r>
              <w:rPr>
                <w:spacing w:val="-2"/>
                <w:sz w:val="22"/>
                <w:szCs w:val="22"/>
              </w:rPr>
              <w:t>тельской деятельности и деятель</w:t>
              <w:softHyphen/>
            </w:r>
            <w:r>
              <w:rPr>
                <w:spacing w:val="-3"/>
                <w:sz w:val="22"/>
                <w:szCs w:val="22"/>
              </w:rPr>
              <w:t>ности саморегулируемых органи</w:t>
            </w:r>
            <w:r>
              <w:rPr>
                <w:sz w:val="22"/>
                <w:szCs w:val="22"/>
              </w:rPr>
              <w:t xml:space="preserve">заций, налагаемые мировыми </w:t>
            </w:r>
            <w:r>
              <w:rPr>
                <w:spacing w:val="-1"/>
                <w:sz w:val="22"/>
                <w:szCs w:val="22"/>
              </w:rPr>
              <w:t xml:space="preserve">судьями, комиссиями по делам </w:t>
            </w:r>
            <w:r>
              <w:rPr>
                <w:spacing w:val="-3"/>
                <w:sz w:val="22"/>
                <w:szCs w:val="22"/>
              </w:rPr>
              <w:t xml:space="preserve">несовершеннолетних и защите их </w:t>
            </w:r>
            <w:r>
              <w:rPr>
                <w:sz w:val="22"/>
                <w:szCs w:val="22"/>
              </w:rPr>
              <w:t xml:space="preserve">прав (штрафы за нарушение организаторами азартных игр в букмекерской конторе и тотализаторе требований к заключению </w:t>
            </w:r>
            <w:r>
              <w:rPr>
                <w:spacing w:val="-3"/>
                <w:sz w:val="22"/>
                <w:szCs w:val="22"/>
              </w:rPr>
              <w:t xml:space="preserve">пари на официальные спортивные </w:t>
            </w:r>
            <w:r>
              <w:rPr>
                <w:sz w:val="22"/>
                <w:szCs w:val="22"/>
              </w:rPr>
              <w:t>соревнования и проведению других азартных игр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17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40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9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3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5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6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9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7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9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5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7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1 16 01193 01 9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2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9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 16 02020 02 002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приставание к гражданам с целью гадания, попрошайничеств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 16 02020 02 002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б</w:t>
            </w:r>
            <w:r>
              <w:rPr>
                <w:rFonts w:eastAsia="Calibri"/>
                <w:bCs/>
                <w:sz w:val="22"/>
                <w:szCs w:val="22"/>
              </w:rPr>
              <w:t>езнадзорное содержание скота и птицы, повлекшее создание помех в движении транспортных средств и пешеходов либо аварийной ситуации на участке дорожного движ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25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н</w:t>
            </w:r>
            <w:r>
              <w:rPr>
                <w:rFonts w:eastAsia="Calibri"/>
                <w:bCs/>
                <w:sz w:val="22"/>
                <w:szCs w:val="22"/>
              </w:rPr>
              <w:t>арушение законодательства Ставропольского края об обеспечении тишины, покоя граждан и общественного порядк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26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епринятие мер по защите прав несовершеннолетни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27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арушение правил охраны жизни людей на водных объектах в Ставропольском крае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28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арушение правил пользования водными объектами для плавания на маломерных судах в Ставропольском крае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29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арушение законодательства Ставропольского края о порядке проведения поисковых работ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 16 02020 02 0034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есоблюдение административных регламентов предоставления государственных или муниципальных услуг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арушения правил благоустройства территории муниципального образования, ответственность за которые не предусмотрена Кодексом Российской Федерации об административных правонарушениях</w:t>
            </w:r>
            <w:r>
              <w:rPr>
                <w:rFonts w:eastAsia="Calibri"/>
                <w:sz w:val="22"/>
                <w:szCs w:val="22"/>
              </w:rPr>
              <w:t>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арушение порядка установки и переноски малых архитектурных форм и элементов внешнего благоустройств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41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н</w:t>
            </w:r>
            <w:r>
              <w:rPr>
                <w:rFonts w:eastAsia="Calibri"/>
                <w:bCs/>
                <w:sz w:val="22"/>
                <w:szCs w:val="22"/>
              </w:rPr>
              <w:t>еуплату за пользование на платной основе парковками (парковочными местами)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53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езаконные действия по отношению к официальным символам муниципального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54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н</w:t>
            </w:r>
            <w:r>
              <w:rPr>
                <w:rFonts w:eastAsia="Calibri"/>
                <w:bCs/>
                <w:sz w:val="22"/>
                <w:szCs w:val="22"/>
              </w:rPr>
              <w:t>арушение установленных уставом муниципального образования гарантий осуществления полномочий депутата, члена выборного органа местного самоуправления, выборного должностного лица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6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б</w:t>
            </w:r>
            <w:r>
              <w:rPr>
                <w:rFonts w:eastAsia="Calibri"/>
                <w:bCs/>
                <w:sz w:val="22"/>
                <w:szCs w:val="22"/>
              </w:rPr>
              <w:t>езбилетный проезд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6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б</w:t>
            </w:r>
            <w:r>
              <w:rPr>
                <w:rFonts w:eastAsia="Calibri"/>
                <w:bCs/>
                <w:sz w:val="22"/>
                <w:szCs w:val="22"/>
              </w:rPr>
              <w:t>езбилетный провоз ручной клад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63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арушение условий свидетельства об осуществлении перевозок по маршруту регулярных перевозок и (или) требований к юридическим лицам, индивидуальным предпринимателям, участникам договора простого товарищества, осуществляющим регулярные перевозки по нерегулируемым тарифам в Ставропольском крае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7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езаконную рубку, повреждение либо самовольное выкапывание деревьев, кустарников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7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н</w:t>
            </w:r>
            <w:r>
              <w:rPr>
                <w:rFonts w:eastAsia="Calibri"/>
                <w:bCs/>
                <w:sz w:val="22"/>
                <w:szCs w:val="22"/>
              </w:rPr>
              <w:t>езаконный отказ в предоставлении доступа на земельные участки для проведения землеустроительных работ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8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арушение правил землепользования и застройки, утвержденных органами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94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самовольное осуществление деятельности в сфере торговл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02020 02 0096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арушение законодательства Ставропольского края об ограничении продажи электронных систем доставки никотин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 16 1010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9 01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                    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2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 (плата по договору на размещение нестационарного торгового объект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201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 (пени за несвоевременную плату по договору на размещение нестационарного торгового объект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202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 (восстановление стоимости за вынужденную вырубку(снос) или повреждение зеленых наса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1204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26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32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36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45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47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181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111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1187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грантов личным подсобным хозяйствам на закладку сада суперинтенсивного тип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64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8 04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9 25299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зврат остатков субсид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рограммы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«Увековечение памяти погибших при защите Отечества на 2019 - 2024 годы», из бюджетов субъектов Российской Федерации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9 25497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9 3512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2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муниципальных казенных учре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324 04 0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1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плата по договорам на установку и эксплуатацию рекламной констр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2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муниципальных казенных учре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 части доходов органов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7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с</w:t>
            </w:r>
            <w:r>
              <w:rPr>
                <w:rFonts w:eastAsia="Calibri"/>
                <w:bCs/>
                <w:sz w:val="22"/>
                <w:szCs w:val="22"/>
              </w:rPr>
              <w:t>амовольное занятие земельного участк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8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8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(штрафы за </w:t>
            </w:r>
            <w:r>
              <w:rPr>
                <w:rFonts w:eastAsia="Calibri"/>
                <w:bCs/>
                <w:sz w:val="22"/>
                <w:szCs w:val="22"/>
              </w:rPr>
              <w:t>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29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</w:t>
            </w:r>
            <w:r>
              <w:rPr>
                <w:rFonts w:eastAsia="Calibri"/>
                <w:bCs/>
                <w:sz w:val="22"/>
                <w:szCs w:val="22"/>
              </w:rPr>
              <w:t>нарушение законодательства Ставропольского края о порядке проведения поисковых работ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7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н</w:t>
            </w:r>
            <w:r>
              <w:rPr>
                <w:rFonts w:eastAsia="Calibri"/>
                <w:bCs/>
                <w:sz w:val="22"/>
                <w:szCs w:val="22"/>
              </w:rPr>
              <w:t>езаконный отказ в предоставлении доступа на земельные участки для проведения землеустроительных работ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ое управление администрации Новоалександров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2001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платные услуг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 части доходов органов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2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</w:t>
            </w:r>
            <w:r>
              <w:rPr>
                <w:bCs/>
                <w:sz w:val="22"/>
                <w:szCs w:val="22"/>
              </w:rPr>
              <w:t>в части доходов муниципальных казенных учреждений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0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7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9 01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                    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right="-110" w:hanging="0"/>
              <w:jc w:val="center"/>
              <w:rPr/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округов</w:t>
            </w:r>
            <w:r>
              <w:rPr>
                <w:spacing w:val="-6"/>
                <w:sz w:val="22"/>
                <w:szCs w:val="22"/>
              </w:rPr>
              <w:t xml:space="preserve"> на </w:t>
            </w:r>
            <w:r>
              <w:rPr>
                <w:sz w:val="22"/>
                <w:szCs w:val="22"/>
              </w:rPr>
              <w:t>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0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-8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2 49999 04 0081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2 49999 04 019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Прочие межбюджетные трансферты, передаваемые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2 49999 04 1255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4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Новоалександров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2001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платные услуг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2003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родительская плат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2004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общеобразовательных организац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bCs/>
                <w:sz w:val="22"/>
                <w:szCs w:val="22"/>
              </w:rPr>
              <w:t>городских округов</w:t>
            </w:r>
            <w:r>
              <w:rPr>
                <w:sz w:val="22"/>
                <w:szCs w:val="22"/>
              </w:rPr>
              <w:t xml:space="preserve"> (в части доходов органов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2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bCs/>
                <w:sz w:val="22"/>
                <w:szCs w:val="22"/>
              </w:rPr>
              <w:t>городских округов</w:t>
            </w:r>
            <w:r>
              <w:rPr>
                <w:sz w:val="22"/>
                <w:szCs w:val="22"/>
              </w:rPr>
              <w:t xml:space="preserve"> (в части доходов муниципальных казен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 части доходов органов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2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 части доходов муниципальных казен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Прочие неналоговые доходы бюджетов </w:t>
            </w:r>
            <w:r>
              <w:rPr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173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1213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2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9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1107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110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/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8 04 115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1217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1249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вательных организация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2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8 04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2 19 25097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304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Новоалександров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2001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платные услуг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органов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2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муниципальных казен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 части доходов органов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2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 части доходов муниципальных казен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Прочие неналоговые доходы бюджетов </w:t>
            </w:r>
            <w:r>
              <w:rPr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1231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/>
            </w:pPr>
            <w:r>
              <w:rPr>
                <w:sz w:val="22"/>
                <w:szCs w:val="22"/>
              </w:rPr>
              <w:t>2 02 30024 04 009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2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8 04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 19 25467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</w:t>
            </w:r>
            <w:r>
              <w:rPr>
                <w:spacing w:val="-6"/>
                <w:sz w:val="22"/>
                <w:szCs w:val="22"/>
              </w:rPr>
              <w:t xml:space="preserve">убсидий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  <w:r>
              <w:rPr>
                <w:rFonts w:eastAsia="Calibri"/>
                <w:sz w:val="22"/>
                <w:szCs w:val="22"/>
              </w:rPr>
              <w:t>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9 25519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 части доходов органов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Прочие неналоговые доходы бюджетов </w:t>
            </w:r>
            <w:r>
              <w:rPr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4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41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</w:t>
            </w:r>
            <w:r>
              <w:rPr>
                <w:spacing w:val="-6"/>
                <w:sz w:val="22"/>
                <w:szCs w:val="22"/>
              </w:rPr>
              <w:t xml:space="preserve"> городских округов</w:t>
            </w:r>
            <w:r>
              <w:rPr>
                <w:sz w:val="22"/>
                <w:szCs w:val="22"/>
              </w:rPr>
              <w:t xml:space="preserve">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42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66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147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1122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1209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</w:t>
            </w:r>
            <w:r>
              <w:rPr>
                <w:spacing w:val="-6"/>
                <w:sz w:val="22"/>
                <w:szCs w:val="22"/>
              </w:rPr>
              <w:t xml:space="preserve"> городских округов</w:t>
            </w:r>
            <w:r>
              <w:rPr>
                <w:sz w:val="22"/>
                <w:szCs w:val="22"/>
              </w:rPr>
              <w:t xml:space="preserve">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1221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4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2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5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8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2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04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8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2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573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8 04 1157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63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выплата социального пособия на погребение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9 3522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9 3525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9 3528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5 апреля 2002 года N 40-ФЗ «Об обязательном страховании гражданской ответственности владельцев транспортных средств»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9 3538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9 35462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573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2001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платные услуг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органов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064 04 2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муниципальных казен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 части доходов органов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2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 части доходов муниципальных казен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Прочие неналоговые доходы бюджетов </w:t>
            </w:r>
            <w:r>
              <w:rPr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7 0405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8 04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6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онтрольно-счетный орган Новоалександров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 части доходов органов местного самоуправ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ый отдел г. Новоалександровска администрации Новоалександровского </w:t>
            </w:r>
            <w:r>
              <w:rPr>
                <w:spacing w:val="-6"/>
                <w:sz w:val="22"/>
                <w:szCs w:val="22"/>
              </w:rPr>
              <w:t>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, </w:t>
            </w:r>
            <w:r>
              <w:rPr>
                <w:bCs/>
                <w:sz w:val="22"/>
                <w:szCs w:val="22"/>
              </w:rPr>
              <w:t>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254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Прочие неналоговые доходы бюджетов </w:t>
            </w:r>
            <w:r>
              <w:rPr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01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Устройство детского игрового комплекса возле здания ДЮЦ по улице Ленина в городе Новоалександровск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01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организаций на реализацию проекта </w:t>
            </w:r>
            <w:r>
              <w:rPr>
                <w:sz w:val="22"/>
                <w:szCs w:val="22"/>
              </w:rPr>
              <w:t>«Устройство детского игрового комплекса возле здания ДЮЦ по улице Ленина в городе Новоалександровск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2 25269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городских округов на закупку контейнеров для раздельного накопления твердых коммунальных отход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1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55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ьковский территориальный отдел администрации Новоалександровского </w:t>
            </w:r>
            <w:r>
              <w:rPr>
                <w:spacing w:val="-6"/>
                <w:sz w:val="22"/>
                <w:szCs w:val="22"/>
              </w:rPr>
              <w:t>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, </w:t>
            </w:r>
            <w:r>
              <w:rPr>
                <w:bCs/>
                <w:sz w:val="22"/>
                <w:szCs w:val="22"/>
              </w:rPr>
              <w:t>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244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69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02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Ремонт пешеходной зоны по улице Гагарина в поселке Горьков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14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20 04 0202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индивидуальных предпринимателей на реализацию проекта </w:t>
            </w:r>
            <w:r>
              <w:rPr>
                <w:sz w:val="22"/>
                <w:szCs w:val="22"/>
              </w:rPr>
              <w:t>«Ремонт пешеходной зоны по улице Гагарина в поселке Горьков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14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»)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02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организаций на реализацию проекта </w:t>
            </w:r>
            <w:r>
              <w:rPr>
                <w:sz w:val="22"/>
                <w:szCs w:val="22"/>
              </w:rPr>
              <w:t>«Ремонт пешеходной зоны по улице Гагарина в поселке Горьков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14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1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ополисский территориальный отдел администрации Новоалександровского </w:t>
            </w:r>
            <w:r>
              <w:rPr>
                <w:spacing w:val="-6"/>
                <w:sz w:val="22"/>
                <w:szCs w:val="22"/>
              </w:rPr>
              <w:t xml:space="preserve">городского округа Ставропольского края 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, </w:t>
            </w:r>
            <w:r>
              <w:rPr>
                <w:bCs/>
                <w:sz w:val="22"/>
                <w:szCs w:val="22"/>
              </w:rPr>
              <w:t>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74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03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Устройство спортивной площадки (район Центрального Дома культуры) в станице Григорополисская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19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физических лиц на реализацию проекта «Ремонт тротуарных дорожек на улице Красная, улице Выездная, улице Красный Пахарь станицы Григорополисско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03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индивидуальных предпринимателей на реализацию проекта </w:t>
            </w:r>
            <w:r>
              <w:rPr>
                <w:sz w:val="22"/>
                <w:szCs w:val="22"/>
              </w:rPr>
              <w:t>«Устройство спортивной площадки (район Центрального Дома культуры) в станице Григорополисская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19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индивидуальных предпринимателей на реализацию проекта «Ремонт тротуарных дорожек на улице Красная, улице Выездная, улице Красный Пахарь станицы Григорополисско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03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>, зачисляемые в бюджеты городских округов (поступления средств от организаций на реализацию проекта</w:t>
            </w:r>
            <w:r>
              <w:rPr>
                <w:sz w:val="22"/>
                <w:szCs w:val="22"/>
              </w:rPr>
              <w:t xml:space="preserve"> «Устройство спортивной площадки (район Центрального Дома культуры) в станице Григорополисская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5020 04 0319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ициативные платежи, зачисляемые в бюджеты городских округов </w:t>
            </w:r>
            <w:r>
              <w:rPr>
                <w:rFonts w:eastAsia="Calibri"/>
                <w:sz w:val="22"/>
                <w:szCs w:val="22"/>
                <w:lang w:eastAsia="en-US"/>
              </w:rPr>
              <w:t>(поступления средств от организаций на реализацию проекта «Ремонт тротуарных дорожек на улице Красная, улице Выездная, улице Красный Пахарь станицы Григорополисско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1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малиновский территориальный отдел администрации Новоалександровского </w:t>
            </w:r>
            <w:r>
              <w:rPr>
                <w:spacing w:val="-6"/>
                <w:sz w:val="22"/>
                <w:szCs w:val="22"/>
              </w:rPr>
              <w:t>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/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, </w:t>
            </w:r>
            <w:r>
              <w:rPr>
                <w:bCs/>
                <w:sz w:val="22"/>
                <w:szCs w:val="22"/>
              </w:rPr>
              <w:t>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04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>, зачисляемые в бюджеты городских округов (поступления средств от физических лиц на реализацию проекта</w:t>
            </w:r>
            <w:r>
              <w:rPr>
                <w:sz w:val="22"/>
                <w:szCs w:val="22"/>
              </w:rPr>
              <w:t xml:space="preserve"> «Ремонт участка автомобильной дороги общего пользования местного значения по ул. Школьная (от а/д «Кармалиновская-Краснозоринский») в станице Кармалиновская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20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физических лиц на реализацию проекта «Благоустройство парковой зоны, прилегающей к улице Школьной и улице Красной в станице Кармалиновско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04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индивидуальных предпринимателей на реализацию проекта </w:t>
            </w:r>
            <w:r>
              <w:rPr>
                <w:sz w:val="22"/>
                <w:szCs w:val="22"/>
              </w:rPr>
              <w:t>«Ремонт участка автомобильной дороги общего пользования местного значения по ул. Школьная (от а/д «Кармалиновская-Краснозоринский») в станице Кармалиновская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20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индивидуальных предпринимателей на реализацию проекта «Благоустройство парковой зоны, прилегающей к улице Школьной и улице Красной в станице Кармалиновско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1 17 15020</w:t>
            </w:r>
            <w:r>
              <w:rPr>
                <w:rFonts w:eastAsia="Calibri"/>
                <w:sz w:val="22"/>
                <w:szCs w:val="22"/>
              </w:rPr>
              <w:t xml:space="preserve"> 04 0304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организаций на реализацию проекта </w:t>
            </w:r>
            <w:r>
              <w:rPr>
                <w:sz w:val="22"/>
                <w:szCs w:val="22"/>
              </w:rPr>
              <w:t>«Ремонт участка автомобильной дороги общего пользования местного значения по ул. Школьная (от а/д «Кармалиновская-Краснозоринский») в станице Кармалиновская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4 001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зоринский территориальный отдел администрации Новоалександровского </w:t>
            </w:r>
            <w:r>
              <w:rPr>
                <w:spacing w:val="-6"/>
                <w:sz w:val="22"/>
                <w:szCs w:val="22"/>
              </w:rPr>
              <w:t>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, </w:t>
            </w:r>
            <w:r>
              <w:rPr>
                <w:bCs/>
                <w:sz w:val="22"/>
                <w:szCs w:val="22"/>
              </w:rPr>
              <w:t>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05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Ремонт стадиона по переулку Юбилейный в поселке Краснозорин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15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физических лиц на реализацию проекта «Укомплектование детской площадки и парковой зоны игровыми элементами и малыми архитектурными формами по улице Ленина в поселке Краснозорин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15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комплектование детской площадки и парковой зоны игровыми элементами и малыми архитектурными формами по улице Ленина в поселке Краснозорин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05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>, зачисляемые в бюджеты городских округов (поступления средств от организаций на реализацию проекта</w:t>
            </w:r>
            <w:r>
              <w:rPr>
                <w:sz w:val="22"/>
                <w:szCs w:val="22"/>
              </w:rPr>
              <w:t xml:space="preserve"> «Ремонт стадиона по переулку Юбилейный в поселке Краснозорин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15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организаций на реализацию проекта «Укомплектование детской площадки и парковой зоны игровыми элементами и малыми архитектурными формами по улице Ленина в поселке Краснозорин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1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червонный территориальный отдел администрации Новоалександровского </w:t>
            </w:r>
            <w:r>
              <w:rPr>
                <w:spacing w:val="-6"/>
                <w:sz w:val="22"/>
                <w:szCs w:val="22"/>
              </w:rPr>
              <w:t>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/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, </w:t>
            </w:r>
            <w:r>
              <w:rPr>
                <w:bCs/>
                <w:sz w:val="22"/>
                <w:szCs w:val="22"/>
              </w:rPr>
              <w:t>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06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>, зачисляемые в бюджеты городских округов (поступления средств от физических лиц на реализацию проекта</w:t>
            </w:r>
            <w:r>
              <w:rPr>
                <w:sz w:val="22"/>
                <w:szCs w:val="22"/>
              </w:rPr>
              <w:t xml:space="preserve"> «Ремонт участка автомобильной дороги общего пользования местного значения по улице Кубанской (от дома № 26 до дома № 1) в хуторе Красночервон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16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тротуарной дорожки по улице Кубанская, по улице Краснопартизанская в хуторе Красночервон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17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тротуара по улице Заречная в хуторе Чапцев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21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автомобильной дороги общего пользования местного значения по ул. Пушкина (от дома № 6 до дома № 41) в хуторе Красночервон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06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индивидуальных предпринимателей на реализацию проекта </w:t>
            </w:r>
            <w:r>
              <w:rPr>
                <w:sz w:val="22"/>
                <w:szCs w:val="22"/>
              </w:rPr>
              <w:t>«Ремонт участка автомобильной дороги общего пользования местного значения по улице Кубанской (от дома № 26 до дома № 1) в хуторе Красночервон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21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участка автомобильной дороги общего пользования местного значения по ул. Пушкина (от дома № 6 до дома № 41) в хуторе Красночервон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1 17 15020</w:t>
            </w:r>
            <w:r>
              <w:rPr>
                <w:rFonts w:eastAsia="Calibri"/>
                <w:sz w:val="22"/>
                <w:szCs w:val="22"/>
              </w:rPr>
              <w:t xml:space="preserve"> 04 0306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организаций на реализацию проекта </w:t>
            </w:r>
            <w:r>
              <w:rPr>
                <w:sz w:val="22"/>
                <w:szCs w:val="22"/>
              </w:rPr>
              <w:t>«Ремонт участка автомобильной дороги общего пользования местного значения по улице Кубанской (от дома № 26 до дома № 1) в хуторе Красночервон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1 17 15020</w:t>
            </w:r>
            <w:r>
              <w:rPr>
                <w:rFonts w:eastAsia="Calibri"/>
                <w:sz w:val="22"/>
                <w:szCs w:val="22"/>
              </w:rPr>
              <w:t xml:space="preserve"> 04 0316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тротуарной дорожки по улице Кубанская, по улице Краснопартизанская в хуторе Красночервон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1 17 15020</w:t>
            </w:r>
            <w:r>
              <w:rPr>
                <w:rFonts w:eastAsia="Calibri"/>
                <w:sz w:val="22"/>
                <w:szCs w:val="22"/>
              </w:rPr>
              <w:t xml:space="preserve"> 04 0317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тротуара по улице Заречная в хуторе Чапцев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1 17 15020</w:t>
            </w:r>
            <w:r>
              <w:rPr>
                <w:rFonts w:eastAsia="Calibri"/>
                <w:sz w:val="22"/>
                <w:szCs w:val="22"/>
              </w:rPr>
              <w:t xml:space="preserve"> 04 0321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автомобильной дороги общего пользования местного значения по ул. Пушкина (от дома № 6 до дома № 41) в хуторе Красночервон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4 001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адовый территориальный отдел администрации Новоалександровского </w:t>
            </w:r>
            <w:r>
              <w:rPr>
                <w:spacing w:val="-6"/>
                <w:sz w:val="22"/>
                <w:szCs w:val="22"/>
              </w:rPr>
              <w:t>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, </w:t>
            </w:r>
            <w:r>
              <w:rPr>
                <w:bCs/>
                <w:sz w:val="22"/>
                <w:szCs w:val="22"/>
              </w:rPr>
              <w:t>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07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Обустройство стадиона по улице Весенней, б\н в поселке Присадов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24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физических лиц на реализацию «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25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физических лиц на реализацию «Устройство детской игровой площадки по улице Заречной в поселке Виноград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07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индивидуальных предпринимателей на реализацию проекта </w:t>
            </w:r>
            <w:r>
              <w:rPr>
                <w:sz w:val="22"/>
                <w:szCs w:val="22"/>
              </w:rPr>
              <w:t>«Обустройство стадиона по улице Весенней, б\н в поселке Присадов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24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индивидуальных предпринимателей на реализацию проекта «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5020 04 0225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индивидуальных предпринимателей на реализацию проекта «Устройство детской игровой площадки по улице Заречной в поселке Виноград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07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организаций на реализацию проекта </w:t>
            </w:r>
            <w:r>
              <w:rPr>
                <w:sz w:val="22"/>
                <w:szCs w:val="22"/>
              </w:rPr>
              <w:t>«Обустройство стадиона по улице Весенней, б\н в поселке Присадов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24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организаций на реализацию проекта «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25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организаций на реализацию проекта «Устройство детской игровой площадки по улице Заречной в поселке Виноград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1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ужский территориальный отдел администрации Новоалександровского </w:t>
            </w:r>
            <w:r>
              <w:rPr>
                <w:spacing w:val="-6"/>
                <w:sz w:val="22"/>
                <w:szCs w:val="22"/>
              </w:rPr>
              <w:t>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, </w:t>
            </w:r>
            <w:r>
              <w:rPr>
                <w:bCs/>
                <w:sz w:val="22"/>
                <w:szCs w:val="22"/>
              </w:rPr>
              <w:t>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08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Устройство тротуарной дорожки в парковой зоне по улице Шоссейная в поселке Радуга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08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индивидуальных предпринимателей на реализацию проекта </w:t>
            </w:r>
            <w:r>
              <w:rPr>
                <w:sz w:val="22"/>
                <w:szCs w:val="22"/>
              </w:rPr>
              <w:t>«Устройство тротуарной дорожки в парковой зоне по улице Шоссейная в поселке Радуга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1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ольненский территориальный отдел администрации Новоалександровского </w:t>
            </w:r>
            <w:r>
              <w:rPr>
                <w:spacing w:val="-6"/>
                <w:sz w:val="22"/>
                <w:szCs w:val="22"/>
              </w:rPr>
              <w:t>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, </w:t>
            </w:r>
            <w:r>
              <w:rPr>
                <w:bCs/>
                <w:sz w:val="22"/>
                <w:szCs w:val="22"/>
              </w:rPr>
              <w:t>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09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Благоустройство общественной территории «Парковая зона вокруг памятника» в хуторе Фельдмаршаль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10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Устройство детской площадки в парковой зоне по улице Ленина села Раздольное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5020 04 0118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физических лиц на реализацию проекта «Монтаж уличного освещения по улице Социалистическая, улице Веселая, улице Молодежная в поселке Курган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22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овой зоны по улице Ленина села Раздольное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26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городских округов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09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индивидуальных предпринимателей на реализацию проекта </w:t>
            </w:r>
            <w:r>
              <w:rPr>
                <w:sz w:val="22"/>
                <w:szCs w:val="22"/>
              </w:rPr>
              <w:t>«Благоустройство общественной территории «Парковая зона вокруг памятника» в хуторе Фельдмаршаль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5020 04 0210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индивидуальных предпринимателей на реализацию проекта </w:t>
            </w:r>
            <w:r>
              <w:rPr>
                <w:sz w:val="22"/>
                <w:szCs w:val="22"/>
              </w:rPr>
              <w:t>«Устройство детской площадки в парковой зоне по улице Ленина села Раздольное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18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Монтаж уличного освещения по улице Социалистическая, улице Веселая, улице Молодежная в поселке Курган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22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арковой зоны по улице Ленина села Раздольное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26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городских округов (поступления средств от индивидуальных предпринимателей на реализацию проекта </w:t>
            </w:r>
            <w:r>
              <w:rPr>
                <w:sz w:val="22"/>
                <w:szCs w:val="22"/>
              </w:rPr>
              <w:t>«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»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20 04 0309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организаций на реализацию проекта </w:t>
            </w:r>
            <w:r>
              <w:rPr>
                <w:sz w:val="22"/>
                <w:szCs w:val="22"/>
              </w:rPr>
              <w:t>«Благоустройство общественной территории «Парковая зона вокруг памятника» в хуторе Фельдмаршаль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10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>, зачисляемые в бюджеты городских округов (поступления средств от организаций на реализацию проекта</w:t>
            </w:r>
            <w:r>
              <w:rPr>
                <w:sz w:val="22"/>
                <w:szCs w:val="22"/>
              </w:rPr>
              <w:t xml:space="preserve"> «Устройство детской площадки в парковой зоне по улице Ленина села Раздольное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18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организаций на реализацию проекта «Монтаж уличного освещения по улице Социалистическая, улице Веселая, улице Молодежная в поселке Курганн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22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овой зоны по улице Ленина села Раздольное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26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городских округов (поступления средств от организаций на реализацию проекта </w:t>
            </w:r>
            <w:r>
              <w:rPr>
                <w:sz w:val="22"/>
                <w:szCs w:val="22"/>
              </w:rPr>
              <w:t>«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1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еватский территориальный отдел администрации Новоалександровского </w:t>
            </w:r>
            <w:r>
              <w:rPr>
                <w:spacing w:val="-6"/>
                <w:sz w:val="22"/>
                <w:szCs w:val="22"/>
              </w:rPr>
              <w:t>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, </w:t>
            </w:r>
            <w:r>
              <w:rPr>
                <w:bCs/>
                <w:sz w:val="22"/>
                <w:szCs w:val="22"/>
              </w:rPr>
              <w:t>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13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Благоустройство территории парка по улице Почтовая в станице Расшеватская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27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Ремонт тротуарной дорожки по улице Калинина в станице Расшеватско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13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индивидуальных предпринимателей на реализацию </w:t>
            </w:r>
            <w:r>
              <w:rPr>
                <w:sz w:val="22"/>
                <w:szCs w:val="22"/>
              </w:rPr>
              <w:t>«Благоустройство территории парка по улице Почтовая в станице Расшеватская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27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индивидуальных предпринимателей на реализацию </w:t>
            </w:r>
            <w:r>
              <w:rPr>
                <w:sz w:val="22"/>
                <w:szCs w:val="22"/>
              </w:rPr>
              <w:t>«Ремонт тротуарной дорожки по улице Калинина в станице Расшеватско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13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организаций на реализацию проекта </w:t>
            </w:r>
            <w:r>
              <w:rPr>
                <w:sz w:val="22"/>
                <w:szCs w:val="22"/>
              </w:rPr>
              <w:t>«Благоустройство территории парка по улице Почтовая в станице Расшеватская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27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организаций на реализацию проекта </w:t>
            </w:r>
            <w:r>
              <w:rPr>
                <w:sz w:val="22"/>
                <w:szCs w:val="22"/>
              </w:rPr>
              <w:t>«Ремонт тротуарной дорожки по улице Калинина в станице Расшеватско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1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инский территориальный отдел администрации Новоалександровского </w:t>
            </w:r>
            <w:r>
              <w:rPr>
                <w:spacing w:val="-6"/>
                <w:sz w:val="22"/>
                <w:szCs w:val="22"/>
              </w:rPr>
              <w:t xml:space="preserve">городского округа Ставропольского края 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, </w:t>
            </w:r>
            <w:r>
              <w:rPr>
                <w:bCs/>
                <w:sz w:val="22"/>
                <w:szCs w:val="22"/>
              </w:rPr>
              <w:t>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11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Обустройство стадиона в посёлке Светл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23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физических лиц на реализацию проекта «Ремонт автомобильных дорог по пер. Новый (от ул. Школьная до ул. Профсоюзная); по ул. Строительная (от ул. Советская до дома №7/2); по ул. Школьная (от дома №4 до ул. Южная) в посёлке Светл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28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Обустройство спортивной игровой площадки по улице Мира в поселке Крутобалков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11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>, зачисляемые в бюджеты городских округов (поступления средств от индивидуальных предпринимателей на реализацию проекта</w:t>
            </w:r>
            <w:r>
              <w:rPr>
                <w:sz w:val="22"/>
                <w:szCs w:val="22"/>
              </w:rPr>
              <w:t xml:space="preserve"> «Обустройство стадиона в посёлке Светл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23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индивидуальных предпринимателей на реализацию проекта «Ремонт автомобильных дорог по пер. Новый (от ул. Школьная до ул. Профсоюзная); по ул. Строительная (от ул. Советская до дома № 7/2); по ул. Школьная (от дома № 4 до ул. Южная) в посёлке Светл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28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индивидуальных предпринимателей на реализацию проекта </w:t>
            </w:r>
            <w:r>
              <w:rPr>
                <w:sz w:val="22"/>
                <w:szCs w:val="22"/>
              </w:rPr>
              <w:t>«Обустройство спортивной игровой площадки по улице Мира в поселке Крутобалков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11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организаций на реализацию проекта </w:t>
            </w:r>
            <w:r>
              <w:rPr>
                <w:sz w:val="22"/>
                <w:szCs w:val="22"/>
              </w:rPr>
              <w:t>«Обустройство стадиона в посёлке Светл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23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организаций на реализацию проекта «Ремонт автомобильных дорог по пер. Новый (от ул. Школьная до ул. Профсоюзная); по ул. Строительная (от ул. Советская до дома № 7/2); по ул. Школьная (от дома № 4 до ул. Южная) в посёлке Светлы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2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ициативные платежи, зачисляемые в бюджеты городских округ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ступления средств от организаций на реализацию проекта </w:t>
            </w:r>
            <w:r>
              <w:rPr>
                <w:sz w:val="22"/>
                <w:szCs w:val="22"/>
              </w:rPr>
              <w:t>«Обустройство спортивной игровой площадки по улице Мира в поселке Крутобалковский Новоалександровского городского округа Ставропольского края»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4 001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ижбекский территориальный отдел администрации Новоалександровского </w:t>
            </w:r>
            <w:r>
              <w:rPr>
                <w:spacing w:val="-6"/>
                <w:sz w:val="22"/>
                <w:szCs w:val="22"/>
              </w:rPr>
              <w:t>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1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rFonts w:eastAsia="Calibri"/>
                <w:sz w:val="22"/>
                <w:szCs w:val="22"/>
              </w:rPr>
              <w:t>(за исключением имущества муниципальных бюджетных и автономных учреждений</w:t>
            </w:r>
            <w:r>
              <w:rPr>
                <w:sz w:val="22"/>
                <w:szCs w:val="22"/>
              </w:rPr>
              <w:t>)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, </w:t>
            </w:r>
            <w:r>
              <w:rPr>
                <w:bCs/>
                <w:sz w:val="22"/>
                <w:szCs w:val="22"/>
              </w:rPr>
              <w:t>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1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082 04 0000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250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1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6 10123 01 0042 14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112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физических лиц на реализацию проекта </w:t>
            </w:r>
            <w:r>
              <w:rPr>
                <w:sz w:val="22"/>
                <w:szCs w:val="22"/>
              </w:rPr>
              <w:t>«Обустройство (озеленение, установка МАФ, установка освещения) парковой зоны по улице Пушкина в поселке Темижбек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212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зачисляемые в бюджеты городских округов (поступления средств от индивидуальных предпринимателей на реализацию проекта </w:t>
            </w:r>
            <w:r>
              <w:rPr>
                <w:sz w:val="22"/>
                <w:szCs w:val="22"/>
              </w:rPr>
              <w:t>«Обустройство (озеленение, установка МАФ, установка освещения) парковой зоны по улице Пушкина в поселке Темижбек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04 0312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нициативные платежи</w:t>
            </w:r>
            <w:r>
              <w:rPr>
                <w:rFonts w:eastAsia="Calibri"/>
                <w:sz w:val="22"/>
                <w:szCs w:val="22"/>
                <w:lang w:eastAsia="en-US"/>
              </w:rPr>
              <w:t>, зачисляемые в бюджеты городских округов (поступления средств от организаций на реализацию проекта</w:t>
            </w:r>
            <w:r>
              <w:rPr>
                <w:sz w:val="22"/>
                <w:szCs w:val="22"/>
              </w:rPr>
              <w:t xml:space="preserve"> «Обустройство (озеленение, установка МАФ, установка освещения) парковой зоны по улице Пушкина в поселке Темижбекский Новоалександровского городского округа Ставропольского края»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18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7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РАСПРЕДЕЛЕНИЕ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  <w:szCs w:val="28"/>
        </w:rPr>
        <w:t>ДОХОДОВ БЮДЖЕТА ГОРОДСКОГО ОКРУГА</w:t>
      </w:r>
    </w:p>
    <w:p>
      <w:pPr>
        <w:pStyle w:val="Style25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  <w:szCs w:val="28"/>
        </w:rPr>
        <w:t>В СООТВЕТСТВИИ С КЛАССИФИКАЦИЕЙ ДОХОДОВ БЮДЖЕТОВ</w:t>
      </w:r>
    </w:p>
    <w:p>
      <w:pPr>
        <w:pStyle w:val="Style25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  <w:szCs w:val="28"/>
        </w:rPr>
        <w:t>НА 2021 ГОД</w:t>
      </w:r>
    </w:p>
    <w:p>
      <w:pPr>
        <w:pStyle w:val="Style25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/>
      </w:r>
    </w:p>
    <w:p>
      <w:pPr>
        <w:pStyle w:val="Style25"/>
        <w:spacing w:before="0" w:after="0"/>
        <w:jc w:val="right"/>
        <w:rPr/>
      </w:pPr>
      <w:r>
        <w:rPr/>
        <w:t>(тыс. рублей)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1"/>
        <w:gridCol w:w="5705"/>
        <w:gridCol w:w="1345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бюджетной классификации Российской Федераци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дох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 </w:t>
            </w:r>
          </w:p>
        </w:tc>
      </w:tr>
      <w:tr>
        <w:trPr>
          <w:trHeight w:val="281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ind w:right="15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left="359" w:hanging="359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логовые и неналоговые дох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516 696,36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логи на прибыль, дох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208 819,9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доходы физических ли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08 819,9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3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 255,9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3 02000 01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9 255,9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5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логи на совокупный дох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122 821,56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05 01000 00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5 416,71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05 01010 01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 146,1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000 1 05 01020 01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270,5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 819,5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ый сельскохозяйственный нало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 811,3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 774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Налоги на имуществ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 027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Налог на имущество физических ли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 100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Земельный нало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 927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8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 762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35 977,6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35 977,6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 100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33 100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5020 00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849,2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5024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на земли, находящиеся в собственности </w:t>
            </w:r>
            <w:r>
              <w:rPr>
                <w:bCs/>
              </w:rPr>
              <w:t>городских округов</w:t>
            </w:r>
            <w:r>
              <w:rPr/>
              <w:t xml:space="preserve"> (за исключением земельных участков муниципальных бюджетных и автономных учреждений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849,2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5030 00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7,2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5034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bCs/>
              </w:rPr>
              <w:t>городских округов</w:t>
            </w:r>
            <w:r>
              <w:rPr/>
              <w:t xml:space="preserve"> и созданных ими учреждений, (за исключением имущества муниципальных бюджетных и автономных учреждений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7,2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,1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,1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11 05300 00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1,0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11 05310 00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1,0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11 05312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1,0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2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тежи при пользовании природными ресурсам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6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та за негативное воздействие на окружающую сред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3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9 524,86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оказания платных услуг (рабо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445,1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445,1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 1 13 0199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875,7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 1 13 0199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508,60</w:t>
            </w:r>
          </w:p>
        </w:tc>
      </w:tr>
      <w:tr>
        <w:trPr>
          <w:trHeight w:val="525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 1 13 0199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8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ходы от компенсации затрат государст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1 079,74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</w:rPr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079,74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 1 13 0299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</w:rPr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4,7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 1 13 0299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</w:rPr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7,8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 1 13 0299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</w:rPr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11,54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 1 13 0299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2,6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6 1 13 0299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,1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материальных и нематериальных актив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3 819,04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2 252,85</w:t>
            </w:r>
          </w:p>
        </w:tc>
      </w:tr>
      <w:tr>
        <w:trPr>
          <w:trHeight w:val="1974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2040 04 0000 4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2,85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2042 04 0000 4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590,3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2040 04 0000 4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8,1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8,1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04,37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1 566,1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63,6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6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020 00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5,5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5,5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7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7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6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Штрафы, санкции, возмещение ущерб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2 683,36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5 908,94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17 05000 00 0000 18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неналоговые дох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339,75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17 05040 04 0000 18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неналоговые доходы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39,75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0 1 17 15000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569,1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0 1 17 1502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569,1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звозмездные поступл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1 771 942,8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1 769 314,7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10000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82 893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15001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82 893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15001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Дотации бюджетам городских округов</w:t>
            </w:r>
            <w:r>
              <w:rPr>
                <w:spacing w:val="-6"/>
              </w:rPr>
              <w:t xml:space="preserve"> на </w:t>
            </w:r>
            <w:r>
              <w:rPr/>
              <w:t>выравнивание бюджетной обеспеченности из бюджета субъекта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82 893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0000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89 752,11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0216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19 616,8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0216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19 616,8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5097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823,61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5097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823,61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5269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2,05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5269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закупку контейнеров для раздельного накопления твердых коммунальных отход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2,05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5304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8 005,57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5304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8 005,57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5497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0,0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5497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0,0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5519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3 430,16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5519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3 430,16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9999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субсид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5 773,8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9999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Прочие субсидии бюджетам </w:t>
            </w:r>
            <w:r>
              <w:rPr>
                <w:spacing w:val="-6"/>
              </w:rPr>
              <w:t>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 773,8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9999 04 0018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 934,2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2 02 29999 04 0173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2,31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9999 04 1204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9999 04 1213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субсидии бюджетам городских округов </w:t>
            </w:r>
            <w:r>
              <w:rPr/>
              <w:t>(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8 298,1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9999 04 1231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14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00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бюджетной системы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059 799,6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66 569,31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spacing w:val="-6"/>
              </w:rPr>
              <w:t>городских округов</w:t>
            </w:r>
            <w:r>
              <w:rPr/>
              <w:t xml:space="preserve"> на выполнение передаваемых полномочий субъектов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66 569,31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026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3,8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028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815,76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032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</w:t>
            </w:r>
            <w:r>
              <w:rPr/>
              <w:t>(на пастбищах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,44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036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 219,9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04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spacing w:val="-6"/>
              </w:rPr>
              <w:t>городских округов</w:t>
            </w:r>
            <w:r>
              <w:rPr/>
              <w:t xml:space="preserve">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355,1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041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</w:t>
            </w:r>
            <w:r>
              <w:rPr>
                <w:spacing w:val="-6"/>
              </w:rPr>
              <w:t xml:space="preserve"> городских округов</w:t>
            </w:r>
            <w:r>
              <w:rPr/>
              <w:t xml:space="preserve">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32 491,8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042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5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045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2,07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047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4" w:leader="none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,5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066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35 620,71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09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3 660,36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147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1 418,1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0181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1107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lang w:val="en-US" w:eastAsia="en-US"/>
              </w:rPr>
              <w:t xml:space="preserve">Субвенции бюджетам </w:t>
            </w:r>
            <w:r>
              <w:rPr>
                <w:spacing w:val="-6"/>
                <w:lang w:val="en-US" w:eastAsia="en-US"/>
              </w:rPr>
              <w:t>городских округов</w:t>
            </w:r>
            <w:r>
              <w:rPr>
                <w:lang w:val="en-US" w:eastAsia="en-US"/>
              </w:rPr>
              <w:t xml:space="preserve">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92 201,11</w:t>
            </w:r>
          </w:p>
        </w:tc>
      </w:tr>
      <w:tr>
        <w:trPr>
          <w:trHeight w:val="2557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1108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t>229 585,29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111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8,32</w:t>
            </w:r>
          </w:p>
        </w:tc>
      </w:tr>
      <w:tr>
        <w:trPr>
          <w:trHeight w:val="1691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1122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8 674,80</w:t>
            </w:r>
          </w:p>
        </w:tc>
      </w:tr>
      <w:tr>
        <w:trPr>
          <w:trHeight w:val="1456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1187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грантов личным подсобным хозяйствам на закладку сада суперинтенсивного типа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000,00</w:t>
            </w:r>
          </w:p>
        </w:tc>
      </w:tr>
      <w:tr>
        <w:trPr>
          <w:trHeight w:val="1691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1209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Субвенции бюджетам</w:t>
            </w:r>
            <w:r>
              <w:rPr>
                <w:rFonts w:eastAsia="Calibri"/>
                <w:spacing w:val="-6"/>
              </w:rPr>
              <w:t xml:space="preserve"> 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7,3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4 04 1221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6 885,3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9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 393,6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0029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 393,6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084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52 780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084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52 780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120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,6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12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,6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220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986,5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22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986,5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250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5 605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25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оплату жилищно-коммунальных услуг отдельным категориям гражд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5 605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280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61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28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61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302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19 364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302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19 364,00</w:t>
            </w:r>
          </w:p>
        </w:tc>
      </w:tr>
      <w:tr>
        <w:trPr>
          <w:trHeight w:val="1932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380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8 118,0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38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8 118,0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404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7 303,75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404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7 303,75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462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9,00</w:t>
            </w:r>
          </w:p>
        </w:tc>
      </w:tr>
      <w:tr>
        <w:trPr>
          <w:trHeight w:val="988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462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9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469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2,47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469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2,47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573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50 650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5573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 650,0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9998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51 758,63</w:t>
            </w:r>
          </w:p>
        </w:tc>
      </w:tr>
      <w:tr>
        <w:trPr>
          <w:trHeight w:val="323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9998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Единая субвенция бюджетам </w:t>
            </w:r>
            <w:r>
              <w:rPr>
                <w:spacing w:val="-6"/>
              </w:rPr>
              <w:t>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51 758,6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9998 04 1157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Единая субвенция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23 360,72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39998 04 1158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Единая субвенция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8 397,91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0000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межбюджетные трансфер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6 869,94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45303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7 185,76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</w:t>
            </w:r>
            <w:r>
              <w:rPr>
                <w:rFonts w:eastAsia="Calibri"/>
                <w:lang w:eastAsia="en-US"/>
              </w:rPr>
              <w:t>2 02 45303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7 185,76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межбюджетные трансферты, передаваемые бюджета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 684,1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межбюджетные трансферты, передаваемые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 684,1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04 0063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межбюджетные трансферты, передаваемые бюджетам городских округов (выплата социального пособия на погребение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1,8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04 0064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межбюджетные трансферты, передаваемые бюджетам </w:t>
            </w:r>
            <w:r>
              <w:rPr>
                <w:rFonts w:eastAsia="Calibri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134,9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04 0081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364,5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04 019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чие межбюджетные трансферты, передаваемые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938,43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04 1217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431,5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04 1249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172,04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04 1255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 160,85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7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безвозмездные поступл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 152,75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7 0400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2,75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7 0402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2,75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18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,7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18 00000 00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,7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18 0000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,7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18 0400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,7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18 0401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,7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19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-1 602,3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19 0000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02,38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00 2 19 25519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врат остатков субсидий на поддержку отрасли культуры из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0,14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19 25555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1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00 2 19 3525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4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19 60010 04 0000 15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25,20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8 50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Итого доход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 288 639,16</w:t>
            </w:r>
          </w:p>
        </w:tc>
      </w:tr>
    </w:tbl>
    <w:p>
      <w:pPr>
        <w:pStyle w:val="Style25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ределение бюджетных ассигнований по главным распорядителям средств бюджета городского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городского округа на 2021 год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53"/>
        <w:gridCol w:w="407"/>
        <w:gridCol w:w="457"/>
        <w:gridCol w:w="534"/>
        <w:gridCol w:w="306"/>
        <w:gridCol w:w="436"/>
        <w:gridCol w:w="851"/>
        <w:gridCol w:w="567"/>
        <w:gridCol w:w="1701"/>
      </w:tblGrid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A12%3AI2287"/>
            <w:r>
              <w:rPr>
                <w:sz w:val="18"/>
                <w:szCs w:val="18"/>
              </w:rPr>
              <w:t>Наименование</w:t>
            </w:r>
            <w:bookmarkEnd w:id="0"/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 601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 264,1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95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95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95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27,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27,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 747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2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2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2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19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19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19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8,4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6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 759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 759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263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14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169,6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879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879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2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2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2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78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78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78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78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78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 519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,3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4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4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4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04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 035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 035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332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616,3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644,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877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877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судебной строительно - технической экспертиз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61,1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61,1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2,4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59,4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 условий оказания услуг организациями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810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810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,6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5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5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5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24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452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452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109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630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9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42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09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 031,6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е хозяйство и рыболовство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030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 мероприятий по размещению отходов потребления и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392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392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6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 720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 720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 720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528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528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 439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8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 439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72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72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27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27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567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 «Формирование современной городской среды на территории Новоалександровского городского округа Ставропольского края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дизайн проектов общественных территорий и дворовых территорий многоквартирных домов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867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859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беспечение реализации  программы «Благоустройство населенных пунктов Новоалександровского района и улучшение условий проживания населения» и общепрограммные мероприят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859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859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283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471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303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303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1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1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корпуса на 80 мест в детском саду №17 «Светлячок», Ставропольский край, Новоалександровский район, ст. Григорополисска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26,6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26,6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орпуса на 80 мест в детском саду №17 «Светлячок», Ставропольский край, Новоалександровский район, ст. Григорополисск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92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92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02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02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2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2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(корректировку) проектно-сметной документации по строительству объекта «Детский сад на 105 мест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ниверсальной спортивной площадки в ст. Григорополисско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ниверсальной спортивной площадки в ст. Григорополисско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92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92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274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274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274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757,1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682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53,1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53,1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88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143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75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6,5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7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283,7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283,7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3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3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,2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,2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955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955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936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399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399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31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91,0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7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7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019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740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740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740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246,0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300,6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2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2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4 248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 457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71 750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198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198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 214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 104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065,0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 451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2,9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96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5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25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686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 490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9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86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 201,1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 316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622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289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7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7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99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99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89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42,4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42,4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04,4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285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5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814,2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3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70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,2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 282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 445,1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 884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297,5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 763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10,1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3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 227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3,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513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,1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776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185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890,1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295,6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810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23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8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69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 585,2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 315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53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 915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31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20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479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120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359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Современная школ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734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734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42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4,3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438,4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Успех каждого ребенк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25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25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25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199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749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749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59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90,3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50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50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1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18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133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133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370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69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901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2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2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14,1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14,1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14,1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9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4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578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329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329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422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422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7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6,2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3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3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3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16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48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,8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,8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78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78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2,0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917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917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917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48,1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7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328,3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83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беспечение реализации муниципальной программы «Развитие системы образования Новоалександровского городского округа Ставропольского края» и общепрограммные мероприят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83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3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47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47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268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972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87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15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40,5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2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0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791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791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791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393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393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335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397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30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30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767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767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 004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624,0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624,0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87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87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956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956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357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 291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 073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 316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 263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 885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563,4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 926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6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43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87,1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056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52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46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6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4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967,4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267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439,4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23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5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5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5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Культурная сред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24,4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24,4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24,4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63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75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75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75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8,4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8,4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9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9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8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3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27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27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27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2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8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065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903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903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0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635,6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635,6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 347,0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 612,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20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8 832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75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75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75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75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2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2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7 457,0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 025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 025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 025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69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57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254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7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14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55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55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оциального пособия на погреб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303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303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2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2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885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6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751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44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5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816,4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2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5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534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8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6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6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993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 041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 041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 059,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650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650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620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620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491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092,0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674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59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 935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 935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8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8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982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901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901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878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878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02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02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390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004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4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722,1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418,1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477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8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,1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,1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 370,4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 370,4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91,3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24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24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597,1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887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53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389,5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65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ое строительство (реконструкция) стадиона «Дружба» г.Новоалександровск, за счет средств бюджета городского округ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57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57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,0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,5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,5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167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541,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541,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896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188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04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473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530,2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95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81,2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9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7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7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,4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11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39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39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6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3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3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ый орган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90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90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90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84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7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7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975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210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210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57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967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967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56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,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7,4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866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866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2,3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2,3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504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504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504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504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978,3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978,3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917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917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300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552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33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33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18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18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748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76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76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45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45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69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69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работ по инвентаризации зеленых насаждений мест общественного пользования на территории населенных пунктов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,6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детского игрового комплекса возле здания ДЮЦ по улице Ленина в городе Новоалександровск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00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00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детского игрового комплекса возле здания ДЮЦ по улице Ленина в городе Новоалександровск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Формирование современной городской среды на территории Новоалександровского городского округа Ставропольского края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дизайн проектов общественных территорий и дворовых территорий многоквартирных домов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009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666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666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609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609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,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26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26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,2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73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73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73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73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93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93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8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04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04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59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пешеходной зоны по улице Гагарина в поселке Горьков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пешеходной зоны по улице Гагарина в поселке Горьков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54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466,3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466,3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24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24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15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3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,0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51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51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4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4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4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4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4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4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898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898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898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83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4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4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15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2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2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85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85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42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42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4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4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4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4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спортивной площадки (район Центрального Дома культуры) в станице Григорополис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спортивной площадки (район Центрального Дома культуры) в станице Григорополис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117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17,2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17,2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78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78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47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47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1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1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1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1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. Школьная (от а/д «Кармалиновская-Краснозоринский») в станице Кармалинов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79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79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. Школьная (от а/д «Кармалиновская-Краснозоринский») в станице Кармалинов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19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19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19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3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3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29,1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5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5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546,6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91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91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24,1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24,1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4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01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01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27,2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27,2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27,2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5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,7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,7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7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,4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,4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90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90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90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90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стадиона по переулку Юбилейный в поселке Краснозорин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686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686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стадиона по переулку Юбилейный в поселке Краснозорин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80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33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33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79,9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79,9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3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18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18,7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42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42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42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42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8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8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Кубанской (от дома №26 до дома №1)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4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4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Кубанской (от дома № 26 до дома № 1)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27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27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27,7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,3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75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61,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56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56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6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6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6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616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616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4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4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4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80,3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80,3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80,3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98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4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4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,5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33,8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33,8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33,8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33,8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Обустройство стадиона по улице Весенней, б\н в поселке Присадов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69,8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69,8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Обустройство стадиона по улице Весенней, б\н в поселке Присадов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052,1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52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52,8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6,5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6,5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,6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47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47,9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98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98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98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,3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,3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68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6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,3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0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0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тротуарной дорожки в парковой зоне по улице Шоссейная в поселке Радуга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46,2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46,2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тротуарной дорожки в парковой зоне по улице Шоссейная в поселке Радуга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00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632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632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98,1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98,1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,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,2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1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1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155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155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155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,4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363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2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2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,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1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1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Благоустройство общественной территории «Парковая зона вокруг памятника» в хуторе Фельдмаршаль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63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63,5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Благоустройство общественной территории «Парковая зона вокруг памятника» в хуторе Фельдмаршаль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детской площадки в парковой зоне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01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01,6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детской площадки в парковой зоне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здание и обустройство зон отдыха, спортивных и детских игровых площадо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732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68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68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1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1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,3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,3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0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91,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91,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46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46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46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46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86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86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817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817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817,8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22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8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8,9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3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3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195,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4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4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0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7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7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Благоустройство территории парка по улице Почтовая в станице Расшеват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78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78,0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Благоустройство территории парка по улице Почтовая в станице Расшеват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33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12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12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65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65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,3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,9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4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47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47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68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68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68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68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38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38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0,1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0,1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0,1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,3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4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4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33,7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,1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4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0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,0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,0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,9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,9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93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93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93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93,4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Обустройство стадиона в посёлке Светл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36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36,8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Обустройство стадиона в посёлке Светл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476,4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873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873,9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,7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00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00,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3,0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,4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1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15,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9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64,5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64,5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64,5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,7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,6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1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548,7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,5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,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8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7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52,3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52,3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Обустройство (озеленение, установка МАФ, установка освещения) парковой зоны по улице Пушкина в поселке Темижбек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25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25,8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Обустройство (озеленение, установка МАФ, установка освещения) парковой зоны по улице Пушкина в поселке Темижбек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86 942,46</w:t>
            </w:r>
          </w:p>
        </w:tc>
      </w:tr>
    </w:tbl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риложение 11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юджетов на 2021 год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right"/>
        <w:rPr/>
      </w:pPr>
      <w:r>
        <w:rPr/>
        <w:t>(тыс. рублей)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1351"/>
        <w:gridCol w:w="655"/>
        <w:gridCol w:w="1228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Управление финансами Новоалександровского городского округа Ставропольского края»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40,0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40,2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40,2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46,0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6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99,8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1,3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6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,0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7,7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7,7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9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9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7,9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7,9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2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20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364,6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16,8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263,1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85,9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3,4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26,8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9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капитальных ремо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3,5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7,1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6,4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,5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8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7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67,4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67,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39,4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3,4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7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7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F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7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F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7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85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85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87,0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6,6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6,6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03,8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5,6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5,6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47,0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12,5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0,3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20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20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Культурная сред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A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4,4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A1 551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4,4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A1 551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4,4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еализация молодежной политики на территории Новоалександровского городского округа Ставропольского края»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8,8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2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2,0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571,2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31,6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93,5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6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7,8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63,4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96,2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здание и обустройство зон отдыха, спортивных и детских игровых площад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,2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1,2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объектов капитального строительства, реконструкции, капитального ремо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6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6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ое строительство (реконструкция) стадиона «Дружба» г.Новоалександровск, за счет средств бюджета городского округ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7,6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7,6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спортивной площадки (район Центрального Дома культуры) в станице Григорополисская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84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84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стадиона по переулку Юбилейный в поселке Краснозоринский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84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6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84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6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Обустройство стадиона по улице Весенней, б\н в поселке Присадовый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84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9,8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84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9,8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Обустройство стадиона в посёлке Светлый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84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,8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84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,8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ниверсальной спортивной площадки в ст. Григорополисско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92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7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92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7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спортивной площадки (район Центрального Дома культуры) в станице Григорополисская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84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7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84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7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стадиона по переулку Юбилейный в поселке Краснозоринский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84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84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Обустройство стадиона по улице Весенней, б\н в поселке Присадовый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84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84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Обустройство стадиона в посёлке Светлый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84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84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ниверсальной спортивной площадки в ст. Григорополисско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92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92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9,5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3,1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3,1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 267,6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093,5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14,4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104,8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65,0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451,6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9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6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5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9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6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5,7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6,1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0,2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3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5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01,1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16,0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22,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корпуса на 80 мест в детском саду №17 «Светлячок», Ставропольский край, Новоалександровский район, ст. Григорополисска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92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92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орпуса на 80 мест в детском саду № 17 «Светлячок», Ставропольский край, Новоалександровский район, ст. Григорополис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S792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S792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884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297,5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63,0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10,1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227,4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5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1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1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3,8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1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6,7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6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6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53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85,7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53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0,1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53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5,6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0,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3,0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2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9,2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585,3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15,8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3,8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915,5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1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L3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79,5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L3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0,1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L3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59,3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Развитие дополнительного образования в Новоалександровском городском округе Ставропольского края»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29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22,0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22,0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» Организация отдыха, оздоровления и занятости детей в свободное от учебы время в Новоалександровском городском округе Ставропольского края»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7,7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7,7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6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1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7,2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97,9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0,7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0,7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67,1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67,1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беспечение реализации муниципальной программы «Развитие системы образования Новоалександровского городского округа Ставропольского края» и общепрограммные мероприят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83,8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3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9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9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8,2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2,7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6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206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206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7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0,5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Современная школ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E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4,8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E1 S1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4,8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E1 S1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2,0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E1 S1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3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E1 S1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8,4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«Успех каждого ребенк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5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509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5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509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5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98,2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4,1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3,8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3,1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6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0,6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0,6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3,0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7,6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5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5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1,1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,8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3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3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3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713,2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713,2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8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8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13,4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13,4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0,9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0,9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2,8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2,8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7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7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. Школьная (от а/д «Кармалиновская-Краснозоринский») в станице Кармалиновская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84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9,8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84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9,8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Кубанской (от дома №26 до дома №1)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84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4,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84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4,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. Школьная (от а/д «Кармалиновская-Краснозоринский») в станице Кармалиновская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84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84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Кубанской (от дома № 26 до дома № 1)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84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84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S8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439,1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8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439,1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2,3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2,4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74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74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9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9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8,4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7,1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82,1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1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1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88,5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43,8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75,0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7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3,7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3,7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071,3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 919,1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,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7,7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04,9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5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14,0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18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50,6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76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1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76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1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оциального пособия на погреб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76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76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20,7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20,7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91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92,0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4,8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7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85,3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51,6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4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5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16,4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7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34,9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9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4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8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3,1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3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3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935,7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3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935,7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302F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8,3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302F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8,3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03,7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03,7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22,1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8,1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77,6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6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508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1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508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1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P1 5084F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8,5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P1 5084F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8,5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557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5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557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557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557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02,0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59,3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3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07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3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07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9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07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3,4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99,7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7,7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2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87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7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87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7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8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200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200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городск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5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5 2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5 2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5 2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921,5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01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01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0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2,7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2,7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8,0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8,0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14,0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,1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,1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5,1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5,1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3,2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3,2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4,0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4,0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9,4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9,4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5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5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5,2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5,2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3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3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3,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3,5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работ по инвентаризации зеленых насаждений мест общественного пользования на территории населенных пунктов Новоалександровского городского округа Ставропольского кр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8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детского игрового комплекса возле здания ДЮЦ по улице Ленина в городе Новоалександровск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пешеходной зоны по улице Гагарина в поселке Горьковский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1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1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тротуарной дорожки в парковой зоне по улице Шоссейная в поселке Радуга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,2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,2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Благоустройство общественной территории «Парковая зона вокруг памятника» в хуторе Фельдмаршальский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3,5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3,5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детской площадки в парковой зоне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6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6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Обустройство (озеленение, установка МАФ, установка освещения) парковой зоны по улице Пушкина в поселке Темижбекск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5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5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Благоустройство территории парка по улице Почтовая в станице Расшеватская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8,0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84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8,0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детского игрового комплекса возле здания ДЮЦ по улице Ленина в городе Новоалександровск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Ремонт пешеходной зоны по улице Гагарина в поселке Горьковский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тротуарной дорожки в парковой зоне по улице Шоссейная в поселке Радуга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Благоустройство общественной территории «Парковая зона вокруг памятника» в хуторе Фельдмаршальский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Устройство детской площадки в парковой зоне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Обустройство (озеленение, установка МАФ, установка освещения) парковой зоны по улице Пушкина в поселке Темижбекский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5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5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 (Благоустройство территории парка по улице Почтовая в станице Расшеватская Новоалександровского городского округа Ставропольского кр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84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1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L49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1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L49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1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«Благоустройство населенных пунктов Новоалександровского района и улучшение условий проживания населения» и общепрограммные мероприят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5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59,6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5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59,6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5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83,5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5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8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5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G2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G2 52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G2 52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Формирование современной городской среды на территории Новоалександровского городского округа Ставропольского края»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7,2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7,2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2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2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2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2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5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5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5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204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204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204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204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98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5,8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7,2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7,2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75,7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74,5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1,4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3,6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55,1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55,1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20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20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3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3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8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9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0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1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9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9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9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6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205,2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205,2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77,2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5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4,3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3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79,8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79,8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,0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7,7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32,9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16,3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4,5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7,6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7,6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2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9,4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судебной строительно-технической экспертиз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3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3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5,7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3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5,7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4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9,4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6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6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54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4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546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4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5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49,2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49,2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Новоалександровского городского округа Ставропольского кр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2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2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1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,2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5,7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2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2,4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9,5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0,8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2,8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9,0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8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7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7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100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20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20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,0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0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,0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0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206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0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(корректировку) проектно-сметной документации по строительству объекта «Детский сад на 105 мест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207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207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20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204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6 942,4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ложение 13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бюджетных ассигнований по разделам (Рз),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дразделам (ПР) классификаци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ов бюджетов на 2021 год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520"/>
        <w:gridCol w:w="523"/>
        <w:gridCol w:w="2126"/>
      </w:tblGrid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765,4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5,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47,0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27,2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,2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393,5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0,0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0,0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24,0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0,7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713,2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0,0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04,1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172,1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867,4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3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3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 385,2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054,4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 282,9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02,9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16,6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28,3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357,0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291,6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065,4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 048,7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25,2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632,9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90,5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05,3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91,3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902,4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11,5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6 942,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valexandro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6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4760"/>
        <w:gridCol w:w="4536"/>
      </w:tblGrid>
      <w:tr>
        <w:trPr/>
        <w:tc>
          <w:tcPr>
            <w:tcW w:w="4760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bCs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">
    <w:name w:val="Текст сноски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 Unicode MS" w:hAnsi="Arial Unicode MS" w:eastAsia="Calibri" w:cs="Arial Unicode MS"/>
    </w:rPr>
  </w:style>
  <w:style w:type="paragraph" w:styleId="Web">
    <w:name w:val="Обычный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Contents2">
    <w:name w:val="TOC 2"/>
    <w:basedOn w:val="Normal"/>
    <w:next w:val="Normal"/>
    <w:pPr>
      <w:widowControl w:val="false"/>
    </w:pPr>
    <w:rPr>
      <w:color w:val="000000"/>
      <w:lang w:val="en-US" w:eastAsia="en-US"/>
    </w:rPr>
  </w:style>
  <w:style w:type="paragraph" w:styleId="11">
    <w:name w:val=" 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shd w:fill="FFFFFF" w:val="clear"/>
      <w:autoSpaceDE w:val="true"/>
      <w:spacing w:before="280" w:after="280"/>
    </w:pPr>
    <w:rPr/>
  </w:style>
  <w:style w:type="paragraph" w:styleId="Xl68">
    <w:name w:val="xl68"/>
    <w:basedOn w:val="Normal"/>
    <w:qFormat/>
    <w:pPr>
      <w:shd w:fill="FFFFFF" w:val="clear"/>
      <w:autoSpaceDE w:val="true"/>
      <w:spacing w:before="280" w:after="280"/>
    </w:pPr>
    <w:rPr/>
  </w:style>
  <w:style w:type="paragraph" w:styleId="Xl69">
    <w:name w:val="xl69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shd w:fill="FFFFFF" w:val="clear"/>
      <w:autoSpaceDE w:val="true"/>
      <w:spacing w:before="280" w:after="280"/>
    </w:pPr>
    <w:rPr>
      <w:color w:val="FF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autoSpaceDE w:val="true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color w:val="333333"/>
      <w:sz w:val="18"/>
      <w:szCs w:val="18"/>
    </w:rPr>
  </w:style>
  <w:style w:type="paragraph" w:styleId="Xl147">
    <w:name w:val="xl147"/>
    <w:basedOn w:val="Normal"/>
    <w:qFormat/>
    <w:pPr>
      <w:shd w:fill="FFC000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center"/>
    </w:pPr>
    <w:rPr>
      <w:color w:val="1C1B19"/>
      <w:sz w:val="18"/>
      <w:szCs w:val="18"/>
    </w:rPr>
  </w:style>
  <w:style w:type="paragraph" w:styleId="12">
    <w:name w:val="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</w:pPr>
    <w:rPr>
      <w:color w:val="FF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FF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shd w:fill="B1A0C7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5">
    <w:name w:val="xl185"/>
    <w:basedOn w:val="Normal"/>
    <w:qFormat/>
    <w:pPr>
      <w:shd w:fill="B1A0C7" w:val="clear"/>
      <w:autoSpaceDE w:val="true"/>
      <w:spacing w:before="280" w:after="280"/>
    </w:pPr>
    <w:rPr>
      <w:sz w:val="18"/>
      <w:szCs w:val="18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Style29">
    <w:name w:val="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FF0000"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FF0000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94">
    <w:name w:val="xl194"/>
    <w:basedOn w:val="Normal"/>
    <w:qFormat/>
    <w:pPr>
      <w:shd w:fill="FFFFFF" w:val="clear"/>
      <w:autoSpaceDE w:val="true"/>
      <w:spacing w:before="280" w:after="280"/>
    </w:pPr>
    <w:rPr>
      <w:color w:val="FF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</w:pPr>
    <w:rPr>
      <w:color w:val="000000"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208">
    <w:name w:val="xl208"/>
    <w:basedOn w:val="Normal"/>
    <w:qFormat/>
    <w:pPr>
      <w:shd w:fill="FFFF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D0A471A53EAFB2A585C6A8789760BB1EF7B35FC4843666624DC5043428599F6519CD6B3B62537CAB3C6389C8DA2E31929F87970E1EF576WAh6N" TargetMode="External"/><Relationship Id="rId4" Type="http://schemas.openxmlformats.org/officeDocument/2006/relationships/hyperlink" Target="consultantplus://offline/ref=1F63E0D2D977B2B1C1EE9384F06D16EBC6260EE7A50D65802BDEBE182EFF2652A7DBB76C0618A91B2ABA8EB7F6A439E1F467980E64EB89F0R6J3N" TargetMode="External"/><Relationship Id="rId5" Type="http://schemas.openxmlformats.org/officeDocument/2006/relationships/hyperlink" Target="consultantplus://offline/ref=3C7320A072EDE8E0FF629886373D3EC044D02DFC09C1D148A9BEA61313A65AF47BD7FBBE67C81744160129BA6BBFC1ED99DFEF1F80394BE9r6I5N" TargetMode="External"/><Relationship Id="rId6" Type="http://schemas.openxmlformats.org/officeDocument/2006/relationships/hyperlink" Target="consultantplus://offline/ref=6747F34AB204346ED4B36F1742D37EE84277C2373EB1E65182C5F212D2AAB6555020C120544659C736DF6592491By1I" TargetMode="External"/><Relationship Id="rId7" Type="http://schemas.openxmlformats.org/officeDocument/2006/relationships/hyperlink" Target="consultantplus://offline/ref=6747F34AB204346ED4B36F1742D37EE84276C33435BEE65182C5F212D2AAB6555020C120544659C736DF6592491By1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9:00Z</dcterms:created>
  <dc:creator>krtosi</dc:creator>
  <dc:description/>
  <cp:keywords/>
  <dc:language>en-US</dc:language>
  <cp:lastModifiedBy>Татьяна Куликова</cp:lastModifiedBy>
  <cp:lastPrinted>2022-01-12T09:16:00Z</cp:lastPrinted>
  <dcterms:modified xsi:type="dcterms:W3CDTF">2022-01-12T06:17:00Z</dcterms:modified>
  <cp:revision>7</cp:revision>
  <dc:subject/>
  <dc:title>ПРОЕКТ</dc:title>
</cp:coreProperties>
</file>