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декабря 2021 года                                                                                 № 57/52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rFonts w:eastAsia="Calibri"/>
          <w:spacing w:val="-2"/>
          <w:sz w:val="32"/>
          <w:szCs w:val="32"/>
          <w:lang w:eastAsia="ar-SA"/>
        </w:rPr>
      </w:pPr>
      <w:r>
        <w:rPr>
          <w:rFonts w:eastAsia="Calibri"/>
          <w:spacing w:val="-2"/>
          <w:sz w:val="32"/>
          <w:szCs w:val="3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участия Новоалександровского городского округа Ставропольского края в организациях межмуниципального сотру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о статьей 8, пунктом 7 части 10 статьи 35, статьями 66 - 69 Федерального закона от 0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, пунктом 5.2 Порядка управления и распоряжения имуществом, находящимся в муниципальной собственности Новоалександровского городского округа Ставропольского края, утвержденного решением Совета депутатов Новоалександровского городского округа Ставропольского края от 28 февраля 2018 г № 12/144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частия Новоалександровского городского округа Ставропольского края в организациях межмуниципального сотрудничества согласно приложению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sz w:val="28"/>
            <w:szCs w:val="28"/>
          </w:rPr>
          <w:t>http://newalexandrovsk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/>
      </w:pP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 декабря 2021</w:t>
      </w:r>
      <w:r>
        <w:rPr>
          <w:szCs w:val="28"/>
        </w:rPr>
        <w:t xml:space="preserve"> г №</w:t>
      </w:r>
      <w:r>
        <w:rPr>
          <w:szCs w:val="28"/>
          <w:lang w:val="ru-RU"/>
        </w:rPr>
        <w:t xml:space="preserve"> 57/5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ОРЯДО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ЧАСТИЯ НОВОАЛЕКСАНДРОВСКОГО ГОРОДСКОГО ОКРУГА СТАВРОПОЛЬСКОГО КРАЯ В ОРГАНИЗАЦИЯХ МЕЖМУНИЦИПАЛЬНОГО СОТРУДНИЧЕСТ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I</w:t>
      </w:r>
      <w:r>
        <w:rPr>
          <w:spacing w:val="-6"/>
          <w:sz w:val="28"/>
          <w:szCs w:val="28"/>
          <w:lang w:eastAsia="ar-SA"/>
        </w:rPr>
        <w:t>. Общие по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1. Настоящий Порядок участия Новоалександровского городского округа Ставропольского края в организациях межмуниципального сотрудничества (далее - Порядок) разработан 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Ставропольского края от 02 марта 2005 года № 12-кз «О местном самоуправлении в Ставропольском крае», Уставом Новоалександровского городского округа Ставропольского края (далее - Устав городского округа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2. Порядок устанавливает общие и организационные основы участия Новоалександровского городского округа Ставропольского края (далее - городской округ) в организациях межмуниципального сотруднич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3. Целями участия городского округа в организациях межмуниципального сотрудничества явля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овышение эффективности решения вопросов местного знач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мен опытом в области организации и осуществления местного самоуправ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содействие развитию местного самоуправл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ъединение финансовых средств, материальных и иных ресурсов для совместного решения вопросов местного знач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рганизация взаимодействия по вопросам местного значения органов местного самоуправления Новоалександровского городского округа Ставропольского края (далее - органы местного самоуправления городского округа) с органами местного самоуправления других муниципальных образований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выражение и защита общих интересов городского округа с другими муниципальными образованиям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в иных целях, не противоречащих действующему законодательству и в пределах полномочий органов местного самоуправ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4. Участие городского округа в организациях межмуниципального сотрудничества осуществляется в порядке, предусмотренном гражданским законодательством и иными актами, содержащими нормы гражданского права, путе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участия в создании и деятельности объединений муниципальных образований Ставропольского края, иных межмуниципальных объединений, созданных по территориальной принадлежности, административному или отраслевому признакам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учреждения межмуниципальных хозяйственных обществ в форме непубличных акционерных обществ и обществ с ограниченной ответственностью и (или) участия в их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создания некоммерческих организаций в форме некоммерческих организаций и фондов и (или) участия в их деятельно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участия в учреждении межмуниципального печатного средства массовой информ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заключения договоров и соглаш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5. Межмуниципальные объединения осуществляют свою деятельность в соответствии с Гражданским кодексом Российской Федерации, Федеральным законом от 12 января 1996 года № 7-ФЗ «О некоммерческих организациях», иными федеральными законами и не могут наделяться полномочиями органов местного самоуправления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6. Органы местного самоуправления городского округа при осуществлении межмуниципального сотрудничества осуществляют следующие полномоч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6.1. Совет депутатов Новоалександровского городского округа Ставропольского края (далее - Совет депутатов)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ринимает решение об участии городского округа в организациях межмуниципального сотруднич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согласовывает заключение и расторжение соглашений, заключаемых от имени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6.2. Глава Новоалександровского городского округа Ставропольского края (далее - Глава городского округа)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редставляет интересы городского округа в организациях межмуниципального сотруднич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т имени городского округа подписывает учредительные документы организации межмуниципального сотрудничества, договоры и соглашения, связанные с реализацией межмуниципального проек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существляет иные полномочия, установленные действующим законодательством, учредительными документами организации межмуниципального сотрудничества, договором (соглашением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6.3. Администрация Новоалександровского городского округа Ставропольского края (далее - администрация городского округа)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существляет полномочия учредителя (участника) организации межмуниципального сотрудничества от имени городского округа в соответствии с законодательством Российской Федерации и Ставропольского края, Уставом городского округа, решениями Совета депутатов Новоалександровского городского округа Ставропольского края (далее - решение Совета депутатов городского округа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ередает имущество (денежные средства) создаваемой организации межмуниципального сотруднич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еречисляет (оплачивает) членские взносы и иные платежи, предусмотренные учредительными документами организации межмуниципального сотруднич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существляет иные полномочия, установленные действующим законодательством, учредительными документами организации межмуниципального сотрудничества, договором (соглашением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7. Проект решения Совета депутатов городского округа об участии в межмуниципальном сотрудничестве вносится на рассмотрение Совета депутатов городского округа в порядке, предусмотренном Уставом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8. Представители интересов городского округа в органах управления и контроля организаций межмуниципального сотрудничества назначаются при принятии решения об участии в организации межмуниципального сотрудничества, которыми могут быть муниципальные служащие органов местного самоуправления городского округа, а также иные лица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Представление интересов городского округа в органах управления и контроля организаций межмуниципального сотрудничества приравнивается к исполнению должностных обязанностей и осуществляется безвозмездно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1.9. Финансирование расходов, связанных с участием городского округа в организациях межмуниципального сотрудничества, осуществляется в пределах средств, предусмотренных на указанные цели в бюджете Новоалександровского городского округа Ставропольского края (далее - бюджет городского округа) на очередной финансовый год и плановый период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Размер средств определяется исходя из размеров членских взносов и иных платежей, связанных с участием городского округа в организациях межмуниципального сотрудничества при утверждении бюджета городского округа на очередной финансовый год в соответствии с действующими договорами, соглашениями и решениями Совета депутатов городского округа об участии в межмуниципальных организац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II</w:t>
      </w:r>
      <w:r>
        <w:rPr>
          <w:spacing w:val="-6"/>
          <w:sz w:val="28"/>
          <w:szCs w:val="28"/>
          <w:lang w:eastAsia="ar-SA"/>
        </w:rPr>
        <w:t>. Участие в объединениях муниципальных образований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2.1. Городской округ вправе участвовать в объединениях муниципальных образований (далее - объединение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2.2. Решение об участии городского округа в объединении, о выходе из него принимается Советом депутатов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2.3. В решении Совета депутатов городского округа об участии в объединении указыва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олное наименование объединения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размер вступительного взнос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редставители городского округ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иные све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2.4. Права члена объединения от имени городского округа осуществляет представитель (представители)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2.5. Представитель информирует Совет депутатов городского округа о принятии городского округа в объединение, об исключении городского округа из объединения, не реже 1 раза в год представляет в Совет депутатов городского округа информацию о деятельности объедин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2.6. Органы местного самоуправления городского могут участвовать в объединениях органов местного самоуправления, создаваемых с учетом организационной основы (ассоциациях представительных, контрольно-счетных и иных органов). Решение о таком участии принимает орган местного самоуправления городского округа самостоятельно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III</w:t>
      </w:r>
      <w:r>
        <w:rPr>
          <w:spacing w:val="-6"/>
          <w:sz w:val="28"/>
          <w:szCs w:val="28"/>
          <w:lang w:eastAsia="ar-SA"/>
        </w:rPr>
        <w:t>. Участие в межмуниципальных хозяйственных обществах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1. Городской округ может учреждать межмуниципальные хозяйственные общества в форме непубличных акционерных обществ и обществ с ограниченной ответственностью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2. Внесение вклада городского округа в уставный капитал вновь создаваемых межмуниципальных хозяйственных обществ или оплата приобретаемых акций (долей) действующих обществ осуществляется имущественными и неимущественными правами, денежными средствами бюджета городского округа, муниципальным имуществом за исключением имущества, не подлежащего приватизации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3.3. Совет депутатов от имени городского округа принимает реше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 учреждении межмуниципального хозяйственного общ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 участии в межмуниципальных хозяйственных обществах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 выходе из межмуниципальных хозяйственных обще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 приобретении и отчуждении акций межмуниципальных хозяйственных обществ, действующих в форме закрытых акционерных обще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 изменении доли городского округа в обществе с ограниченной ответственностью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 реорганизации и ликвидации межмуниципальных хозяйственных обществ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об участии в учреждении межмуниципального печатного средства массовой информ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3.4. Для рассмотрения вопросов об учреждении, участии в межмуниципальных хозяйственных обществах дополнительно представляются в Совет депутатов городского округа следующие документы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учредительные документы (проекты учредительных документов) межмуниципального хозяйственного общ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финансово-экономическое обоснование участия городского округа в межмуниципальном хозяйственном обществ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3.5. В решении Совета депутатов городского округа об учреждении либо участии городского округа в межмуниципальном хозяйственном обществе указыва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форма межмуниципального хозяйственного общества, которое предполагается учредить или в котором предполагается участ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наименование межмуниципального хозяйственного общ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размер вклада, вносимого в межмуниципальное хозяйственное общество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лицо, уполномоченное подписывать учредительные документы межмуниципального хозяйственного обществ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представители городского округа в органах управления межмуниципального хозяйственного общества (при необходимости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-иные све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6. Совет депутатов может принять решение о прекращении участия городского округа в межмуниципальном хозяйственном обществе. На основании такого решения администрация городского округа в соответствии с действующим законодательством и уставом межмуниципального хозяйственного общества осуществляет действия по выходу из состава участников межмуниципального хозяйственного общества, получению имущественного, в том числе и денежного, вклада и представляет отчет в Совет депутатов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3.7. Учет вновь создаваемых, действующих и ликвидированных межмуниципальных хозяйственных обществ, в которых участвует городской округ, осуществляется администрацией городского округа в форме ведения соответствующего реестр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Реестр межмуниципальных хозяйственных обществ включает в себя сведения о регистрационных и отчетных документах каждого субъекта реестра, в том числе информацию об их юридическом статусе и финансово-экономическом состоянии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IV</w:t>
      </w:r>
      <w:r>
        <w:rPr>
          <w:spacing w:val="-6"/>
          <w:sz w:val="28"/>
          <w:szCs w:val="28"/>
          <w:lang w:eastAsia="ar-SA"/>
        </w:rPr>
        <w:t>. Участие в некоммерческих организациях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муниципальных образований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4.1. Городской округ может учреждать совместно с другими муниципальными образованиями некоммерческие организации муниципальных образований в форме автономных некоммерческих организаций и фонд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4.2. Решение о создании некоммерческой организации принимается Советом депутатов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4.3. Для рассмотрения вопроса об участии городского округа в некоммерческой организации дополнительно представляются в Совет депутатов следующие документы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учредительные документы (проекты учредительных документов) некоммерческой организ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финансово-экономическое обоснование участия городского округа в некоммерческой организ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4.4. В решении об участии городского округа в некоммерческой организации либо об учреждении такой организации указываю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форма и наименование некоммерческой организации, которую предполагается учредить или в которой предполагается участ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размер взноса, вносимого в некоммерческую организацию (в случаях, предусмотренных учредительными документами)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перечень муниципального имущества, передаваемого в собственность некоммерческой организ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лицо, уполномоченное подписывать учредительные документы некоммерческой организаци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иные свед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4.5. Администрация городского округа назначает представителей городского округа в попечительском совете фонда, представителей городского округа по надзору за деятельностью автономной некоммерческой организ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4.6. Отчет (информация) о результатах деятельности некоммерческой организации представляется администрацией городского округа по запросу председателя Совета депутатов городского округа (далее - председатель Совета депутатов городского округа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V</w:t>
      </w:r>
      <w:r>
        <w:rPr>
          <w:spacing w:val="-6"/>
          <w:sz w:val="28"/>
          <w:szCs w:val="28"/>
          <w:lang w:eastAsia="ar-SA"/>
        </w:rPr>
        <w:t>. Заключение договоров, соглашений о межмуниципальном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сотрудничестве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5.1. Решение о заключении и расторжении договоров, соглашений о межмуниципальном сотрудничестве (далее - соглашение), решение об установлении международных связей принимается Главой городского округа с согласия Совета депутатов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К проекту решения Совета депутатов городского округа прилагается проект соглашения и иные необходимые материалы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Заключает и исполняет соглашения от имени городского округа администрация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5.2. Соглашение вступает в силу в порядке и в сроки, предусмотренные в нем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Положения соглашения в обязательном порядке должны предусматривать ответственность сторон за невыполнение или ненадлежащее выполнение обязательст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5.3. Администрация городского округа представляет в Совет депутатов информацию о результатах участия городского округа в соглашении по запросу председателя Совета депутатов городского округа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0:00Z</dcterms:created>
  <dc:creator>PS</dc:creator>
  <dc:description/>
  <cp:keywords/>
  <dc:language>en-US</dc:language>
  <cp:lastModifiedBy>Татьяна Куликова</cp:lastModifiedBy>
  <cp:lastPrinted>2021-11-25T16:27:00Z</cp:lastPrinted>
  <dcterms:modified xsi:type="dcterms:W3CDTF">2021-12-21T08:00:00Z</dcterms:modified>
  <cp:revision>2</cp:revision>
  <dc:subject/>
  <dc:title>Проект</dc:title>
</cp:coreProperties>
</file>