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декабря 2021 года                                                                                 № 57/523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rFonts w:eastAsia="Calibri"/>
          <w:spacing w:val="-2"/>
          <w:sz w:val="28"/>
          <w:szCs w:val="28"/>
          <w:lang w:eastAsia="ar-SA"/>
        </w:rPr>
      </w:pPr>
      <w:r>
        <w:rPr>
          <w:rFonts w:eastAsia="Calibri"/>
          <w:spacing w:val="-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подведения итогов продажи муниципального имущества и заключения с покупателем договора купли-продажи муниципального имущества без объявления ц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5 статьи 24 Федерального закона от 21 декабря 2001 г № 178-ФЗ «О приватизации государственного и муниципального имущества», постановлением Правительства Российской Федерации от 27 августа 2012 г № 860 «Об организации и проведении продажи государственного или муниципального имущества в электронной форме», Уставом Новоалександровского городского округа Ставропольского края, Порядком управления и распоряжения имуществом, находящимся в муниципальной собственности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 февраля 2018 г № 12/144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 февраля 2018 г. № 12/145, Совет депутатов Новоалександровского городск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одведения итогов продажи муниципального имущества и заключения с покупателем договора купли-продажи муниципального имущества без объявления цены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sz w:val="28"/>
            <w:szCs w:val="28"/>
          </w:rPr>
          <w:t>http://newalexandrovsk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Новоалександровского городског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Ставропольского края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 декабря 2021</w:t>
      </w:r>
      <w:r>
        <w:rPr>
          <w:szCs w:val="28"/>
        </w:rPr>
        <w:t xml:space="preserve"> г №</w:t>
      </w:r>
      <w:r>
        <w:rPr>
          <w:szCs w:val="28"/>
          <w:lang w:val="ru-RU"/>
        </w:rPr>
        <w:t xml:space="preserve"> 57/52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РЯДОК ПОДВЕДЕНИЯ ИТОГОВ ПРОДАЖИ МУНИЦИПАЛЬНОГО ИМУЩЕСТВА И ЗАКЛЮЧЕНИЯ С ПОКУПАТЕЛЕМ ДОГОВОРА КУПЛИ-ПРОДАЖИ МУНИЦИПАЛЬНОГО ИМУЩЕСТВА БЕЗ ОБЪЯВЛЕНИЯ ЦЕН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/>
      </w:pPr>
      <w:r>
        <w:rPr>
          <w:spacing w:val="-6"/>
          <w:sz w:val="28"/>
          <w:szCs w:val="28"/>
          <w:lang w:val="en-US" w:eastAsia="ar-SA"/>
        </w:rPr>
        <w:t>I</w:t>
      </w:r>
      <w:r>
        <w:rPr>
          <w:spacing w:val="-6"/>
          <w:sz w:val="28"/>
          <w:szCs w:val="28"/>
          <w:lang w:eastAsia="ar-SA"/>
        </w:rPr>
        <w:t>. Общие по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 xml:space="preserve">1.1. Настоящий Порядок подведения итогов продажи муниципального имущества и заключения договора купли-продажи муниципального имущества без объявления цены (далее - Порядок) разработан в соответствии с пунктом 5 статьи 24 Федерального закона от 21 декабря 2001 г. № 178-ФЗ «О приватизации государственного и муниципального имущества»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, </w:t>
      </w:r>
      <w:r>
        <w:rPr>
          <w:sz w:val="28"/>
          <w:szCs w:val="28"/>
        </w:rPr>
        <w:t>Порядком управления и распоряжения имуществом, находящимся в муниципальной собственности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 февраля 2018 г № 12/144</w:t>
      </w:r>
      <w:r>
        <w:rPr>
          <w:spacing w:val="-6"/>
          <w:sz w:val="28"/>
          <w:szCs w:val="28"/>
          <w:lang w:eastAsia="ar-SA"/>
        </w:rPr>
        <w:t xml:space="preserve"> и определяет порядок подведения итогов продажи муниципального имущества Новоалександровского городского округа Ставропольского края без объявления цены (далее соответственно - имущество, продажа) и заключения с покупателем договора купли-продажи муниципального имущества Новоалександровского городского округа Ставропольского края без объявления цены посредством электронной площадк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1.2. Организацию подведения итогов продажи имущества и осуществление функций продавца имущества от имени собственника имущества осуществляет администрация Новоалександровского городского округа Ставропольского края в лице Управления имущественных отношений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67"/>
        <w:jc w:val="center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val="en-US" w:eastAsia="ar-SA"/>
        </w:rPr>
        <w:t>II</w:t>
      </w:r>
      <w:r>
        <w:rPr>
          <w:spacing w:val="-6"/>
          <w:sz w:val="28"/>
          <w:szCs w:val="28"/>
          <w:lang w:eastAsia="ar-SA"/>
        </w:rPr>
        <w:t>. Порядок подведения итогов продажи имуществ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предложениям о цене имущества, а также к журналу приема заявок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в порядке, установленно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продажи имущества без объявления цены должно состояться не позднее третьего рабочего дня со дня окончания приема заявок и предложений о цене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купателем имущества призн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б имущест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е количество зарегистрированных зая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казах в рассмотрении предложений о цене приобретения имущества с указанием подавших их претендентов и причин отказ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рассмотренных предложениях о цене приобретения имущества с указанием подавших их претенд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покупателе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цене приобретения имущества, предложенную покупа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необходимые све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направляются в «личный кабинет» претендента и покупателя или их полномочным представителям посредством электронной площадки в день подведения итогов продажи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оцедура продажи имущества считается завершенной со времени подписания продавцом протокола об итогах продажи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течение одного часа со времени подписания протокола об итогах продажи имуществ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на сдел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физического лица или наименование юридического лица - побед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отокол об итогах продажи имущества размещается в соответствии с требованиями Федерального закона от 21 декабря 2001 г № 178-ФЗ «О приватизации государственного и муниципального имущества»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а также не позднее рабочего дня, следующего за днем подведения итогов продажи имущества, - на официальном сайте администрации Новоалександровского городского округа Ставропольского края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rFonts w:ascii="Times New Roman" w:hAnsi="Times New Roman" w:cs="Times New Roman"/>
          <w:spacing w:val="-6"/>
          <w:sz w:val="28"/>
          <w:szCs w:val="28"/>
          <w:lang w:eastAsia="ar-SA"/>
        </w:rPr>
      </w:pPr>
      <w:r>
        <w:rPr>
          <w:rFonts w:cs="Times New Roman"/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val="en-US" w:eastAsia="ar-SA"/>
        </w:rPr>
        <w:t>III</w:t>
      </w:r>
      <w:r>
        <w:rPr>
          <w:spacing w:val="-6"/>
          <w:sz w:val="28"/>
          <w:szCs w:val="28"/>
          <w:lang w:eastAsia="ar-SA"/>
        </w:rPr>
        <w:t>. Порядок заключения договора купли-продажи имуществ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3.1. Договор купли-продажи имущества заключается в течение 5 рабочих дней со дня подведения итогов продажи имущества в форме электронного документ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  <w:lang w:eastAsia="ar-SA"/>
        </w:rPr>
        <w:t>3.2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</w:t>
      </w:r>
      <w:r>
        <w:rPr>
          <w:sz w:val="28"/>
          <w:szCs w:val="28"/>
        </w:rPr>
        <w:t xml:space="preserve"> Федеральным законом от 21 декабря 2001 г. № 178-ФЗ «О приватизации государственного и муниципального имущества» </w:t>
      </w:r>
      <w:r>
        <w:rPr>
          <w:spacing w:val="-6"/>
          <w:sz w:val="28"/>
          <w:szCs w:val="28"/>
          <w:lang w:eastAsia="ar-SA"/>
        </w:rPr>
        <w:t>и иными нормативными правовыми актами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3.3. В случае предоставления рассрочки оплата имущества осуществляется в соответствии с решением о предоставлении рассрочк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3.4. 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3.5. 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3.6. Продавец обеспечивает государственную регистрацию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  <w:t>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4:00Z</dcterms:created>
  <dc:creator>PS</dc:creator>
  <dc:description/>
  <cp:keywords/>
  <dc:language>en-US</dc:language>
  <cp:lastModifiedBy>Татьяна Куликова</cp:lastModifiedBy>
  <cp:lastPrinted>2021-12-07T09:35:00Z</cp:lastPrinted>
  <dcterms:modified xsi:type="dcterms:W3CDTF">2021-12-21T07:24:00Z</dcterms:modified>
  <cp:revision>2</cp:revision>
  <dc:subject/>
  <dc:title>Проект</dc:title>
</cp:coreProperties>
</file>