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9 октября 2021 г.                                                                                      № 54/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Кодекса этики и служебного поведения муниципальных служащих муниципальной службы Новоалександровского городского округа Ставропольского края в новой редак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 марта 2007г. № 25-ФЗ «О муниципальной службе в Российской Федерации», Федеральным законом от 25 декабря 2008г. № 273-ФЗ «О противодействии коррупции», постановлением Губернатора Ставропольского края от 05 марта 2011г. № 129 «Об утверждении Кодекса этики и служебного поведения государственных гражданских служащих Ставропольского края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Кодекс этики и служебного поведения муниципальных служащих муниципальной службы Новоалександровского городского округа Ставропольского края, утвержденный решением Совета депутатов Новоалександровского городского округа Ставропольского от 28 февраля 2018г. № 12/161 «О Кодексе этики и служебного поведения муниципальных служащих муниципальной службы Новоалександровского городского округа Ставропольского края» изменения, утвердив его в прилагаемой новой редак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http://newalexandrovsk.ru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овоалександровского городского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.В. Страх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left="7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21 года № 54/514</w:t>
      </w:r>
    </w:p>
    <w:p>
      <w:pPr>
        <w:pStyle w:val="ConsPlusTitle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ЭТИКИ И СЛУЖЕБНОГО ПОВЕДЕНИЯ МУНИЦИПАЛЬНЫХ СЛУЖАЩИХ МУНИЦИПАЛЬНОЙ СЛУЖБЫ НОВОАЛЕКСАНДР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Кодекс этики и служебного поведения 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лужбы Новоалександров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Кодекс) разработан на основе Типового кодекса </w:t>
      </w:r>
      <w:r>
        <w:rPr>
          <w:rFonts w:cs="Times New Roman" w:ascii="Times New Roman" w:hAnsi="Times New Roman"/>
          <w:sz w:val="28"/>
          <w:szCs w:val="28"/>
        </w:rPr>
        <w:t>этики служебного пове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ых служащих Российской Федерации 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служащих, одобренного решением президиума Совета при Президенте Российской Федерации по противодействию коррупции от 23 декабря 2010 г. (протокол № 2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муниципальной службы </w:t>
      </w:r>
      <w:r>
        <w:rPr>
          <w:rFonts w:cs="Times New Roman" w:ascii="Times New Roman" w:hAnsi="Times New Roman"/>
          <w:sz w:val="28"/>
          <w:szCs w:val="28"/>
        </w:rPr>
        <w:t>Новоалександровского городского округа Ставропольского края (далее – муниципальные служащие)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зависимо от замещаемой долж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Гражданин Российской Федерации, поступающий на муниципальную службу, знакомится с положениями Кодекса и соблюдает их в процессе своей служеб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Новоалександровского городского округа Ставропольского края (далее – органы местного самоуправления), обеспечение единых норм  поведения муниципальных служащих, </w:t>
      </w:r>
      <w:r>
        <w:rPr>
          <w:rFonts w:cs="Times New Roman" w:ascii="Times New Roman" w:hAnsi="Times New Roman"/>
          <w:sz w:val="28"/>
          <w:szCs w:val="28"/>
        </w:rPr>
        <w:t>исключение злоупотреблений и коррупции на муниципальной служб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Кодек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лужит основой для формирования у муниципальных служащих высоконравственных качеств, соответствующих нормам и принципам общечеловеческой и профессиональной мора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ит обязательные для исполнения нравственно-этические предписания, регламентирующие служебное поведение муниципальных служа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рофессионально-этический стандарт антикоррупционного поведения муниципальных служа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ает инструментом обще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. Основные принципы и правила служебного по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Основные принципы служебного поведения муниципальных служащих являются основой поведения муниципальных служащих при исполнении ими своих должностных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Муниципальные служащие, осознавая ответственность перед государством, обществом и гражданами, призв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осуществлять свою деятельность в пределах полномочий органа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обеспечивать равное, беспристрастное отношение ко всем физическим и юридическим лица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граждан и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) соблюдать нормы служебной, профессиональной этики и правила делового пове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) проявлять корректность и внимательность в обращении с гражданами и должностными лиц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) постоянно стремиться к обеспечению как можно более эффективного распоряжения ресурсами, находящимися в сфере его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Муниципальный служащий обязан соблюдать Конституцию Российской Федерации, федеральные конституционные и федеральные законы, иные нормативные правовые акты Российской Федерации, краевые нормативные правовые акты, а также нормативные правовые акты органов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Муниципальный служащий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Муниципальный служащий при исполнении им должностных обязанностей не должен допускать личной заинтересованности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ин при назначении на должность муниципальной службы и муниципальный служащий при исполнении своих должностных обязанностей обязаны в письменной форме уведомить своего непосредственного руководителя о возникшем конфликте интересов, как только ему станет об этом известно, а также письменно 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ый служащий обязан воздерживаться от поведения (высказываний, жестов, действий), которое может быть воспринято окружающими как обещание или предложение дачи взятки либо как согласие принять взятку или как просьба о даче взя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Муниципальный служащий обязан представлять сведения о доходах, расходах об имуществе и обязательствах имущественного характера своих,</w:t>
      </w:r>
      <w:r>
        <w:rPr>
          <w:rFonts w:cs="Times New Roman" w:ascii="Times New Roman" w:hAnsi="Times New Roman"/>
          <w:sz w:val="28"/>
          <w:szCs w:val="28"/>
        </w:rPr>
        <w:t xml:space="preserve"> а также членов своей семь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действующим законодательством Российской Федерации и утвержденным перечнем долж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, замещающий должность муниципальной службы, включенную в перечень должностей муниципальной службы, при замещении которых муниципальные служащие обязаны представлять сведения о своих доходах, расходах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 представлять представителю нанимателя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Новоалександровского городского округа Ставропольского края «О порядке сообщения лицами, замещающими муниципальные должности, и муниципальными служащими Новоалександровского городского округа Ставропольского кра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ринимать меры по предотвращению и урегулирова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ринимать меры по предупреждению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I. Этические правила служебного поведения муниципальных служа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5. В служебном поведении муниципальный служащий воздерживается о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курения во время служебных совещаний, бесед, иного служебного общения с гражда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IV. Ответственность за нарушение положений Кодек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>Вопросы, связанные с соблюдением требований к служебному поведению и (или) требований об урегулировании конфликта интересов на муниципальной службе, рассматриваются на заседан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случае несоблюдения положений настоящего Кодекса муниципальный служащий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Муниципальный служащий, исполняющий организационно-распорядительные функци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авила и принципы служебного поведения и этики, если он не принял меры по недопущению таких действий или без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1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05:00Z</dcterms:created>
  <dc:creator>ConsultantPlus</dc:creator>
  <dc:description/>
  <cp:keywords/>
  <dc:language>en-US</dc:language>
  <cp:lastModifiedBy>Татьяна Куликова</cp:lastModifiedBy>
  <cp:lastPrinted>2021-10-26T09:56:00Z</cp:lastPrinted>
  <dcterms:modified xsi:type="dcterms:W3CDTF">2021-11-02T08:05:00Z</dcterms:modified>
  <cp:revision>2</cp:revision>
  <dc:subject/>
  <dc:title/>
</cp:coreProperties>
</file>