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0 октября 2021 г.                                                                                     № 53/50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7 октября 2020 г. № 41/404 «Об утверждении прогнозного плана приватизации муниципального имущества Новоалександровского городского округа Ставропольского края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27 октября 2020 г. № 41/404 «Об утверждении прогнозного плана приватизации муниципального имущества Новоалександровского городского округа Ставропольского края на 2021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1 год» в таблице строки 1,2,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ня, кадастровый номер 26:04:010202:1326, площадь 253,8 кв. метров, адрес: Ставропольский край, Новоалександровский район, п. Радуга, пер. Садовый, д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010202:314, площадь 623 кв. метров, категория земель: земли населенных пунктов, адрес: установлено относительно ориентира, расположенного в границах участка. Почтовый адрес ориентира: край Ставропольский, р-н Новоалександровский, п. Радуга, пер. Садовый, дом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е помещение, кадастровый номер 26:04:150201:1121, назначение: жилое помещение, площадь 27,6 кв. метров; адрес: Ставрополь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район, поселок Краснозоринский, улица Ленина, дом 20 квартира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1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51:00Z</dcterms:created>
  <dc:creator>PS</dc:creator>
  <dc:description/>
  <cp:keywords/>
  <dc:language>en-US</dc:language>
  <cp:lastModifiedBy>Татьяна Куликова</cp:lastModifiedBy>
  <cp:lastPrinted>2021-10-04T16:47:00Z</cp:lastPrinted>
  <dcterms:modified xsi:type="dcterms:W3CDTF">2021-10-21T05:51:00Z</dcterms:modified>
  <cp:revision>2</cp:revision>
  <dc:subject/>
  <dc:title>Проект</dc:title>
</cp:coreProperties>
</file>