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ar-SA"/>
        </w:rPr>
        <w:t>30 сентября 2021 г.                                                                                    № 52/499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24 октября 2017 года № 4/28 «Об установлении размеров должностных окладов выборных должностных лиц местного самоуправления, осуществляющих свои полномочия на постоянной основе, и муниципальных служащих муниципальной службы Ставропольского края в Новоалександровском городском округе Ставропольского кра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Губернатора Ставропольского края от 17 сентября 2021 года № 541-р «Об увеличении размеров месячных окладов государственных гражданских служащих Ставропольского края и ежемесячных надбавок с 01 октября 2021 года»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Новоалександровского городского округа Ставропольского края от 24.10.2017 г. № 4/28 «Об установлении размеров должностных окладов выборных должностных лиц местного самоуправления, осуществляющих свои полномочия на постоянной основе, и муниципальных служащих муниципальной службы Ставропольского края в Новоалександровском городском округе Ставропольского края» (с изменениями, внесенными решением Совета депутатов Новоалександровского городского округа Ставропольского края от 27.12.2017 г. № 10/105 «Об увеличении размеров должностных окладов и ежемесячных надбавок муниципальных служащих,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 в Новоалександровском городском округе Ставропольского края», решением Совета депутатов Новоалександровского городского округа Ставропольского края от 15.10.2019 г. № 30/341 «Об установлении размеров должностных окладов выборных должностных лиц местного самоуправления, осуществляющих свои полномочия на постоянной основе, и муниципальных служащих муниципальной службы Ставропольского края в Новоалександровском городском округе Ставропольского края»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Размеры должностных окладов муниципальных служащих,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 в Новоалександровском городском округе Ставропольского края» изложить в новой редакции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путем размещения его полного текста в библиотеке, распложенной по адресу: г.Новоалександровск, ул. Ленина, д.101 и разместить на официальном портале Новоалександровского городского округа Ставропольского края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newalexandrov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бнародования и распространяется на правоотношения, возникшие с 01 октября 2021</w:t>
      </w:r>
      <w:r>
        <w:rPr/>
        <w:t xml:space="preserve"> год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Д.В.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С.Ф.Сагалае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сентября 2021 года № 52/49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 октября 2017 г. № 4/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ных окладов выборных должностных лиц местного самоуправления, осуществляющих свои полномочия на постоянной основе, и муниципальных служащих муниципальной службы Ставропольского края в Новоалександровском городском округе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(руб.)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9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го орг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раслевого (функционального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го орган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 статусом юридического л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митета, управления, отде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без статуса юридического л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комитета, управления, отдела, службы (со статусом юридического л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комитета, управления, отдела, службы (без статуса юридического лиц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труктурного подразд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, управления, отдела,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структурного подразделения комитета, управления, отдела,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контрольно-счетного орг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»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4:56:00Z</dcterms:created>
  <dc:creator>7</dc:creator>
  <dc:description/>
  <cp:keywords/>
  <dc:language>en-US</dc:language>
  <cp:lastModifiedBy>Татьяна Куликова</cp:lastModifiedBy>
  <cp:lastPrinted>2021-09-30T08:44:00Z</cp:lastPrinted>
  <dcterms:modified xsi:type="dcterms:W3CDTF">2021-09-30T04:56:00Z</dcterms:modified>
  <cp:revision>2</cp:revision>
  <dc:subject/>
  <dc:title>Совет размер оклад</dc:title>
</cp:coreProperties>
</file>