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18 августа 2021 г.                                                                                      № 51/490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решение Совета депутатов Новоалександровского городского округа Ставропольского края от 28 мая 2021 года № 48/467 «</w:t>
      </w:r>
      <w:r>
        <w:rPr>
          <w:bCs/>
          <w:color w:val="000000"/>
          <w:sz w:val="28"/>
          <w:szCs w:val="28"/>
        </w:rPr>
        <w:t xml:space="preserve">О назначении и проведении собраний граждан в целях рассмотрения и обсуждения вопросов внесения инициативных проектов на территории Новоалександровского </w:t>
      </w:r>
      <w:r>
        <w:rPr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с решением Совета депутатов Новоалександровского городского округа Ставропольского края от 26 февраля 2021 года № 45/420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александровского городского округа Ставропольского края, с решением Совета депутатов Новоалександровского городского округа Ставропольского края от 23 апреля 2021 года № 47/443 «Об утверждении </w:t>
      </w:r>
      <w:r>
        <w:rPr>
          <w:iCs/>
          <w:color w:val="000000"/>
          <w:sz w:val="28"/>
          <w:szCs w:val="28"/>
        </w:rPr>
        <w:t xml:space="preserve">Положения о порядке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городского округа Ставропольского края», </w:t>
      </w:r>
      <w:r>
        <w:rPr>
          <w:color w:val="000000"/>
          <w:sz w:val="28"/>
          <w:szCs w:val="28"/>
        </w:rPr>
        <w:t>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решение Совета депутатов Новоалександровского городского округа Ставропольского края от 28 мая 2021 года № 48/467 «О назначении и проведении собраний граждан в целях рассмотрения и обсуждения вопросов внесения инициативных проектов на территории </w:t>
      </w:r>
      <w:r>
        <w:rPr>
          <w:iCs/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 в подпункте 1.6.2. пункта 1.6. части 1 слова «по улице Ленина» заменить на слова «по улице Ветеранов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2. в подпункте 1.15.2. пункта 1.15.  части 1 слово «тротуарной» заменить на слово «асфальтовой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одпункте 1.17.2. пункта 1.17. части 1 слова «</w:t>
      </w:r>
      <w:r>
        <w:rPr>
          <w:color w:val="000000"/>
          <w:sz w:val="28"/>
          <w:szCs w:val="28"/>
          <w:shd w:fill="FFFFFF" w:val="clear"/>
        </w:rPr>
        <w:t>с устройством уличного освещения» заменить на слова «с установкой освещения памятни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азместить настоящее решение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newalexandr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распространяет свое действие на правоотношения, возникшие с 28 мая 2021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29:00Z</dcterms:created>
  <dc:creator>1</dc:creator>
  <dc:description/>
  <cp:keywords/>
  <dc:language>en-US</dc:language>
  <cp:lastModifiedBy>Татьяна Куликова</cp:lastModifiedBy>
  <cp:lastPrinted>2019-05-13T17:27:00Z</cp:lastPrinted>
  <dcterms:modified xsi:type="dcterms:W3CDTF">2021-08-26T09:29:00Z</dcterms:modified>
  <cp:revision>2</cp:revision>
  <dc:subject/>
  <dc:title>СОВЕТ ДЕПУТАТОВ</dc:title>
</cp:coreProperties>
</file>