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3" r="-7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 августа 2021 г.                                                                                            № 51/49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редложении кандидатур для назначения членами участковых избирательных комиссий с правом решающего голоса и для зачисления в резерв составов участковых избирательных комиссий территориальной избирательной комиссии Новоалександ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ами 11, 14 и 18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,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ложить кандидатуры для назначения членами участковых избирательных комиссий с правом решающего голоса и для зачисления в резерв составов участковых избирательных комиссий территориальной избирательной комиссии Новоалександровского района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 и подлежит размещению на официальном портале Новоалександровского городского округа Ставропольского края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Ставропольского края                                                              Д.В. Ст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spacing w:lineRule="auto" w:line="256"/>
        <w:jc w:val="right"/>
        <w:rPr/>
      </w:pPr>
      <w:r>
        <w:rPr>
          <w:rFonts w:eastAsia="Calibri"/>
          <w:sz w:val="28"/>
          <w:szCs w:val="28"/>
          <w:lang w:eastAsia="en-US"/>
        </w:rPr>
        <w:t>к решению Совета</w:t>
      </w:r>
    </w:p>
    <w:p>
      <w:pPr>
        <w:pStyle w:val="Normal"/>
        <w:spacing w:lineRule="auto" w:line="25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путатов Новоалександровского</w:t>
      </w:r>
    </w:p>
    <w:p>
      <w:pPr>
        <w:pStyle w:val="Normal"/>
        <w:spacing w:lineRule="auto" w:line="25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ского округа Ставропольского</w:t>
      </w:r>
    </w:p>
    <w:p>
      <w:pPr>
        <w:pStyle w:val="Normal"/>
        <w:spacing w:lineRule="auto" w:line="256"/>
        <w:jc w:val="right"/>
        <w:rPr/>
      </w:pPr>
      <w:r>
        <w:rPr>
          <w:rFonts w:eastAsia="Calibri"/>
          <w:sz w:val="28"/>
          <w:szCs w:val="28"/>
          <w:lang w:eastAsia="en-US"/>
        </w:rPr>
        <w:t>края первого созыва</w:t>
      </w:r>
    </w:p>
    <w:p>
      <w:pPr>
        <w:pStyle w:val="Normal"/>
        <w:spacing w:lineRule="auto" w:line="25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8 августа 2021 г. № 51/498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кандидатур для назначения членами участковых избирательных комиссий с правом решающего голоса и для зачисления в резерв составов участковых избирательных комиссий территориальной избирательной комиссии Новоалександ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1843"/>
        <w:gridCol w:w="1703"/>
        <w:gridCol w:w="2833"/>
        <w:gridCol w:w="2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У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 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 работы, должность, при их отсутствии род заня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олчанова Наталья Иван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7.08.1977 г.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/с Горьковский Новоалександровского район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учреждение «Средняя общеобразовательная школа № 12», учитель истории и обществозн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усева Юлия Николае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23.12.1994</w:t>
            </w:r>
            <w:r>
              <w:rPr>
                <w:sz w:val="24"/>
              </w:rPr>
              <w:t xml:space="preserve"> г.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с. Присадовый Новоалександровский район Ставропольский кр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исадовый территориальный отдел администрации Новоалександровского городского округа Ставропольского края, инспек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уковская Валерия Сергее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20.11.1996</w:t>
            </w:r>
            <w:r>
              <w:rPr>
                <w:sz w:val="24"/>
              </w:rPr>
              <w:t xml:space="preserve"> г.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. Ставрополь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омохозяй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Павлова Галина Николае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12.03.1970</w:t>
            </w:r>
            <w:r>
              <w:rPr>
                <w:sz w:val="24"/>
              </w:rPr>
              <w:t xml:space="preserve"> г.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вхоз Красная Заря Новоалександровского район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МКУК </w:t>
            </w: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Краснозоринская ЦКС</w:t>
            </w:r>
            <w:r>
              <w:rPr>
                <w:sz w:val="24"/>
              </w:rPr>
              <w:t>»</w:t>
            </w:r>
            <w:r>
              <w:rPr>
                <w:sz w:val="24"/>
                <w:lang w:val="en-US"/>
              </w:rPr>
              <w:t>, дирек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ршикова Вероника Владимир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06.07.1990</w:t>
            </w:r>
            <w:r>
              <w:rPr>
                <w:sz w:val="24"/>
              </w:rPr>
              <w:t xml:space="preserve"> г.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с. Солнечнодольск Изобильненского район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 xml:space="preserve">МОУ </w:t>
            </w: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СОШ № 14</w:t>
            </w:r>
            <w:r>
              <w:rPr>
                <w:sz w:val="24"/>
              </w:rPr>
              <w:t>»</w:t>
            </w:r>
            <w:r>
              <w:rPr>
                <w:sz w:val="24"/>
                <w:lang w:val="en-US"/>
              </w:rPr>
              <w:t>, учи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евлякова Галина Александр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27.11.1989</w:t>
            </w:r>
            <w:r>
              <w:rPr>
                <w:sz w:val="24"/>
              </w:rPr>
              <w:t xml:space="preserve"> г.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с. Темижбекский Новоалександровского района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емижбекский территориальный отдел администрации Новоалександровского городского округа Ставропольского края, инспек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грюмова Светлана Анатолье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06.02.1977 г.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вхоз Горьковский Новоалександровского район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орьковский территориальный отдел администрации Новоалександровского городского округа Ставропольского края, ведущий специалис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sectPr>
      <w:footerReference w:type="default" r:id="rId3"/>
      <w:type w:val="nextPage"/>
      <w:pgSz w:w="11906" w:h="16838"/>
      <w:pgMar w:left="1260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Style16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Ò-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51:00Z</dcterms:created>
  <dc:creator>гуличев</dc:creator>
  <dc:description/>
  <cp:keywords/>
  <dc:language>en-US</dc:language>
  <cp:lastModifiedBy>Татьяна Куликова</cp:lastModifiedBy>
  <cp:lastPrinted>2021-08-24T09:47:00Z</cp:lastPrinted>
  <dcterms:modified xsi:type="dcterms:W3CDTF">2021-08-26T11:51:00Z</dcterms:modified>
  <cp:revision>2</cp:revision>
  <dc:subject/>
  <dc:title>Инструкция</dc:title>
</cp:coreProperties>
</file>