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01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8 мая 2021 г.                                                                                             № 48/470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sz w:val="28"/>
          <w:szCs w:val="28"/>
        </w:rPr>
        <w:t>О безвозмездной передаче имущества теплоснабжения из муниципальной собственности Новоалександровского городского округа Ставропольского края в государственную собственность Ставропольского края</w:t>
      </w:r>
    </w:p>
    <w:p>
      <w:pPr>
        <w:pStyle w:val="Normal"/>
        <w:tabs>
          <w:tab w:val="clear" w:pos="708"/>
          <w:tab w:val="left" w:pos="936" w:leader="none"/>
        </w:tabs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1 статьи 154 Федерального закона от 22 августа 2004 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Ставропольского края от 20 декабря 2018 г. № 113-кз «О перераспределении полномочий по решению отдельных вопросов местного значения между органами местного самоуправления муниципальных образований Ставропольского края и органами государственной власти Ставропольского края», постановлением Правительства Российской Федерации от 13 июня 2006 г.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на основании предложения администрации Новоалександровского городского округа Ставропольского края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" w:leader="none"/>
        </w:tabs>
        <w:ind w:firstLine="567"/>
        <w:jc w:val="both"/>
        <w:rPr/>
      </w:pPr>
      <w:r>
        <w:rPr>
          <w:sz w:val="28"/>
          <w:szCs w:val="28"/>
        </w:rPr>
        <w:t>1. Утвердить прилагаемый перечень имущества теплоснабжения, предлагаемого к безвозмездной передаче из муниципальной собственности Новоалександровского городского округа Ставропольского края в государственную собственность Ставропольского края.</w:t>
      </w:r>
    </w:p>
    <w:p>
      <w:pPr>
        <w:pStyle w:val="Normal"/>
        <w:tabs>
          <w:tab w:val="clear" w:pos="708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Новоалександровского городского округа Ставропольского края направить в установленном порядке в министерство имущественных отношений Ставропольского края документы, необходимые для принятия решения о передаче из муниципальной собственности Новоалександровского городского округа Ставропольского края в государственную собственность Ставропольского края имущества теплоснабжения, указанного в пункте 1 настоящего решения. </w:t>
      </w:r>
    </w:p>
    <w:p>
      <w:pPr>
        <w:pStyle w:val="Normal"/>
        <w:tabs>
          <w:tab w:val="clear" w:pos="708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" w:leader="none"/>
        </w:tabs>
        <w:ind w:firstLine="567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принятия. </w:t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александровскогогородского</w:t>
      </w:r>
    </w:p>
    <w:p>
      <w:pPr>
        <w:pStyle w:val="Normal"/>
        <w:tabs>
          <w:tab w:val="clear" w:pos="708"/>
          <w:tab w:val="left" w:pos="4148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  <w:r>
        <w:rPr>
          <w:sz w:val="28"/>
        </w:rPr>
        <w:t xml:space="preserve">                                                             Д</w:t>
      </w:r>
      <w:r>
        <w:rPr>
          <w:sz w:val="28"/>
          <w:szCs w:val="28"/>
        </w:rPr>
        <w:t>.В.Страхов</w:t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928" w:right="624" w:gutter="0" w:header="0" w:top="1134" w:footer="0" w:bottom="1134"/>
          <w:pgNumType w:fmt="decimal"/>
          <w:formProt w:val="false"/>
          <w:textDirection w:val="lrTb"/>
          <w:docGrid w:type="default" w:linePitch="65" w:charSpace="0"/>
        </w:sectPr>
        <w:pStyle w:val="Normal"/>
        <w:numPr>
          <w:ilvl w:val="0"/>
          <w:numId w:val="0"/>
        </w:numP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jc w:val="right"/>
        <w:rPr/>
      </w:pPr>
      <w:r>
        <w:rPr>
          <w:szCs w:val="28"/>
        </w:rPr>
        <w:t>к решению Совета депутатов</w:t>
      </w:r>
    </w:p>
    <w:p>
      <w:pPr>
        <w:pStyle w:val="TextBody"/>
        <w:jc w:val="right"/>
        <w:rPr/>
      </w:pPr>
      <w:r>
        <w:rPr>
          <w:szCs w:val="28"/>
        </w:rPr>
        <w:t>Новоалександровского городского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округа Ставропольского края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от 28 мая 2021 года № 48/470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  <w:t>ПЕРЕЧЕНЬ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имущества теплоснабжения, предлагаемого к безвозмездной передаче из муниципальной собственности Новоалександровского городского округа Ставропольского края в государственную собственность Ставропольского кра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835"/>
        <w:gridCol w:w="2268"/>
        <w:gridCol w:w="3119"/>
        <w:gridCol w:w="35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организации, ИНН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детский сад №21 «Гнёздышк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023, Ставропольский край, Новоалександровский район, село Раздольное, переулок Комсомольский, 15, ИНН 2615011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Ставропольский край, Новоалександровский район, село Раздольное, переулок Комсомольский, дом 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: 26:04:130206:1264, площадь 68,2 кв. м, год ввода в эксплуатацию: данные отсутствуют; назначение: нежилое здание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автоматизации котельн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Ставропольский край, Новоалександровский район, село Раздольное, переулок Комсомольский, дом 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 349,048 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«Физкультурно-оздоровительный комплекс Новоалександровского городского округа Ставрополь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jc w:val="both"/>
              <w:rPr/>
            </w:pPr>
            <w:r>
              <w:rPr/>
              <w:t>ИНН, 26150164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стальной ALPHA E760, 2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ind w:left="32" w:hanging="32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 520732,76 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лка Р71 М-AB.S.RU.A 0.65, 2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054,06 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холодной воды, марка ВСХ-15, 1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6,61</w:t>
            </w:r>
            <w:r>
              <w:rPr/>
              <w:t xml:space="preserve"> 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DAB PUMPS VS 65/150, 2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/>
            </w:pPr>
            <w:r>
              <w:rPr/>
              <w:t>ИНН, 26150164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858,53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шаровой муфтовый 11Б27П1, диаметром 50 мм, 6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16,53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ы стальные газовые шаровые фланцевые давлением 1,6 МПа (16 кгс/см2) 11с67п, диаметром 125 мм (КЗШС41НЖ), 6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101,18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ы стальные газовые шаровые фланцевые давлением 1,6 МПа (16 кгс/см2) 11с67п, диаметром 80 мм (КЗШС41НЖ), 2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343,27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ижки клиновые двухдисковые с выдвижным шпинделем фланцевые для воды и пара давлением 1 МПа (10 кгс/см2) 31ч6бр диаметром 80 мм, 1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101,21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шаровой муфтовый 11Б27П1, диаметром 25 мм, 1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5,11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шаровой муфтовый 11Б27П1, диаметром 15 мм, 35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4,18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магнитный фланцевый ФМФ-80, 1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663,66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обратный чугунный тарельчатый тип 802 Ду65 Ц.О 3942,40:1,18:7,22х1,02=472, 2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416,55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шаровый полипропиленовый PPRC PN20, диаметром 32 мм, 4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4,01 </w:t>
            </w:r>
            <w:r>
              <w:rPr/>
              <w:t xml:space="preserve">тыс.рублей 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ы для очистки воды в трубопроводах систем отопления диаметром 32 мм, 1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051,25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2Т-350\1000 Ц.О 6750:1,18:3,67=1558,68,  4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413,57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2Т-350/300, 4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348,87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 трубный ф400 (п.255), 32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9,07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DAB DPH 180/340.65T, 1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4 312,00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DAB DPH 120/340.65T, 1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2 193,65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DAB BPH 120/340.65T, 2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 433,29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ы стальные газовые шаровые фланцевые давлением 1,6 МПа (16 кгс/см2) 11с67п, диаметром 100 мм (КЗШС 41НЖ), 3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777,51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ы стальные газовые шаровые фланцевые давлением 1,6 МПа (16 кгс/см2) 11с67п, диаметром 80 мм (КЗШС 41НЖ), 5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343,27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шаровый фланцевый КЗШС41НЖ DN65 PN16, 5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368,26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ы стальные газовые шаровые фланцевые давлением 1,6 МПа (16 кгс/см2) 11с67п, диаметром 50 мм (КЗШС41НЖ), 6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799,73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оры дисковые поворотные с ручным управлением на давление 1,6 МПа (16 кгс/см2), диаметром 50 мм, 4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701,20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магнитный фланцевый ФМФ-65, 1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940,55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предохранительный диаметром 25 мм 17Б5бк , 1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14,21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шаровой муфтовый 11Б27П1, диаметром 20 мм, 2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1,10 </w:t>
            </w:r>
            <w:r>
              <w:rPr/>
              <w:t xml:space="preserve">тыс.рублей </w:t>
            </w:r>
          </w:p>
        </w:tc>
      </w:tr>
      <w:tr>
        <w:trPr>
          <w:trHeight w:val="8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шаровой муфтовый 11Б27П1, диаметром 32 мм, 4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4,83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к расширительный закрытого типа V=1000 л, Ру=5 бар, Т=100°С, 1 шт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733,44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лапан седельный регулирующий трехходовой Ду 40 Кv=25 м3/ч с электроприводом AMV-15(220 В) c 2 концевыми выключателем, 1 шт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7 658,61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лапан седельный регулирующий проходной  фланцевый Ду 50 Кv=40 м3/ч с электроприводом, 1 шт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 850,26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с электромагнитным приводом Ду 15, 1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230,75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ый активатор фланцевый Ду 150, 1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6 636,85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шаровой муфтовый 11Б27П1, диаметром 40 мм, 2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87,30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шаровой муфтовый 11Б27П1, диаметром 50 мм, 6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16,53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шаровой муфтовый 11Б27П1, диаметром 32 мм,2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4,83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шаровой муфтовый 11Б27П1, диаметром 25 мм, 10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5,11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шаровой муфтовый 11Б27П1, диаметром 20 мм, 1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1,10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шаровой муфтовый 11Б27П1, диаметром 15 мм, 2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4,18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сетчатый чугунный фланцевый Ду150, 2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 807,97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лапан обратный чугунный тарельчатый тип 802 Ду150, 1 шт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409,35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лапан обратный чугунный тарельчатый тип 802 Ду80, 2 шт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096,17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обратный чугунный тарельчатый тип 802 Ду65, 1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416,55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предохранительный диаметром 25 мм 17Б5бк, 4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14,21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уба-телескоп 2Т-ТС330-350, 2 шт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367,26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ойник 2Т 350/90, 2 шт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258,10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визия 2РВ\90350, 2 шт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682,43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с шибером 2Т-Ш350, 2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126,24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уба 2Т-350\1000, 4 шт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14 584,73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уба 2Т-350\500, 2 шт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390,78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епление междуэтажное 2К-М 350, 2 шт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860,86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глушка-конденсатоотвод 23-КО 350, 2 шт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984,72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кончание коническое 20-КН 350, 2 шт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023,64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2Т-350\1000, 4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584,73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 кровельная ОС-СВ20-5-20°-350, 2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21 738,42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артук Ф-350, 2 шт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74,90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 газоснабжение(Внутренний газопровод  14 м), 1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55,53</w:t>
            </w:r>
            <w:r>
              <w:rPr/>
              <w:t xml:space="preserve"> 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З - "Кристалл-3" Ду 100НД (СО+СН) система контроля загазованности  с диспетчеризацией котельной, 1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329,69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ометр для неагрессивных сред (класс точности 1.5) с резьбовым присоединением марка МП-3У-16 с трехходовым краном 11П18пкРу16 (котельная), 24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50,00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ометр Экомера Ду 50 мм(котельная), 6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0,00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ометр сигнализирующий ДМ 2010сг(котельная), 1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814,00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ружные сети газопровода, 1 шт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/>
            </w:pPr>
            <w:r>
              <w:rPr/>
              <w:t>ИНН, 26150164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51 789,36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ной узел учета расхода газа ШУУРГ-Р-100 с кат. под СГ-ЭК-Р-0,5-100/1,6 без обогрева, с утеплением, 1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 821,36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учета газа СГ-ЭКВз-Р-0,5-100/1,6 на базе RABO G65 Ду 50 расширение 1:80, корректор ЕК270 с ПДД, 1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1 774,98 </w:t>
            </w:r>
            <w:r>
              <w:rPr/>
              <w:t>тыс.рублей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 БПЭК-04/ЕХ, 1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6000,  Ставропольский край, Новоалександровский городской округ,   </w:t>
            </w:r>
          </w:p>
          <w:p>
            <w:pPr>
              <w:pStyle w:val="Normal"/>
              <w:jc w:val="both"/>
              <w:rPr/>
            </w:pPr>
            <w:r>
              <w:rPr/>
              <w:t>г.Новоалександровск, ул.Ленина, стр.64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, 2615016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 402,73 </w:t>
            </w:r>
            <w:r>
              <w:rPr/>
              <w:t xml:space="preserve"> тыс.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sectPr>
      <w:type w:val="nextPage"/>
      <w:pgSz w:orient="landscape" w:w="16838" w:h="11906"/>
      <w:pgMar w:left="1134" w:right="820" w:gutter="0" w:header="0" w:top="1418" w:footer="0" w:bottom="62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29:00Z</dcterms:created>
  <dc:creator>PS</dc:creator>
  <dc:description/>
  <cp:keywords/>
  <dc:language>en-US</dc:language>
  <cp:lastModifiedBy>Татьяна Куликова</cp:lastModifiedBy>
  <cp:lastPrinted>2021-06-08T11:34:00Z</cp:lastPrinted>
  <dcterms:modified xsi:type="dcterms:W3CDTF">2021-06-08T07:35:00Z</dcterms:modified>
  <cp:revision>5</cp:revision>
  <dc:subject/>
  <dc:title>Проект</dc:title>
</cp:coreProperties>
</file>