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8 мая 2021 г.                                                                                        № 48/466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24 октября 2017 года № 4/25 «Об установлении налога на имущество физических лиц на территории Новоалександровского городского округа Ставропольского края»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</w:t>
      </w:r>
      <w:hyperlink r:id="rId3">
        <w:r>
          <w:rPr>
            <w:rStyle w:val="InternetLink"/>
            <w:sz w:val="28"/>
            <w:szCs w:val="28"/>
          </w:rPr>
          <w:t>главы 32</w:t>
        </w:r>
      </w:hyperlink>
      <w:r>
        <w:rPr>
          <w:sz w:val="28"/>
          <w:szCs w:val="28"/>
        </w:rPr>
        <w:t xml:space="preserve"> части второй Налогов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Новоалександровского городского округа Ставропольского края первого созыва от 24 октября 2017 года № 4/25 «Об установлении налога на имущество физических лиц на территории Новоалександровского городского округа Ставропольского края» следующ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</w:t>
      </w:r>
      <w:hyperlink r:id="rId4">
        <w:r>
          <w:rPr>
            <w:rStyle w:val="InternetLink"/>
            <w:sz w:val="28"/>
            <w:szCs w:val="28"/>
          </w:rPr>
          <w:t xml:space="preserve">абзаце шестом подпункта 1 пункта 2 </w:t>
        </w:r>
      </w:hyperlink>
      <w:r>
        <w:rPr>
          <w:sz w:val="28"/>
          <w:szCs w:val="28"/>
        </w:rPr>
        <w:t>слово «, предоставленных» и слово «, дачного» исключить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)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ункт 4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а 2 признать утратившим силу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ункт 2.1.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«2.1. Сумма налога снижается на 50 процентов в отношении объектов налогообложения, включенных в перечень, определяемый в соответствии с </w:t>
      </w:r>
      <w:hyperlink r:id="rId5">
        <w:r>
          <w:rPr>
            <w:rStyle w:val="InternetLink"/>
            <w:color w:val="000000"/>
            <w:sz w:val="28"/>
            <w:szCs w:val="28"/>
          </w:rPr>
          <w:t>пунктом 7 статьи 378.2</w:t>
        </w:r>
      </w:hyperlink>
      <w:r>
        <w:rPr>
          <w:color w:val="000000"/>
          <w:sz w:val="28"/>
          <w:szCs w:val="28"/>
        </w:rPr>
        <w:t xml:space="preserve"> Налогового кодекса Российской Федерации, и предусмотренных </w:t>
      </w:r>
      <w:hyperlink r:id="rId6">
        <w:r>
          <w:rPr>
            <w:rStyle w:val="InternetLink"/>
            <w:color w:val="000000"/>
            <w:sz w:val="28"/>
            <w:szCs w:val="28"/>
          </w:rPr>
          <w:t>абзацем вторым пункта 10 статьи 378.2</w:t>
        </w:r>
      </w:hyperlink>
      <w:r>
        <w:rPr>
          <w:color w:val="000000"/>
          <w:sz w:val="28"/>
          <w:szCs w:val="28"/>
        </w:rPr>
        <w:t xml:space="preserve"> Налогового кодекса Российской Федерации, при условии, чт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 налогообложения находится в собственности налогоплательщика, осуществляющего предпринимательскую деятельность в качестве индивидуального предпринимателя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, </w:t>
      </w:r>
      <w:hyperlink r:id="rId7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которых утвержден постановлением Правительства Российской Федерации от 3 апреля 2020 г. № 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 и не передан в аренду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налогообложения находится в собственности налогоплательщика, передан в аренду и по договору аренды, заключенному до принятия </w:t>
      </w:r>
      <w:hyperlink r:id="rId8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убернатора Ставропольского края от 16 марта 2020 г. № 101 «О введении на территории Ставропольского края режима повышенной готовности», размер арендной платы за объект недвижимого имущества, в отношении которого предоставляется данная налоговая льгота, снижен не менее чем на 50 процентов от первоначально установленной договором арендной плат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льготы, установленные настоящим пунктом, применяются к налоговому периоду 2020 год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стоящее решение вступает в силу на следующий день после дня его официального опубликования, за исключением подпунктов «б» и «в» пункта 1 настоящего реш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дпункты «б» и «в» пункта 1 настоящего решения вступают в силу на следующий день после дня его официального опубликования и распространяются на правоотношения, возникшие с 1 января 2020 год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48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350"/>
      </w:tblGrid>
      <w:tr>
        <w:trPr/>
        <w:tc>
          <w:tcPr>
            <w:tcW w:w="4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едатель Совета депутатов Новоалександровского городско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руга Ставропольского кра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Д.В. Страхов</w:t>
            </w:r>
          </w:p>
        </w:tc>
        <w:tc>
          <w:tcPr>
            <w:tcW w:w="435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Новоалександровского городского округ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вропольского кра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С.Ф. Сагалаев</w:t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20">
    <w:name w:val="p20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2D77723DACCFCB8A8EC9C53882DA4BDFE21CD3E02BE8B26E14E58B0F077EBF74A02D8600F2F7DD4237C10562B6B2915B622DD34E3E73EbDT4N" TargetMode="External"/><Relationship Id="rId4" Type="http://schemas.openxmlformats.org/officeDocument/2006/relationships/hyperlink" Target="consultantplus://offline/ref=E6E860F54AB3CEE5D9A5DE61E6E6DA0147DF72E98F9242AFD48E6067962E7ECEA98F93CEBCE017DEC632C4E39818C191A013F09D2ECDD1CCIEG" TargetMode="External"/><Relationship Id="rId5" Type="http://schemas.openxmlformats.org/officeDocument/2006/relationships/hyperlink" Target="consultantplus://offline/ref=62D77723DACCFCB8A8EC9C53882DA4BDFE21CD3E02BE8B26E14E58B0F077EBF74A02D8680D2D75D87C79054773662D0FA827C628E1E5b3TDN" TargetMode="External"/><Relationship Id="rId6" Type="http://schemas.openxmlformats.org/officeDocument/2006/relationships/hyperlink" Target="consultantplus://offline/ref=62D77723DACCFCB8A8EC9C53882DA4BDFE21CD3E02BE8B26E14E58B0F077EBF74A02D8600C2574D5237C10562B6B2915B622DD34E3E73EbDT4N" TargetMode="External"/><Relationship Id="rId7" Type="http://schemas.openxmlformats.org/officeDocument/2006/relationships/hyperlink" Target="consultantplus://offline/ref=62D77723DACCFCB8A8EC9C53882DA4BDFE20CF3800BE8B26E14E58B0F077EBF74A02D8600F2C7CD2282315433A332411AC3CD82FFFE53CD7b7TEN" TargetMode="External"/><Relationship Id="rId8" Type="http://schemas.openxmlformats.org/officeDocument/2006/relationships/hyperlink" Target="consultantplus://offline/ref=62D77723DACCFCB8A8EC825E9E41FAB7FA2D943004B88474B9195EE7AF27EDA20A42DE355E6829DE282C5F127B782B11AAb2T3N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5:43:00Z</dcterms:created>
  <dc:creator>Dohod3</dc:creator>
  <dc:description/>
  <cp:keywords/>
  <dc:language>en-US</dc:language>
  <cp:lastModifiedBy>Татьяна Куликова</cp:lastModifiedBy>
  <cp:lastPrinted>2021-05-25T13:18:00Z</cp:lastPrinted>
  <dcterms:modified xsi:type="dcterms:W3CDTF">2021-05-31T05:51:00Z</dcterms:modified>
  <cp:revision>4</cp:revision>
  <dc:subject/>
  <dc:title>Документ предоставлен КонсультантПлюс</dc:title>
</cp:coreProperties>
</file>