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28 мая 2021 г.                                                                                             № 48/468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определении границ части территории Новоалександровского </w:t>
      </w:r>
      <w:r>
        <w:rPr>
          <w:color w:val="000000"/>
          <w:sz w:val="28"/>
          <w:szCs w:val="28"/>
        </w:rPr>
        <w:t>городского округа Ставропольского края для реализации инициативных проектов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с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границы части территории Новоалександровского городского округа Ставропольского края по следующим инициативным проект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bookmarkStart w:id="0" w:name="sub_1031"/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 </w:t>
      </w:r>
      <w:bookmarkEnd w:id="0"/>
      <w:r>
        <w:rPr>
          <w:color w:val="000000"/>
          <w:sz w:val="28"/>
          <w:szCs w:val="28"/>
        </w:rPr>
        <w:t>«Ремонт тротуара по ул. Пушкина (от начала улицы до улицы Советской (нечетная сторона) в городе Новоалександровск Новоалександровского городского округа Ставропольского края» в границах улицы Пушкина (от начала улицы до улицы Советской (нечетная сторона) в городе Новоалександровске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 </w:t>
      </w:r>
      <w:r>
        <w:rPr>
          <w:color w:val="000000"/>
          <w:sz w:val="28"/>
          <w:szCs w:val="28"/>
        </w:rPr>
        <w:t>«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» в границах улиц Школьная (от улицы Зеленая до дома № 6) и Северная (от улицы Зеленая до дома № 11) поселка Рассвет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Благоустройство территории вокруг административного здания Григорополисского территориального отдела Новоалександровского городского округа Ставропольского края» в границах территории вокруг административного здания Григорополисского территориального отдел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ной дорожки по улице Северной хутора Воровского Новоалександровского городского округа Ставропольского края» в границах улицы Северной (от дома № 1 до дома № 127) хутора Воровского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Благоустройство территории, прилегающей к детской универсальной спортивной площадке, с установкой уличных спортивных тренажеров, по улице Школьной в станице Кармалиновской Новоалександровского городского округа Ставропольского края» в границах территории, прилегающей к детской универсальной спортивной площадке по улице Школьной в станице Кармалиновс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комплектование детской площадки и парковой зоны игровыми элементами и малыми архитектурными формами по улице Ленина в поселке Краснозоринский Новоалександровского городского округа Ставропольского края» в границах территории парковой зоны с западной стороны от административного здания Краснозоринского территориального отдела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» в границах улиц Кубанская (от дома № 4 до МОУ СОШ № 11) и  Краснопартизанская (от дома № 1 до дома № 25)  хутора Красночервонного.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 </w:t>
      </w:r>
      <w:r>
        <w:rPr>
          <w:color w:val="000000"/>
          <w:sz w:val="28"/>
          <w:szCs w:val="28"/>
        </w:rPr>
        <w:t>«Ремонт тротуара по улице Заречная в хуторе Чапцев Новоалександровского городского округа Ставропольского края» в границах улицы Заречная (от дома № 29 до остановки (напротив СДК ул. Заречная, 22)) хутора Чапцев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 в границах парковой зоны по улице Степная поселка Присадовый.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стройство детской игровой площадки по улице Заречной в поселке Виноградный Новоалександровского городского округа Ставропольского края» в границах улицы Заречной (вблизи дома № 4) в поселке Виноград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ов по улице Северная, улице Южная, улице Центральная, улице Западная, улице Восточная в поселке Ударный Новоалександровского городского округа Ставропольского края» в границах улиц Северная (от дома № 1 до дома № 8), Южная (от дома № 1 до дома № 5), Центральная (от дома № 1 до дома № 22), Западная (от дома № 1 до дома № 4) поселка Удар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участка дороги по улице Северной в поселке Лиманный Новоалександровского городского округа Ставропольского края» в границах улицы Северная (от въезда в поселок до пересечения с ул. К. Маркса) поселка Лиман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3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» в границах улиц Социалистическая (от дома № 1 до дома № 5), Веселая (от дома № 3 до дома № 14), улице Молодежная (от дома № 2 до дома № 8) поселка Курга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4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 в границах переулка Космонавтов (от дома № 2 до дома № 16), переулка Социалистический (от дома № 1 до  дома № 15), улицы Кирова (от дома № 2 до  дома № 16), улицы Школьная (от дома № 69 до дома № 77) села Раздольное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5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монт тротуарной дорожки по улице Калинина в станице Расшеватской Новоалександровского городского округа Ставропольского края» в границах улицы Калинина (от дома № 8 до дома № 136) станицы Расшеватско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6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Реконструкция наружного освещения (уличного освещения) на территории парка по улице Почтовая в станице Расшеватской Новоалександровского городского округа Ставропольского края» в границах территории парка по улице Почтовая станицы Расшеватско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7. </w:t>
      </w:r>
      <w:r>
        <w:rPr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/>
        <w:t>Новоалександровского городского округа Ставропольского края</w:t>
      </w:r>
      <w:r>
        <w:rPr>
          <w:shd w:fill="FFFFFF" w:val="clear"/>
        </w:rPr>
        <w:t xml:space="preserve"> для реализации инициативного проекта</w:t>
      </w:r>
      <w:r>
        <w:rPr/>
        <w:t xml:space="preserve"> «Устройство площадки из брусчатки вокруг памятника «</w:t>
      </w:r>
      <w:r>
        <w:rPr>
          <w:color w:val="000000"/>
          <w:shd w:fill="FFFFFF" w:val="clear"/>
        </w:rPr>
        <w:t xml:space="preserve">Братская могила красных партизан, погибших в годы гражданской войны, и мирных жителей, погибших в годы Великой Отечественной войны» с устройством уличного освещения в станице Расшеватской </w:t>
      </w:r>
      <w:r>
        <w:rPr/>
        <w:t>Новоалександровского городского округа Ставропольского края» в границах территории парка по улице Почтовая станицы Расшеватско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8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Обустройство спортивной игровой площадки по улице Солдатской в поселке Встречный Новоалександровского городского округа Ставропольского края» в границах улицы Солдатской (рядом с домом № 6) поселка Встре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9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Обустройство спортивной игровой площадки по улице Мира в поселке Крутобалковский Новоалександровского городского округа Ставропольского края» в границах улицы Мира (напротив дома № 3) поселка Крутобалковски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0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Устройство ограждения кладбища в хуторе Мокрая Балка Новоалександровского городского округа Ставропольского края» в границах кладбища хутора Мокрая Балка (южная окраина хутора)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1. </w:t>
      </w:r>
      <w:r>
        <w:rPr>
          <w:color w:val="000000"/>
          <w:sz w:val="28"/>
          <w:szCs w:val="28"/>
          <w:shd w:fill="FFFFFF" w:val="clear"/>
        </w:rPr>
        <w:t xml:space="preserve">На основании уведомления инициативной группы определить часть территории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для реализации инициативного проекта</w:t>
      </w:r>
      <w:r>
        <w:rPr>
          <w:color w:val="000000"/>
          <w:sz w:val="28"/>
          <w:szCs w:val="28"/>
        </w:rPr>
        <w:t xml:space="preserve"> «Обустройство детской игровой площадки и устройство тротуарной дорожки в поселке Южный Новоалександровского городского округа Ставропольского края» в границах территории около магазина (между домом № 67 и магазином № 68) и вдоль ФАП (от дома № 52 до дома № 61) поселка Юж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начальников территориальных отделов администрации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азместить настоящее решение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06:00Z</dcterms:created>
  <dc:creator>1</dc:creator>
  <dc:description/>
  <cp:keywords/>
  <dc:language>en-US</dc:language>
  <cp:lastModifiedBy>Татьяна Куликова</cp:lastModifiedBy>
  <cp:lastPrinted>2021-05-14T14:04:00Z</cp:lastPrinted>
  <dcterms:modified xsi:type="dcterms:W3CDTF">2021-06-08T06:06:00Z</dcterms:modified>
  <cp:revision>2</cp:revision>
  <dc:subject/>
  <dc:title>СОВЕТ ДЕПУТАТОВ</dc:title>
</cp:coreProperties>
</file>