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28 мая 2021 г.                                                                                             № 48/467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назначении и проведении собраний граждан в целях рассмотрения и обсуждения вопросов внесения инициативных проектов на территории Новоалександровского </w:t>
      </w:r>
      <w:r>
        <w:rPr>
          <w:color w:val="000000"/>
          <w:sz w:val="28"/>
          <w:szCs w:val="28"/>
        </w:rPr>
        <w:t>городского округа Ставропольского края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6.1 Федерального закона от 06 октября 2003 года № 131-ФЗ «Об общих принципах организации местного самоуправления в Российской Федерации», с решением Совета депутатов Новоалександровского городского округа Ставропольского края от 26 февраля 2021 года № 45/420 «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Новоалександровского городского округа Ставропольского края, с решением Совета депутатов Новоалександровского городского округа Ставропольского края от 23 апреля 2021 года № 47/443 «Об утверждении </w:t>
      </w:r>
      <w:r>
        <w:rPr>
          <w:iCs/>
          <w:color w:val="000000"/>
          <w:sz w:val="28"/>
          <w:szCs w:val="28"/>
        </w:rPr>
        <w:t xml:space="preserve">Положения о порядке 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городского округа Ставропольского края», </w:t>
      </w:r>
      <w:r>
        <w:rPr>
          <w:color w:val="000000"/>
          <w:sz w:val="28"/>
          <w:szCs w:val="28"/>
        </w:rPr>
        <w:t>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начить проведение собраний граждан в целях рассмотрения и обсуждения вопросов внесения инициативных проектов на территории Новоалександровского городского округа Ставропольского края в следующих населенных пунктах Новоалександровского городского округа Ставропольского кра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город Новоалександровск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bookmarkStart w:id="0" w:name="sub_1031"/>
      <w:bookmarkEnd w:id="0"/>
      <w:r>
        <w:rPr/>
        <w:t xml:space="preserve">1.1.1. дата, время, место проведения собраний граждан: </w:t>
      </w:r>
    </w:p>
    <w:p>
      <w:pPr>
        <w:pStyle w:val="Normal"/>
        <w:ind w:firstLine="709"/>
        <w:jc w:val="both"/>
        <w:rPr>
          <w:rStyle w:val="14"/>
          <w:rFonts w:eastAsia="Calibri"/>
          <w:b w:val="false"/>
          <w:b w:val="false"/>
          <w:color w:val="000000"/>
          <w:spacing w:val="3"/>
          <w:sz w:val="28"/>
          <w:szCs w:val="28"/>
        </w:rPr>
      </w:pPr>
      <w:r>
        <w:rPr>
          <w:rStyle w:val="14"/>
          <w:rFonts w:eastAsia="Calibri"/>
          <w:b w:val="false"/>
          <w:color w:val="000000"/>
          <w:spacing w:val="3"/>
          <w:sz w:val="28"/>
          <w:szCs w:val="28"/>
        </w:rPr>
        <w:t xml:space="preserve">10.06.2021 г. в 14:00 </w:t>
      </w:r>
      <w:r>
        <w:rPr>
          <w:color w:val="000000"/>
          <w:sz w:val="28"/>
          <w:szCs w:val="28"/>
        </w:rPr>
        <w:t>в помещении, расположенном по адресу</w:t>
      </w:r>
      <w:r>
        <w:rPr>
          <w:rStyle w:val="14"/>
          <w:rFonts w:eastAsia="Calibri"/>
          <w:b w:val="false"/>
          <w:color w:val="000000"/>
          <w:spacing w:val="3"/>
          <w:sz w:val="28"/>
          <w:szCs w:val="28"/>
        </w:rPr>
        <w:t>: Ставропольский край, г. Новоалександровск, ул. Ленина, 70, ДЮЦ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bookmarkStart w:id="1" w:name="sub_1031"/>
      <w:bookmarkEnd w:id="1"/>
      <w:r>
        <w:rPr/>
        <w:t xml:space="preserve">1.1.2. наименование инициативного проекта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«Ремонт тротуара по улице Пушкина (от начала улицы до улицы Советской (нечетная сторона) в городе Новоалександровск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.3. информация о лицах, ответственных за проведение собрания: Батурина Ирина Дмитри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поселок Рассвет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2.1. дата, время, место проведения собраний граждан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6.2021 г. в 13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color w:val="000000"/>
          <w:spacing w:val="3"/>
          <w:sz w:val="28"/>
          <w:szCs w:val="28"/>
        </w:rPr>
        <w:t>Ставропольский край, Новоалександровский район, п. Рассвет, ул. Красная, 10 (сельский Дом культуры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2.2. наименование инициативного проекта: «Ремонт </w:t>
      </w:r>
      <w:r>
        <w:rPr>
          <w:color w:val="000000"/>
        </w:rPr>
        <w:t>участков автомобильных дорог общего пользования местного значения</w:t>
      </w:r>
      <w:r>
        <w:rPr/>
        <w:t xml:space="preserve"> по улице Школьная, улице Северная в поселке Рассвет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.3. информация о лицах, ответственных за проведение собрания: Угрюмова Светлана Анатоль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 Станица Григорополисска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3.1. дата, время, место проведения собраний граждан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4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Style w:val="14"/>
          <w:rFonts w:eastAsia="Calibri"/>
          <w:b w:val="false"/>
          <w:color w:val="000000"/>
          <w:spacing w:val="3"/>
          <w:sz w:val="28"/>
          <w:szCs w:val="28"/>
        </w:rPr>
        <w:t>Ставропольский край, Новоалександровский район, ст. Григорополисская, ул. Р. Люксембург, 13 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3.2. наименование инициативного проекта: «Благоустройство территории вокруг административного здания Григорополисского территориального отдела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3.3. информация о лицах, ответственных за проведение собрания: Варзар Ульяна Владими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3.4. способ проведения собрания граждан: очны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 хутор Воровски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4.1. дата, время, место проведения собраний граждан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9.06.2021 г. в 14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х. Воровский, ул. Южная, 59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4.2. наименование инициативного проекта: «Ремонт тротуарной дорожки по улице Северной хутора Воровского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4.3. информация о лицах, ответственных за проведение собрания: Цыбульская Галина Викто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4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станица Кармалиновска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5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4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ст. Кармалиновская, ул. Красная, 78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5.2. наименование инициативного проекта: «Благоустройство территории, прилегающей к детской универсальной спортивной площадке, с установкой уличных спортивных тренажеров, по улице Школьной в станице Кармалиновско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5.3. информация о лицах, ответственных за проведение собрания: Кисленко Цветана Ангелов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5.4. способ проведения собрания граждан: оч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поселок Краснозорински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6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п. Краснозоринский, пер. Юбилейный, 1 а (сельский Дом культуры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6.2. наименование инициативного проекта: «Укомплектование детской площадки и парковой зоны игровыми элементами и малыми архитектурными формами по улице Ленина в поселке Краснозорински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6.3. информация о лицах, ответственных за проведение собрания: Ахтырская Мария Валерь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6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хутор Красночервон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7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8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х. Красночервонный, ул. Ленина, 17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7.2. наименование инициативного проекта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«Ремонт тротуарной дорожки по улице Кубанская, по улице Краснопартизанская в хуторе Красночервон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7.3. информация о лицах, ответственных за проведение собрания: Восковец Светлана Никола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7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8. хутор Чапцев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8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8.06.2021 г. в 14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х. Чапцев, ул. Заречная, 22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8.2. наименование инициативного проекта: «Ремонт тротуара по улице Заречная в хуторе Чапцев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8.3. информация о лицах, ответственных за проведение собрания: Восковец Светлана Никола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8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9. поселок Присадов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9.1. дата, время, место проведения собраний граждан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rFonts w:eastAsia="Calibri"/>
          <w:bCs/>
          <w:spacing w:val="3"/>
        </w:rPr>
      </w:pPr>
      <w:r>
        <w:rPr/>
        <w:t>10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 xml:space="preserve">Ставропольский край, Новоалександровский район, п. Присадовый, ул. Школьная, 11 </w:t>
      </w:r>
      <w:r>
        <w:rPr>
          <w:rFonts w:eastAsia="Calibri"/>
          <w:bCs/>
          <w:color w:val="000000"/>
          <w:spacing w:val="3"/>
        </w:rPr>
        <w:t>(летняя сцена СДК п. Присадовы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2. наименование инициативного проекта: «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»;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9.3. информация о лицах, ответственных за проведение собрания: Сотникова Татьяна Александ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9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0. поселок Виноград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0.1. дата, время, место проведения собраний граждан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1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 xml:space="preserve">Ставропольский край, Новоалександровский район, п. </w:t>
      </w:r>
      <w:r>
        <w:rPr>
          <w:rFonts w:eastAsia="Calibri"/>
          <w:bCs/>
          <w:color w:val="000000"/>
          <w:spacing w:val="3"/>
        </w:rPr>
        <w:t>Виноградный, ул. Заречная, 4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0.2. наименование инициативного проекта: «Устройство детской игровой площадки по улице Заречной в поселке Виноград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0.3. информация о лицах, ответственных за проведение собрания: Сабынина Любовь Евгень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0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1. поселок Удар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1.1. дата, время, место проведения собраний граждан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6.2021 г. в 13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color w:val="000000"/>
          <w:spacing w:val="3"/>
          <w:sz w:val="28"/>
          <w:szCs w:val="28"/>
        </w:rPr>
        <w:t>Ставропольский край, Новоалександровский район, п. Ударный, ул. Центральная, 11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1.2. наименование инициативного проекта: «Ремонт тротуаров по улице Северная, улице Южная, улице Центральная, улице Западная, улице Восточная в поселке Удар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1.3. информация о лицах, ответственных за проведение собрания: Волченкова Лариса Евгень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1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2. поселок Лиман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2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8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п. Лиманный, ул. К. Маркса (детская площадка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2.2. наименование инициативного проекта: «Ремонт участка дороги по улице Северной в поселке Лиман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2.3. информация о лицах, ответственных за проведение собрания: Клушина Светлана Алексее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2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3. поселок Курган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3.1. дата, время, место проведения собраний граждан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1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п. Курганный, ул. Социалистическая, 3 (сельский Дом культуры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3.2. наименование инициативного проекта: «Монтаж уличного освещения по улице Социалистическая, улице Веселая, улице Молодежная в поселке Курган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3.3. информация о лицах, ответственных за проведение собрания: Соловьева Наталья Викто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3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4. Село Раздольное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4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4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с. Раздольное ул. Ленина, 72 (сельский Дом культуры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4.2. наименование инициативного проекта: «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4.3. информация о лицах, ответственных за проведение собрания: Калугина Валентина Владимировна;   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4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5. станица Расшеватска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5.1. дата, время, место проведения собраний граждан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ст. Расшеватская, ул. Ленина, 54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5.2. наименование инициативного проекта: «Ремонт тротуарной дорожки по улице Калинина в станице Расшеватско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5.3. информация о лицах, ответственных за проведение собрания: Воронина Наталья Викто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5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6. станица Расшеватска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6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0.06.2021 г. в 11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ст. Расшеватская, ул. Ленина, 54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6.2. наименование инициативного проекта: «Реконструкция наружного освещения (уличного освещения) на территории парка по улице Почтовая в станице Расшеватско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6.3. информация о лицах, ответственных за проведение собрания: Сверчкова Наталья Александровна;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6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7. станица Расшеватская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7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>
          <w:rFonts w:eastAsia="Calibri"/>
          <w:bCs/>
          <w:spacing w:val="3"/>
        </w:rPr>
      </w:pPr>
      <w:r>
        <w:rPr/>
        <w:t>10.06.2021 г. в 10:3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ст. Расшеватская, ул. Ленина, 54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7.2. наименование инициативного проекта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«Устройство площадки из брусчатки вокруг памятника «</w:t>
      </w:r>
      <w:r>
        <w:rPr>
          <w:color w:val="000000"/>
          <w:shd w:fill="FFFFFF" w:val="clear"/>
        </w:rPr>
        <w:t xml:space="preserve">Братская могила красных партизан, погибших в годы гражданской войны, и мирных жителей, погибших в годы Великой Отечественной войны» с устройством уличного освещения в станице Расшеватской </w:t>
      </w:r>
      <w:r>
        <w:rPr/>
        <w:t>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7.3. информация о лицах, ответственных за проведение собрания: Староверцева Ольга Владимировна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7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8. поселок Встреч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8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3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 xml:space="preserve">Ставропольский край, Новоалександровский район, </w:t>
      </w:r>
      <w:r>
        <w:rPr/>
        <w:t>п. Встречный ул. Советская 10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8.2. наименование инициативного проекта: «Обустройство спортивной игровой площадки по улице Солдатской в поселке Встреч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8.3. информация о лицах, ответственных за проведение собрания: Меликситян Сармен Гамлетович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8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9. поселок Крутобалковски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19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2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п. Крутобалковский, ул. Восточная, 1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9.2. наименование инициативного проекта: «Обустройство спортивной игровой площадки по улице Мира в поселке Крутобалковски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9.3. информация о лицах, ответственных за проведение собрания: Меликситян Сармен Гамлетович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19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0. хутор Мокрая Балка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20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4.06.2021 г. в 10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х. Мокрая Балка, ул. Центральная, 27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0.2. наименование инициативного проекта: «Устройство ограждения кладбища в хуторе Мокрая Балка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0.3. информация о лицах, ответственных за проведение собрания: Меликситян Сармен Гамлетович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0.4. способ проведения собрания граждан: очный.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1. поселок Южный: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 xml:space="preserve">1.21.1. дата, время, место проведения собраний граждан: 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08.06.2021 г. в 11:00 в помещении, расположенном по адресу</w:t>
      </w:r>
      <w:r>
        <w:rPr>
          <w:rStyle w:val="14"/>
          <w:rFonts w:eastAsia="Calibri"/>
          <w:color w:val="000000"/>
          <w:spacing w:val="3"/>
          <w:sz w:val="28"/>
          <w:szCs w:val="28"/>
        </w:rPr>
        <w:t xml:space="preserve">: </w:t>
      </w:r>
      <w:r>
        <w:rPr>
          <w:rFonts w:eastAsia="Calibri"/>
          <w:bCs/>
          <w:spacing w:val="3"/>
        </w:rPr>
        <w:t>Ставропольский край, Новоалександровский район, п. Южный, производственная база ООО «Агро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1.2. наименование инициативного проекта: «Обустройство детской игровой площадки и устройство тротуарной дорожки в поселке Южный Новоалександровского городского округа Ставропольского края»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1.3. информация о лицах, ответственных за проведение собрания: Головач Иван Петрович;</w:t>
      </w:r>
    </w:p>
    <w:p>
      <w:pPr>
        <w:pStyle w:val="Style22"/>
        <w:tabs>
          <w:tab w:val="clear" w:pos="708"/>
          <w:tab w:val="left" w:pos="1134" w:leader="none"/>
        </w:tabs>
        <w:ind w:firstLine="709"/>
        <w:rPr/>
      </w:pPr>
      <w:r>
        <w:rPr/>
        <w:t>1.21.4. способ проведения собрания граждан: оч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решения возложить на начальников территориальных отделов администрации Новоалександровского городского округа Ставропольского края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Разместить настоящее решение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://newalexandrovs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Новоалександровского городского округа Ставропольского края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Д.В. Страх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FF"/>
      <w:sz w:val="32"/>
      <w:szCs w:val="32"/>
    </w:rPr>
  </w:style>
  <w:style w:type="character" w:styleId="Style17">
    <w:name w:val="Нижний колонтитул Знак"/>
    <w:qFormat/>
    <w:rPr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57:00Z</dcterms:created>
  <dc:creator>1</dc:creator>
  <dc:description/>
  <cp:keywords/>
  <dc:language>en-US</dc:language>
  <cp:lastModifiedBy>Татьяна Куликова</cp:lastModifiedBy>
  <cp:lastPrinted>2019-05-13T17:27:00Z</cp:lastPrinted>
  <dcterms:modified xsi:type="dcterms:W3CDTF">2021-06-08T05:57:00Z</dcterms:modified>
  <cp:revision>2</cp:revision>
  <dc:subject/>
  <dc:title>СОВЕТ ДЕПУТАТОВ</dc:title>
</cp:coreProperties>
</file>