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мая 2021 г.                                                                                            № 48/475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территориальном отделе г. Новоалександровска администрации Новоалександровского городского округ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в Положение о территориальном отделе г. Новоалександровска администрации Новоалександровского городского округа Ставропольского края, утвержденное решением Совета депутатов Новоалександровского городского округа Ставропольского края от 10 ноября 2017 года № 7/58 (в редакции решения Совета депутатов Новоалександровского городского округа Ставропольского края от 23 апреля 2021 года № 47/459)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7 июня 2021 года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350"/>
      </w:tblGrid>
      <w:tr>
        <w:trPr/>
        <w:tc>
          <w:tcPr>
            <w:tcW w:w="4629" w:type="dxa"/>
            <w:tcBorders/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Совета депутатов Новоалександровского городского 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руга Ставропольского края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.В. Страхов</w:t>
            </w:r>
          </w:p>
        </w:tc>
        <w:tc>
          <w:tcPr>
            <w:tcW w:w="4350" w:type="dxa"/>
            <w:tcBorders/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Новоалександровского городского округа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.Ф. Сагалаев</w:t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/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4" w:hanging="34"/>
        <w:jc w:val="right"/>
        <w:rPr>
          <w:sz w:val="28"/>
          <w:szCs w:val="28"/>
        </w:rPr>
      </w:pPr>
      <w:r>
        <w:rPr>
          <w:sz w:val="28"/>
          <w:szCs w:val="28"/>
        </w:rPr>
        <w:t>от 28 мая 2021 года № 48/475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оложение о территориальном отделе г. Новоалександровска администрации Новоалександровского городск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4.1.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4.1. Территориальный отдел </w:t>
      </w:r>
      <w:r>
        <w:rPr>
          <w:color w:val="000000"/>
          <w:sz w:val="28"/>
          <w:szCs w:val="28"/>
        </w:rPr>
        <w:t>возглавляет начальник территориального отдела г. Новоалександровска администрации Новоалександровского городского округа Ставропольского края (далее - начальник отдела), назначаемый и освобождаемый от должности Главой Новоалександровского городск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чальник отдела подчиняется Главе Новоалександровского городск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ик отдела </w:t>
      </w:r>
      <w:r>
        <w:rPr>
          <w:sz w:val="28"/>
          <w:szCs w:val="28"/>
        </w:rPr>
        <w:t>осуществляет общее руководство деятельностью территориального отдела на основе единоначалия и несет персональную ответственность за выполнение возложенных на территориальный отдел функц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йствует без доверенности от имени территориального отдела, представляет его интересы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, выдает доверенности, подписывает докумен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в установленном порядке от имени территориального отдела контракты, договоры и соглашения с физическими и юридическими лиц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ервой подписи на банковских и финансовых документ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 в установленном порядке на должность и освобождает от должности работников территориального отдела в соответствии с утвержденным штатным расписанием в порядке, установленном законодательством Российской Федерации и законодательством Ставропольского кра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 в соответствии с законодательством Российской Федерации и законодательством Ставропольского края о муниципальной службе вопросы, связанные с прохождением муниципальной службы в территориальном отдел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должностные инструкции муниципальных служащих и работников территориального отде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 поощрении и о применении дисциплинарных взысканий к работникам территориального отде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собо отличившихся работников территориального отдела к присвоению почетных званий и награждению государственными наградами Российской Федерации и Ставропольского края, наградами Новоалександровского городского округа Ставропольского кра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в пределах компетенции территориального отдела приказы на основании и во исполнение нормативных правовых актов Российской Федерации, Ставропольского края, а также правовых актов органов местного самоуправления Новоалександровского городск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наличием в территориальном отделе неиспользованных остатков бюджетных средств, необоснованной дебиторской и кредиторской задолжен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хранность денежных средств и материальных ценност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меет иные права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есет ответственность за несвоевременное и некачественное выполнение территориальным отделом своих функций, низкий уровень трудовой и производственной дисциплины, охрану труда в территориальном отдел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ункте 4.2. слова «заместителя главы администрации - » исключ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8" w:hanging="13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58" w:hanging="13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8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6:00Z</dcterms:created>
  <dc:creator>krtosi</dc:creator>
  <dc:description/>
  <cp:keywords/>
  <dc:language>en-US</dc:language>
  <cp:lastModifiedBy>Татьяна Куликова</cp:lastModifiedBy>
  <cp:lastPrinted>2020-01-23T16:09:00Z</cp:lastPrinted>
  <dcterms:modified xsi:type="dcterms:W3CDTF">2021-05-31T06:26:00Z</dcterms:modified>
  <cp:revision>2</cp:revision>
  <dc:subject/>
  <dc:title>ПРОЕКТ</dc:title>
</cp:coreProperties>
</file>