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мая 2021 г.                                                                                             № 48/478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ложении кандидатур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ами 11, 14 и 18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ложить кандидатуры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 депутатов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александровского городского</w:t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sz w:val="28"/>
          <w:szCs w:val="28"/>
          <w:lang w:eastAsia="en-US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8 мая 2021 года № 48/478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кандидатур для назначения членами участковых избирательных комиссий с правом решающего голоса и для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2"/>
        <w:gridCol w:w="2126"/>
        <w:gridCol w:w="1701"/>
        <w:gridCol w:w="2693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аботы, должность, при их отсутствии род зан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дионов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6.03.1969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. Новоалександровская Новоалександровского район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Центр развития ребенка – детский сад № 4 «Империя детства»», пов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зенце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06.08.1974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. Ивановско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чубее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Центр развития ребенка – детский сад № 4 «Империя детства»», воспита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япин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Юл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5.04.1981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. Григорополисска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ого райо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итет по физической культуре и спорту администрации Новоалександровского городского округа Ставропольского края, ведущий специалист-юрисконсуль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моцева Ирина Гр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9.05.1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. Соганлуг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йон Гардабан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узинской С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Детский сад № 29 «Сказка», воспита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роленко Анастас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08.10.1996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. Новоалександровск 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Средняя общеобразовательная школа № 12», учитель русского языка и литерат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шелева Евген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1.04.1983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. Таганрог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т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Детский сад № 35 «Колокольчик», заведующ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апринская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.11.1976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г. Городовиково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-Дербетовского района респ.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Средняя общеобразовательная школа № 12», учитель русского языка и литерат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юрина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Анна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3.09.1996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. Птичье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обильненского райо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ДОУ «Центр развития ребенка – детский сад № 28 «Красная шапочка», пов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тоник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.02.1973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. Новоалександровс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дополнительного образования «Детско-юношеский центр», заместитель директора по УВ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ыльникова 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3.12.1981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дополнительного образования «Детско-юношеский центр», заведующий хозяйств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именова Людмил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3.01.1982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. Махачкал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сп. Дагест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О «Нива» МТФ, лаборан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киньшина Крист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3.10.1987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г. Моск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«Средняя общеобразовательная школа № 8», учитель хим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рфенова 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5.10.1989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с. Раздольное Новоалександровского район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дольненская участковая больница, уборщик помещ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рдцова Рахимат Са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2.04.1965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. Пролетарское Яшалтинского райо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лмыцкой АС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У ООШ № 12, уч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лексеенко Евген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2.12.1982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ст. Григорополисская Новоалександровского район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БПОУ «Григорополисский сельскохозяйственный техникум имени атамана М.И. Платова», преподава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улекова Окса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30.01.1993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. Ростов-на-Дону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Пролетар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БПОУ «Григорополисский сельскохозяйственный техникум имени атамана М.И. Платова», преподава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горелова Екатерина Ро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8.05.1987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. Ставрополь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У «Средняя общеобразовательная школа № 2», учител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розов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6.07.1985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. Новониколаевка Рубцовского райо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лтай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А «Колхоз имени Ворошилова», юрисконсуль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ляр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тал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01.01.1976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. Кириллов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тчинский район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БУЗ СК Новоалександровская РБ, медицинская сест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чае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4.03.1991 г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. Рассве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воалександровского райо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Спортивный комплекс «Горьковский», сторож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Ò-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39:00Z</dcterms:created>
  <dc:creator>гуличев</dc:creator>
  <dc:description/>
  <cp:keywords/>
  <dc:language>en-US</dc:language>
  <cp:lastModifiedBy>Татьяна Куликова</cp:lastModifiedBy>
  <cp:lastPrinted>2021-05-27T17:04:00Z</cp:lastPrinted>
  <dcterms:modified xsi:type="dcterms:W3CDTF">2021-06-04T11:43:00Z</dcterms:modified>
  <cp:revision>12</cp:revision>
  <dc:subject/>
  <dc:title>Инструкция</dc:title>
</cp:coreProperties>
</file>