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6 февраля 2021 г.                                                                                      № 45/431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4.10.2017 г. № 4/28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</w:t>
      </w:r>
      <w:r>
        <w:rPr>
          <w:sz w:val="28"/>
          <w:szCs w:val="28"/>
          <w:lang w:eastAsia="en-US"/>
        </w:rPr>
        <w:t xml:space="preserve"> (с изменениями, внесенными решением Совета депутатов Новоалександровского городского округа Ставропольского края от 15.10.2019 г. № 30/341)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Ставропольского края от 29.12.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»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Внести изменения в решение Совета депутатов Новоалександровского городского округа Ставропольского края от 24.10.2017 г. № 4/28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</w:t>
      </w:r>
      <w:r>
        <w:rPr>
          <w:sz w:val="28"/>
          <w:szCs w:val="28"/>
          <w:lang w:eastAsia="en-US"/>
        </w:rPr>
        <w:t xml:space="preserve"> (с изменениями, внесенными решением Совета депутатов Новоалександровского городского округа Ставропольского края от 15.10.2019 г. № 30/341), изложив приложение в следующей редакции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://newalexandrovsk.ru</w:t>
        </w:r>
      </w:hyperlink>
      <w:r>
        <w:rPr>
          <w:rFonts w:eastAsia="Calibri"/>
          <w:color w:val="000000"/>
          <w:sz w:val="28"/>
          <w:szCs w:val="28"/>
          <w:lang w:eastAsia="en-US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21 года № 45/4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октября 2017 г. № 4/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в Новоалександровском городском округ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раслевого (функционального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органа администрации (со статусом юридического лиц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, управления, отдела, службы (без статуса юридического лиц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митета, управления, отдела, службы (со статусом юридического лиц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митета, управления, отдела, службы (без статуса юридического лиц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 комитета, управления, отдела, служ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труктурного подразделения комитета, управления, отдела, служ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го орга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alexandrov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25:00Z</dcterms:created>
  <dc:creator>7</dc:creator>
  <dc:description/>
  <cp:keywords/>
  <dc:language>en-US</dc:language>
  <cp:lastModifiedBy>Татьяна Куликова</cp:lastModifiedBy>
  <cp:lastPrinted>2021-02-16T10:07:00Z</cp:lastPrinted>
  <dcterms:modified xsi:type="dcterms:W3CDTF">2021-03-23T12:25:00Z</dcterms:modified>
  <cp:revision>4</cp:revision>
  <dc:subject/>
  <dc:title>Совет размер оклад</dc:title>
</cp:coreProperties>
</file>