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6 февраля 2021 года                                                                                 № 45/4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бращении в избирательную комиссию Ставропольского края о возложении полномочий избирательной комиссии Новоалександровского городского округа на территориальную избирательную комиссию Новоалександров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пунктом 4 статьи 4 Закона Ставропольского края «О системе избирательных комиссий в Ставропольском крае» Совет депутатов Новоалександровского городск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ратиться в избирательную комиссию Ставрополоьского края с просьбой возложить полномочия избирательной комиссии Новоалександровского городского округа на территориальную избирательную комиссию Новоалександровского район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направить в избирательную комиссию Ставропольского края и опубликовать в муниципальной газете «Новоалександров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александровского городского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круга Ставропольского края                                                            Д.В. Страхов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35:00Z</dcterms:created>
  <dc:creator>ConsultantPlus</dc:creator>
  <dc:description/>
  <cp:keywords/>
  <dc:language>en-US</dc:language>
  <cp:lastModifiedBy>Татьяна Куликова</cp:lastModifiedBy>
  <cp:lastPrinted>2021-02-25T16:32:00Z</cp:lastPrinted>
  <dcterms:modified xsi:type="dcterms:W3CDTF">2021-03-24T04:35:00Z</dcterms:modified>
  <cp:revision>2</cp:revision>
  <dc:subject/>
  <dc:title/>
</cp:coreProperties>
</file>