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9285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6 февраля 2021 г.                                                                                     № 45/422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 результатах приватизации муниципального имущества Новоалександровского городского округа Ставропольского края 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Федеральным законом от 21 декабря 2001 г. № 178-ФЗ «О приватизации государственного и муниципального имущества», Уставом Новоалександровского городского округа Ставропольского края, Положением о приватизации муниципального имущества Новоалександровского городского округа Ставропольского края, утвержденным решением Совета депутатов Новоалександровского городского округа Ставропольского края от 28 февраля 2018г. № 12/145,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отчет о результатах приватизации муниципального имущества Новоалександровского городского округа Ставропольского края за 2020 год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 и подлежит размещению на официальном портале Новоалександровского городского округа Ставропольского края 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tabs>
          <w:tab w:val="clear" w:pos="708"/>
          <w:tab w:val="left" w:pos="4148" w:leader="none"/>
          <w:tab w:val="left" w:pos="7230" w:leader="none"/>
        </w:tabs>
        <w:ind w:right="83" w:hanging="0"/>
        <w:rPr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Д.В.Страхов</w:t>
      </w:r>
    </w:p>
    <w:p>
      <w:pPr>
        <w:pStyle w:val="Normal"/>
        <w:tabs>
          <w:tab w:val="clear" w:pos="708"/>
          <w:tab w:val="left" w:pos="86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 февраля 2021 г. № 45/4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ЧЕТ О РЕЗУЛЬТАТАХ ПРИВАТИЗАЦИИ МУНИЦИПАЛЬНОГО ИМУЩЕСТВА НОВОАЛЕКСАНДРОВСКОГО ГОРОДСКОГО ОКРУГА СТАВРОПОЛЬСКОГО КРАЯ 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b/>
          <w:b/>
          <w:sz w:val="6"/>
          <w:szCs w:val="26"/>
        </w:rPr>
      </w:pPr>
      <w:r>
        <w:rPr>
          <w:b/>
          <w:sz w:val="6"/>
          <w:szCs w:val="26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701"/>
        <w:gridCol w:w="1134"/>
        <w:gridCol w:w="1559"/>
        <w:gridCol w:w="1418"/>
      </w:tblGrid>
      <w:tr>
        <w:trPr>
          <w:trHeight w:val="112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характеристика, местонахождение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ати-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/>
            </w:pPr>
            <w:r>
              <w:rPr>
                <w:sz w:val="28"/>
                <w:szCs w:val="28"/>
              </w:rPr>
              <w:t>Дата прове-дения тор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цена или цена первона-чального предложе-ния</w:t>
            </w:r>
          </w:p>
          <w:p>
            <w:pPr>
              <w:pStyle w:val="Normal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учета НДС),</w:t>
            </w:r>
          </w:p>
          <w:p>
            <w:pPr>
              <w:pStyle w:val="Normal"/>
              <w:ind w:hanging="12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продажи (без учета НДС), рублей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кадастровый номер 26:04:000000:1725; назначение: жилое; площадь 354,9 кв. метров; адрес: Российская Федерация, Ставропольский край, Новоалександровский район, город Новоалександровск, улица Горная, дом 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без объявления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693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23,9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, кадастровый номер 26:04:170603:3; категория земель: земли населенных пунктов; разрешенное использование: для ведения личного подсобного хозяйства; площадь 2255 кв. метров; адрес: Российская Федерация, Ставропольский край, Новоалександровский район, город Новоалександровск, улица Горная, дом 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без объявления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31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61,3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газин, кадастровый номер 26:04:160201:419; назначение: нежилое здание; площадь 148,3 кв. метров; адрес: Ставропольский край, Новоалександровский район, поселок Равнинный, улица Октябрьская, дом 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без объявления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8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42,9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, кадастровый номер 26:04:160201:932; категория земель: земли населенных пунктов; разрешенное использование: магазины, код вида 4.4; площадь 818 кв. метров; адрес: Российская Федерация, Ставропольский край, Новоалександровский городской округ, поселок Равнинный, улица Октябрьская, 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без объявления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027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68,5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тека, кадастровый номер 26:04:000000:453, назначение нежилое, площадь 92,2 кв. метров, адрес: Ставропольский край, Новоалександровский район, с. Раздольное, ул. Мира, дом 7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без объявления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2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, кадастровый номер 26:04:130206:438, категория земель: земли населенных пунктов; разрешенное использование: общественно-деловые цели, площадь 500 кв. метров; адрес: Ставропольский край, Новоалександровский район, с. Раздольное, ул. Мира, дом 7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без объявления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35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82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, кадастровый номер 26:04:130205:344, назначение жилое помещение, площадь 29,5 кв. метров, адрес: Ставропольский край, Новоалександровский район, с. Раздольное, ул. Северная, дом 13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без объявления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3,1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, кадастровый номер 26:04:130205:89, категория земель: земли населенных пунктов; разрешенное использование: для ведения личного подсобного хозяйства, площадь 1900 кв. метров; адрес: Ставропольский край, Новоалександровский район, с. Раздольное, ул. Северная, дом 13, квартир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без объявления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45,2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,  кадастровый номер 26:04:050204:564, назначение: жилой дом, площадь 46,4 кв. метров; адрес: Ставропольский край, р-н Новоалександровский, п. Темижбекский, ул. Железнодорожная, д.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58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, кадастровый номер 26:04:050204:3, категория земель: земли населенных пунктов; разрешенное использование: для ведения личного подсобного хозяйства, площадь 1862 кв. метров; адрес: установлено относительно ориентира, расположенного в границах участка, почтовый адрес ориентира: край Ставропольский, р-н Новоалександровский, п. Темижбекский, ул. Железнодорожная, дом 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30,4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15:00Z</dcterms:created>
  <dc:creator>PS</dc:creator>
  <dc:description/>
  <cp:keywords/>
  <dc:language>en-US</dc:language>
  <cp:lastModifiedBy>Татьяна Куликова</cp:lastModifiedBy>
  <cp:lastPrinted>2021-02-01T11:09:00Z</cp:lastPrinted>
  <dcterms:modified xsi:type="dcterms:W3CDTF">2021-03-23T05:37:00Z</dcterms:modified>
  <cp:revision>4</cp:revision>
  <dc:subject/>
  <dc:title>Проект</dc:title>
</cp:coreProperties>
</file>