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8 декабря 2020 года                                                                                 № 44/4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 силу решения Совета депутатов Новоалександровского городского округ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9 декабря 2012 г. № 273-ФЗ «Об образован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Новоалександровского городского округа Ставропольского края от 24 января 2018 г. №11/128 «Об установлении размера родительской платы за присмотр и уход за детьми в муниципальных образовательных организациях Новоалександровского городского округа Ставропольского края, реализующих основную общеобразовательную программу дошкольного образования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newalexandrovsk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распространяется на правоотношения, возникшие с 01 января 2021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8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.В. Стра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2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26:00Z</dcterms:created>
  <dc:creator>ConsultantPlus</dc:creator>
  <dc:description/>
  <cp:keywords/>
  <dc:language>en-US</dc:language>
  <cp:lastModifiedBy>Татьяна Куликова</cp:lastModifiedBy>
  <cp:lastPrinted>2020-04-29T14:27:00Z</cp:lastPrinted>
  <dcterms:modified xsi:type="dcterms:W3CDTF">2020-12-26T09:26:00Z</dcterms:modified>
  <cp:revision>2</cp:revision>
  <dc:subject/>
  <dc:title/>
</cp:coreProperties>
</file>