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7 октября 2020 г.                                                                                     № 41/405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5.10.2019 №30/338 «Об утверждении прогнозного плана приватизации муниципального имущества Новоалександровского городского округа Ставропольского края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.02.2018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15.10.2019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 следующие изменения: в приложении «Прогнозный план приватизации муниципального имущества Новоалександровского городского округа Ставропольского края на 2020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таблице строки 2,5,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268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, кадастровый номер 26:04:050503:2318, площадь 350,8 кв.метров, адрес: Ставропольский край, Новоалександровский район, поселок Темижбекский, улица Советская,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, кадастровый номер 26:04:160201:419; назначение: нежилое здание; площадь 148,3 кв.метров; адрес: Ставропольский край, Новоалександровский район, поселок Равнинный, улица Октябрьская, дом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4:160201:932; категория земель: земли населенных пунктов; разрешенное использование: магазины, код вида 4.4; площадь 818 кв. метров; адрес: Российская Федерация, Ставропольский край, Новоалександровский городской округ, поселок Равнинный, улица Октябрьская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0" w:leader="none"/>
          <w:tab w:val="left" w:pos="4148" w:leader="none"/>
        </w:tabs>
        <w:ind w:right="1" w:hanging="0"/>
        <w:rPr/>
      </w:pPr>
      <w:r>
        <w:rPr>
          <w:sz w:val="28"/>
          <w:szCs w:val="28"/>
        </w:rPr>
        <w:t>округа Ставропольского края                                                                 Д.В.Страхов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37:00Z</dcterms:created>
  <dc:creator>PS</dc:creator>
  <dc:description/>
  <cp:keywords/>
  <dc:language>en-US</dc:language>
  <cp:lastModifiedBy>Татьяна Куликова</cp:lastModifiedBy>
  <cp:lastPrinted>2020-10-19T13:41:00Z</cp:lastPrinted>
  <dcterms:modified xsi:type="dcterms:W3CDTF">2020-10-28T12:01:00Z</dcterms:modified>
  <cp:revision>4</cp:revision>
  <dc:subject/>
  <dc:title>Проект</dc:title>
</cp:coreProperties>
</file>