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7 сентября 2020 г.                                                                                        № 39/39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аблице строку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26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кадастровый номер 26:04:172001:11, площадь 116,9 кв.метров, адрес: Российская Федерация, Ставропольский край, Новоалександровский район, город Новоалександровск, улица Ленина, дом 83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sz w:val="28"/>
                <w:szCs w:val="28"/>
              </w:rPr>
              <w:t xml:space="preserve">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аблицу дополнить строками 17, 18, 19, 20 следующего содержания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26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помещение, кадастровый номер 26:04:171020:216, назначение: нежилое помещение, площадь 152,3 кв.метров; адрес: Ставропольский край, Новоалександровский район, город Новоалександровск, ул.Советская, 3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71020:228, категория земель: земли населенных пунктов; разрешенное использование: коммунальное обслуживание (код вида 3.1), площадь 234 кв.метров; адрес: Российская Федерация, Ставропольский край, Новоалександровский городской округ, город Новоалександровск, ул.Советская, 307/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кадастровый номер 26:04:110405:1415, назначение: жилой дом, площадь 50,2 кв.метров; адрес: Ставропольский край, Новоалександровский район, станица Кармалиновская, улица Ленина,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10405:1141, категория земель: земли населенных пунктов; разрешенное использование: для ведения личного подсобного хозяйства, площадь 2900 кв.метров; адрес: Ставропольский край, Новоалександровский район, станица Кармалиновская, улица Ленина,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Новоалександровского городского округа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В.Страхов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9:00Z</dcterms:created>
  <dc:creator>PS</dc:creator>
  <dc:description/>
  <cp:keywords/>
  <dc:language>en-US</dc:language>
  <cp:lastModifiedBy>Татьяна Куликова</cp:lastModifiedBy>
  <cp:lastPrinted>2020-09-16T11:28:00Z</cp:lastPrinted>
  <dcterms:modified xsi:type="dcterms:W3CDTF">2020-09-18T06:39:00Z</dcterms:modified>
  <cp:revision>2</cp:revision>
  <dc:subject/>
  <dc:title>Проект</dc:title>
</cp:coreProperties>
</file>