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8 июля 2020 г.                                                                                           № 38/393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.10.2019г.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первого созыва от 28.02.2018 №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15.10.2019г.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ложение «Прогнозный план приватизации муниципального имущества Новоалександровского городского округа Ставропольского края на 2020 год» изложить в новой редакции согласно приложению к настоящему решению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tabs>
          <w:tab w:val="clear" w:pos="708"/>
          <w:tab w:val="left" w:pos="0" w:leader="none"/>
          <w:tab w:val="left" w:pos="4148" w:leader="none"/>
        </w:tabs>
        <w:ind w:right="1" w:hanging="0"/>
        <w:rPr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Д.В.Страх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июля 2020 г.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 xml:space="preserve"> 38/3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рогнозный план приватизации муниципального имущества Новоалександровского </w:t>
      </w:r>
      <w:r>
        <w:rPr>
          <w:sz w:val="28"/>
          <w:szCs w:val="20"/>
          <w:lang w:val="en-US"/>
        </w:rPr>
        <w:t xml:space="preserve">городского округа </w:t>
      </w:r>
      <w:r>
        <w:rPr>
          <w:sz w:val="28"/>
          <w:szCs w:val="28"/>
          <w:lang w:val="en-US"/>
        </w:rPr>
        <w:t>Ставропольского края на 2020 го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985"/>
        <w:gridCol w:w="1701"/>
      </w:tblGrid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характеристика иму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jc w:val="center"/>
              <w:rPr/>
            </w:pPr>
            <w:r>
              <w:rPr/>
              <w:t>Предполага-емые сроки приватизац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кадастровый номер 26:04:172001:11, площадь 116,9 кв. метров, адрес: Российская Федерация, Ставропольский край, Новоалександровский район, город Новоалександровск, улица Ленина, дом 83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ал, кадастровый номер 26:04:050503:2318, площадь 350,8 кв. метров, адрес: Ставропольский край, Новоалександровский район, поселок Темижбекский, улица Советская,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кадастровый номер 26:04:000000:1725; назначение: жилое; площадь 354,9 кв. 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70603:3; категория земель: земли населенных пунктов; разрешенное использование: для ведения личного подсобного хозяйства; площадь 2255 кв. метров; адрес: Российская Федерация, Ставропольский край, Новоалександровский район, город Новоалександровск, улица Горная, дом 1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, кадастровый номер 26:04:160201:419; назначение: нежилое здание; площадь 148,3 кв. метров; адрес: Ставропольский край, Новоалександровский район, поселок Равнинный, улица Октябрьская, дом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60201:932; категория земель: земли населенных пунктов; разрешенное использование: магазины, код вида 4.4; площадь 818 кв. метров; адрес: Российская Федерация, Ставропольский край, Новоалександровский городской округ, поселок Равнинный, улица Октябрьская,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 xml:space="preserve">продажа муниципального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а, кадастровый номер 26:04:000000:453, назначение нежилое, площадь 92,2 кв. метров, адрес: Ставропольский край, Новоалександровский район, с. Раздольное, ул. Мира, дом 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6:438, категория земель: земли населенных пунктов; разрешенное использование: общественно-деловые цели, площадь 500 кв. метров; адрес: Ставропольский край, Новоалександровский район, с. Раздольное, ул. Мира, дом 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ельдшерско-акушерского пункта, кадастровый номер 26:04:130403:118, назначение нежилое, площадь 64,2 кв. метров, адрес: Ставропольский край, Новоалександровский район, х. Румяная Балка, ул. Южная, дом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403:9, категория земель: земли населенных пунктов; разрешенное использование: общественно-деловые цели, площадь 1268 кв. метров; адрес: Ставропольский край, Новоалександровский район, х. Румяная Балка, ул. Южная, дом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кадастровый номер 26:04:130205:344, назначение жилое помещение, площадь 29,5 кв. метров, адрес: Ставропольский край, Новоалександровский район, с. Раздольное, ул. Северная, дом 13, кв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 кадастровый номер 26:04:130205:89, категория земель: земли населенных пунктов; разрешенное использование: для ведения личного подсобного хозяйства, площадь 1900 кв. метров; адрес: Ставропольский край, Новоалександровский район, с. Раздольное, ул. Северная, дом 13, квартира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кадастровый номер 26:04:050204:564, назначение: жилой дом, площадь 46,4 кв. метров; адрес: Ставропольский край, р-н Новоалександровский, п. Темижбекский, ул. Железнодорожная, д. 1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кадастровый номер 26:04:050204:3, категория земель: земли населенных пунктов; разрешенное использование: для ведения личного подсобного хозяйства, площадь 1862 кв. метров; адрес: установлено относительно ориентира, расположенного в границах участка, почтовый адрес ориентира: край Ставропольский, р-н Новоалександровский, п. Темижбекский, ул. Железнодорожная, дом 1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жа муниципального имущества посредством публичного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, кадастровый номер 26:04:160401:730, назначение: нежилое здание, площадь 69,6 кв. метров; адрес: Российская Федерация, Ставропольский край, Новоалександровский городской округ, хутор Родионов, улица Степная, здание 8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кадастровый номер 26:04:160401:502, категория земель: земли населенных пунктов; разрешенное использование: для общественно-деловых целей, площадь 380 кв.метров; адрес: Российская Федерация, Ставропольский край, Новоалександровский городской округ, хутор Родионов, улица Степная, 8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продажа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/>
            </w:pPr>
            <w:r>
              <w:rPr/>
              <w:t>на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 2020 года</w:t>
            </w:r>
          </w:p>
        </w:tc>
      </w:tr>
    </w:tbl>
    <w:p>
      <w:pPr>
        <w:pStyle w:val="Normal"/>
        <w:jc w:val="center"/>
        <w:rPr/>
      </w:pPr>
      <w:r>
        <w:rPr/>
        <w:t>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2:21:00Z</dcterms:created>
  <dc:creator>PS</dc:creator>
  <dc:description/>
  <cp:keywords/>
  <dc:language>en-US</dc:language>
  <cp:lastModifiedBy>Татьяна Куликова</cp:lastModifiedBy>
  <cp:lastPrinted>2020-07-14T09:51:00Z</cp:lastPrinted>
  <dcterms:modified xsi:type="dcterms:W3CDTF">2020-07-31T12:21:00Z</dcterms:modified>
  <cp:revision>2</cp:revision>
  <dc:subject/>
  <dc:title>Проект</dc:title>
</cp:coreProperties>
</file>