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09 июня 2020 г.                                                                                       № 37/384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ункт 2 и пункт 2.1 решения Совета депутатов Новоалександровского городского округа Ставропольского края первого созыва от 24 октября 2017 года № 4/25 «Об установлении налога на имущество физических лиц на территории Новоалександровского городского округа Ставропольского края»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2 пункта 2 статьи 399 Налогов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первого созыва от 24 октября 2017 года № 4/25 «Об установлении налога на имущество физических лиц на территории Новоалександровского городского округа Ставропольского края» 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в абзаце 2 подпункта 4) пункта 2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для физических лиц и индивидуальных предпринимателей, осуществляющих деятельность» заменить на слова «для физических лиц осуществляющих предпринимательскую деятельность в качестве индивидуального предпринимателя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в результате распространения новой коронавирусной инфекции» дополнить словами «(с внесенными  изменениями), при условии, что указанные объекты недвижимого имущества не переданы в аренду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2.1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2.1. Налоговые льготы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Сумма налога, исчисляемая в отношении недвижимого имущества- торговых объектов, налоговая база в отношении которых определяется как кадастровая стоимость, и включенного в перечень объектов недвижимого имущества, налоговая база в отношении которых определяется как кадастровая стоимость, на 2020 год, снижается на 50 процентов, с учетом особенностей, установленных настоящим пунк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яемая в отношении недвижимого имущества -торговых объектов, налоговая база в отношении которых определяется как кадастровая стоимость, переданного в аренду, и включенного в перечень объектов недвижимого имущества, налоговая база в отношении которых определяется как кадастровая стоимость, на 2020 год, снижается на 50 процентов, при условии:</w:t>
      </w:r>
    </w:p>
    <w:p>
      <w:pPr>
        <w:pStyle w:val="Normal"/>
        <w:shd w:fill="FFFFFF" w:val="clear"/>
        <w:spacing w:lineRule="exact" w:line="322" w:before="0" w:after="0"/>
        <w:ind w:left="14" w:right="5" w:firstLine="709"/>
        <w:contextualSpacing/>
        <w:jc w:val="both"/>
        <w:rPr/>
      </w:pPr>
      <w:r>
        <w:rPr>
          <w:sz w:val="28"/>
          <w:szCs w:val="28"/>
        </w:rPr>
        <w:t>- установления по договору аренды, заключенному до принятия постановления Губернатора Ставропольского края от 16 марта 2020 г. № 101 «О введении на территории Ставропольского края режима повышенной готовности», размера арендной платы за объект недвижимого имущества, в отношении которого предоставляется данная налоговая льгота, в сумме не более 50 процентов арендной платы арендуемого объекта недвижимого имущества.</w:t>
      </w:r>
    </w:p>
    <w:p>
      <w:pPr>
        <w:pStyle w:val="Normal"/>
        <w:shd w:fill="FFFFFF" w:val="clear"/>
        <w:spacing w:lineRule="exact" w:line="322" w:before="0" w:after="0"/>
        <w:ind w:left="14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, установленные настоящим пунктом, действуют       с 01 января 2020 г. по 31 декабря 2020 г.</w:t>
      </w:r>
    </w:p>
    <w:p>
      <w:pPr>
        <w:pStyle w:val="Normal"/>
        <w:shd w:fill="FFFFFF" w:val="clear"/>
        <w:spacing w:lineRule="exact" w:line="322" w:before="0" w:after="0"/>
        <w:ind w:left="14" w:right="5" w:firstLine="709"/>
        <w:contextualSpacing/>
        <w:jc w:val="both"/>
        <w:rPr/>
      </w:pPr>
      <w:r>
        <w:rPr>
          <w:sz w:val="28"/>
          <w:szCs w:val="28"/>
        </w:rPr>
        <w:t>Для применения налоговой льготы за налоговый период 2020 года налогоплательщику необходимо предоставить в налоговый орган вместе с заявлением о предоставлении налоговой льготы, следующие документы:</w:t>
      </w:r>
    </w:p>
    <w:p>
      <w:pPr>
        <w:pStyle w:val="Normal"/>
        <w:shd w:fill="FFFFFF" w:val="clear"/>
        <w:spacing w:lineRule="exact" w:line="322" w:before="0" w:after="0"/>
        <w:ind w:left="14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;</w:t>
      </w:r>
    </w:p>
    <w:p>
      <w:pPr>
        <w:pStyle w:val="Normal"/>
        <w:shd w:fill="FFFFFF" w:val="clear"/>
        <w:spacing w:lineRule="exact" w:line="322" w:before="0" w:after="0"/>
        <w:ind w:left="14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(ые) соглашение(я) к договору аренды, предусматривающее(ие) отсрочку уплаты арендной платы и снижение размера арендной платы за период применения налоговой льготы;</w:t>
      </w:r>
    </w:p>
    <w:p>
      <w:pPr>
        <w:pStyle w:val="Normal"/>
        <w:shd w:fill="FFFFFF" w:val="clear"/>
        <w:spacing w:lineRule="exact" w:line="322" w:before="0" w:after="0"/>
        <w:ind w:left="14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заимные расчеты сторон по договору аренды в течении 2020 года, включая период применения налоговой льго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, распространяет свое действие на правоотношения, возникшие с 1 января 2020 года, и действует до 31 декабря 2021 года включительно.</w:t>
      </w:r>
    </w:p>
    <w:p>
      <w:pPr>
        <w:pStyle w:val="ConsPlusNormal"/>
        <w:ind w:firstLine="709"/>
        <w:jc w:val="both"/>
        <w:rPr/>
      </w:pPr>
      <w:r>
        <w:rPr/>
        <w:t>Настоящее решение применяется исключительно в отношении налогового периода 2020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26:00Z</dcterms:created>
  <dc:creator>Dohod3</dc:creator>
  <dc:description/>
  <cp:keywords/>
  <dc:language>en-US</dc:language>
  <cp:lastModifiedBy>Татьяна Куликова</cp:lastModifiedBy>
  <cp:lastPrinted>2020-06-01T14:41:00Z</cp:lastPrinted>
  <dcterms:modified xsi:type="dcterms:W3CDTF">2020-06-09T06:51:00Z</dcterms:modified>
  <cp:revision>5</cp:revision>
  <dc:subject/>
  <dc:title>Документ предоставлен КонсультантПлюс</dc:title>
</cp:coreProperties>
</file>