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015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autoSpaceDE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5 февраля 2020 г.                                                                                      № 35/371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территориальном отделе г. Новоалександровска администрации Новоалександровского городского округа Ставропольского кр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о статьей 41 Федерального закона от 06 октября 2003 года № 131-ФЗ «Об общих принципах организации местного самоуправления в Российской Федерации», Уставом Новоалександровского городского округа Ставропольского края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носимые изменения в Положение о территориальном отделе г. Новоалександровска администрации Новоалександровского городского округа Ставропольского края, утвержденное решением Совета депутатов Новоалександровского городского округа Ставропольского края от 10 ноября 2017 года № 7/58 (с изменениями, утвержденными решениями Совета депутатов Новоалександровского городского округа Ставропольского края от 24 апреля 2018 года № 14/210, от 09 июля 2019 года № 27/323), согласно приложению.</w:t>
      </w:r>
    </w:p>
    <w:p>
      <w:pPr>
        <w:pStyle w:val="Normal"/>
        <w:ind w:left="2028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Д.В.Страх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ind w:left="34" w:hanging="34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ind w:left="34" w:hanging="34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ind w:left="34" w:hanging="34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ind w:left="34" w:hanging="34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5 февраля 2020 г. № 35/371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оложение о территориальном отделе г. Новоалександровска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 городского округа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Дополнить раздел 2 Положения о территориальном отделе г. Новоалександровска администрации Новоалександровского городского округа Ставропольского края пункто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«2.2.34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участвует в организации предоставления помещения для работы на обслуживаемом административном участке подведомственной территории сотруднику, замещающему должность участкового уполномоченного полиции»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5:54:00Z</dcterms:created>
  <dc:creator>krtosi</dc:creator>
  <dc:description/>
  <cp:keywords/>
  <dc:language>en-US</dc:language>
  <cp:lastModifiedBy>Татьяна Куликова</cp:lastModifiedBy>
  <cp:lastPrinted>2020-01-23T16:09:00Z</cp:lastPrinted>
  <dcterms:modified xsi:type="dcterms:W3CDTF">2020-02-27T05:54:00Z</dcterms:modified>
  <cp:revision>2</cp:revision>
  <dc:subject/>
  <dc:title>ПРОЕКТ</dc:title>
</cp:coreProperties>
</file>