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октября 2019 г.                                                                                      № 30/341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4.10.2017 г. № 4/28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Ставропольского края от 21.10.2009 г. № 267-п «О нормативах формирования расходов на содержание органов местного самоуправления муниципальных образований Ставропольского края» (с изменениями, внесенными постановлениями Правительства Ставропольского края от 20.10.2010 г. №343-п, от 20.07.2011 г. №275-п, от 23.11.2011 г. №471-п, от 02.11.2012 г. №433-п, от 06.11.2012 г. №436-п, от 27.12.2012 г. №529-п, от 23.07.2013 г. №287-п, от 05.08.2014 г. №315-п, от 06.07.2015 г. </w:t>
      </w:r>
      <w:hyperlink r:id="rId3">
        <w:r>
          <w:rPr>
            <w:rStyle w:val="InternetLink"/>
            <w:sz w:val="28"/>
            <w:szCs w:val="28"/>
          </w:rPr>
          <w:t>№ 296-п</w:t>
        </w:r>
      </w:hyperlink>
      <w:r>
        <w:rPr>
          <w:sz w:val="28"/>
          <w:szCs w:val="28"/>
        </w:rPr>
        <w:t xml:space="preserve">, от 25.12.2017 г. </w:t>
      </w:r>
      <w:hyperlink r:id="rId4">
        <w:r>
          <w:rPr>
            <w:rStyle w:val="InternetLink"/>
            <w:sz w:val="28"/>
            <w:szCs w:val="28"/>
          </w:rPr>
          <w:t>№ 531-п</w:t>
        </w:r>
      </w:hyperlink>
      <w:r>
        <w:rPr>
          <w:sz w:val="28"/>
          <w:szCs w:val="28"/>
        </w:rPr>
        <w:t>, от 18.02.2019 г. № 63-п, от 06.09.2019 г. № 401-п)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от 24.10.2017 г. № 4/28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 (с изменениями, внесенными решением Совета депутатов Новоалександровского городского округа Ставропольского края от 27.12.2017 г. № 10/105 «Об увеличении размеров должностных окладов и ежемесячных надбавок муниципальных служащих,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 в Новоалександровском городском округе Ставропольского края»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Размеры должностных окладов муниципальных служащих,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 в Новоалександровском городском округе Ставропольского края»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newalexandrov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распространяется на правоотношения, возникшие с 01 ок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перво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октября 2019 г. № 30/3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282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рая первого созыва</w:t>
      </w:r>
    </w:p>
    <w:p>
      <w:pPr>
        <w:pStyle w:val="Normal"/>
        <w:ind w:left="4248" w:firstLine="282"/>
        <w:jc w:val="right"/>
        <w:rPr>
          <w:sz w:val="28"/>
          <w:szCs w:val="28"/>
        </w:rPr>
      </w:pPr>
      <w:r>
        <w:rPr>
          <w:sz w:val="28"/>
          <w:szCs w:val="28"/>
        </w:rPr>
        <w:t>от 24 октября 2017 г. № 4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в Новоалександровском городском округ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должности                            Размер должностного оклада (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 13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  11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 органа                                            11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раслевого (функциональног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орган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 статусом юридического лица)                                                           10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, управления,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(без статуса юридического лица)                                                93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вета депутатов                                                                         93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комитета,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, службы (со статусом юридического лица)                                 9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комитета,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, службы (без статуса юридического лица)                                  8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, управления, отдела, службы                                                    7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структурного подраз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, управления, отдела, службы                                                    68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                                                                                               67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контрольно-счетного органа                                                 67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    6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5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    44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                                                                         4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      355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3C93CB5C69CF949B0ABA0474591842FFB15CB1C7B1AC757C8FC26A00B64DFB713E4CC4E3EDC40AC6D218rDt4M" TargetMode="External"/><Relationship Id="rId4" Type="http://schemas.openxmlformats.org/officeDocument/2006/relationships/hyperlink" Target="consultantplus://offline/ref=443C93CB5C69CF949B0ABA0474591842FFB15CB1CEB8A97B7D839F6008EF41F9763113D3E4A4C80BC6D218D0r5tD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2:00Z</dcterms:created>
  <dc:creator>7</dc:creator>
  <dc:description/>
  <cp:keywords/>
  <dc:language>en-US</dc:language>
  <cp:lastModifiedBy>Certified Windows</cp:lastModifiedBy>
  <cp:lastPrinted>2019-09-23T16:10:00Z</cp:lastPrinted>
  <dcterms:modified xsi:type="dcterms:W3CDTF">2019-10-16T06:22:00Z</dcterms:modified>
  <cp:revision>2</cp:revision>
  <dc:subject/>
  <dc:title>Совет размер оклад</dc:title>
</cp:coreProperties>
</file>