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октября 2019 г.                                                                                      № 30/33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4.12.2018 № 21/285 «Об утверждении прогнозного плана приватизации муниципального имущества Новоалександровского городского округа Ставропольского края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8.02.2018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14.12.2018 №21/285 «Об утверждении прогнозного плана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следующие изменения: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«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края первого созыва</w:t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от 15 октября 2019 г. № 30/337</w:t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ПРОГНОЗНЫЙ ПЛАН ПРИВАТИЗАЦИИ МУНИЦИПАЛЬНОГО ИМУЩЕСТВА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26:04:160201:830, площадь застройки 179,5 кв. метров, адрес: Ставропольский край, Новоалександровский район, поселок Равнинный улица Южная, дом №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3, категория земель: земли населенных пунктов; разрешенное использование: для индивидуального жилищного строительства (код вида разрешенного использования 2.1), площадь 1983 кв. метров; адрес: Российская Федерация, Ставропольский край, Новоалександровский район, поселок Равнинный, улица Южная,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37%), кадастровый номер 26:04:160201:552, площадь застройки 149,5 кв. метров, адрес: Ставропольский край, Новоалександровский район, поселок Равнинный, улица Южная, дом №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5, категория земель: земли населенных пунктов; разрешенное использование: для индивидуального жилищного строительства, площадь 2004 кв. метров, адрес: Российская Федерация, Ставропольский край, Новоалександровский район, поселок Равнинный, улица Южная,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44%), кадастровый номер 26:04:160201:569, адрес: Ставропольский край, Новоалександровский район, поселок Равнинный, улица Южная, дом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4, категория земель: земли населенных пунктов; разрешенное использование: для индивидуального жилищного строительства, площадь 2002 кв. метров, адрес: Российская Федерация, Ставропольский край, Новоалександровский район, поселок Равнинный, улица Южная,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- незавершенный строительством объект (степень готовности 37%), кадастровый номер 26:04:160201:418, площадь застройки 179,5 кв. м, адрес: Ставропольский край, Новоалександровский район, поселок Равнинный, улица Южная, дом №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00000:5972, категория земель: земли населенных пунктов; разрешенное использование: для индивидуального жилищного строительства, площадь 1983 кв. метров, адрес: Российская Федерация, Ставропольский край, Новоалександровский район, поселок Равнинный, улица Южная,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26:04:160201:829; площадь застройки 179,5 кв. метров, адрес: Ставропольский край,</w:t>
            </w:r>
          </w:p>
          <w:p>
            <w:pPr>
              <w:pStyle w:val="Normal"/>
              <w:rPr/>
            </w:pPr>
            <w:r>
              <w:rPr/>
              <w:t>Новоалександровский район, поселок Равнинный, улица Южная, дом №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02, категория земель: земли населенных пунктов; разрешенное использование: для индивидуального жилищного строительства, площадь 1968 кв. метров, адрес: Российская Федерация, Ставропольский край, Новоалександровский район, поселок Равнинный, улица Южная,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-Двухквартирный жилой дом (степень готовности 44%), кадастровый номер 26:04:160201:557, адрес: Ставропольский край, Новоалександровский район, поселок Равнинный, улица Южная, дом №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0, категория земель: земли населенных пунктов; разрешенное использование: для индивидуального жилищного строительства, площадь 1996 кв. метров, адрес: Российская Федерация, Ставропольский край, Новоалександровский район, поселок Равнинный, улица Южная,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, кадастровый номер 26:04:030206:729, назначение нежилое, площадь 119,1 кв. метров,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30206:1154, категория земель: земли населенных пунктов; разрешенное использование: для общественно-деловых целей, площадь 354 кв. метров;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зовой службы, кадастровый номер 26:04:090201:471, назначение нежилое, площадь 96,1 кв. 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жидкого газа, кадастровый номер 26:04:090201:470, назначение нежилое, площадь 27,0 кв. 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90201:103, категория земель: земли сельскохозяйственного назначения; разрешенное использование: для использования в производственных целях, площадь 1620 кв. метров; адрес: Ставропольский край, Новоалександровский район, юго-западная окраина пос. Светлый,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, кадастровый номер 26:04:000000:453, назначение нежилое, площадь 92,2 кв. метров, адрес: Ставропольский край, Новоалександровский район, с. Раздольное, ул. Мира, дом 7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6:438, категория земель: земли населенных пунктов; разрешенное использование: общественно-деловые цели, площадь 500 кв. метров; адрес: Ставропольский край, Новоалександровский район, с. Раздольное, ул. Мира, дом 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ельшерско-акушерского пункта, кадастровый номер 26:04:130403:118, назначение нежилое, площадь 64,2 кв. метров, адрес: Ставропольский край, Новоалександровский район, х. Румяная Балка, ул. Южная, дом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403:9, категория земель: земли населенных пунктов; разрешенное использование: общественно-деловые цели, площадь 1268 кв. метров; адрес: Ставропольский край, Новоалександровский район, х. Румяная Балка, ул. Южная, дом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помещение, кадастровый номер 26:04:100104:2318, назначение нежилое, площадь 76,1 кв. метров, адрес: Ставропольский край, Новоалександровский район, х. Красночервонный, ул. Ленина, дом 1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00104:2556, категория земель: земли населенных пунктов; разрешенное использование: под складское помещение, площадь 528 кв. метров; адрес: Ставропольский край, Новоалександровский район, хутор Красночервонный, улица Ленина, 1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130205:344, назначение жилое помещение, площадь 29,5 кв. метров, адрес: Ставропольский край, Новоалександровский район, с. Раздольное, ул. Северная, дом 13, кв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5:89, категория земель: земли населенных пунктов; разрешенное использование: для ведения личного подсобного хозяйства, площадь 1900 кв. метров; адрес: Ставропольский край, Новоалександровский район, с. Раздольное, ул. Северная, дом 13, квартира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полугодие 2019 го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44, назначение жилое помещение, площадь 46,4 кв. метров, адрес: Ставропольский край, Новоалександровский район, п. Виноградный, ул. Садовая, д.13, кв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9, назначение жилое помещение, площадь 40,5 кв. метров, адрес: Ставропольский край, Новоалександровский район, п. Виноградный, ул. Садовая, д.13, кв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5, назначение жилое помещение, площадь 46,8 кв. метров, адрес: Ставропольский край, Новоалександровский район, п. Виноградный, ул. Садовая, д.13, кв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2, назначение жилое помещение, площадь 40,1 кв. метров, адрес: Ставропольский край, Новоалександровский район, п. Виноградный, ул. Садовая, д.13, кв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93, назначение жилое помещение, площадь 121,1 кв. метров, адрес: Ставропольский край, Новоалександровский район, поселок Виноградный, ул. Садовая, дом №13, квартира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кадастровый номер 26:04:000000:1725, назначение: жилое, площадь 354,9 кв. 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дастровый номер 26:04:170603:3 категория земель: земли населенных пунктов; разрешенное использование: для ведения личного подсобного хозяйства, площадь 2255 кв. 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кадастровый номер 26:04:050204:564, назначение: жилой дом, площадь 46,4 кв. метров; адрес: Ставропольский край, Новоалександровский район, п. Темижбекский, ул. Железнодорожная, д.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дастровый номер 26:04:050204:3, категория земель: земли населенных пунктов; разрешенное использование: для ведения личного подсобного хозяйства, площадь 1862 кв. метров; адрес: установлено относительно ориентира, расположенного в границах участка, почтовый адрес ориентира: край Ставропольский, Новоалександровский район, п. Темижбекский, ул. Железнодорожная, дом 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луба культуры «Маяк» 26:04:170320:45, назначение: нежилое, площадь 797,9 кв. метров; адрес: Ставропольский край, Новоалександровский район, г. Новоалександровск, ул. Расшеватская, д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дастровый номер 26:04:170320:33, категория земель: земли населенных пунктов; разрешенное использование: земельные участки других учреждений культуры и искусства; площадь 2655 кв. метров; адрес: Ставропольский край, Новоалександровский район, г. Новоалександровск, ул. Расшеватская, 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2:00Z</dcterms:created>
  <dc:creator>PS</dc:creator>
  <dc:description/>
  <cp:keywords/>
  <dc:language>en-US</dc:language>
  <cp:lastModifiedBy>Certified Windows</cp:lastModifiedBy>
  <cp:lastPrinted>2019-09-17T11:16:00Z</cp:lastPrinted>
  <dcterms:modified xsi:type="dcterms:W3CDTF">2019-10-16T07:12:00Z</dcterms:modified>
  <cp:revision>2</cp:revision>
  <dc:subject/>
  <dc:title>Проект</dc:title>
</cp:coreProperties>
</file>