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октября 2019 г.                                                                                      № 30/334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Новоалександровского городского округа Ставропольского края за 9 месяцев 2019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9 месяцев 2019 года, Совет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Новоалександровского городского округа Ставропольского края за 9 месяцев 2019 года принять к сведению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городского округа Ставропольского края по кодам видов доходов и подвидов доходов за             9 месяцев 2019 года (таблица 1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                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019 года (таблица 2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а (таблица 3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 за </w:t>
      </w:r>
      <w:r>
        <w:rPr>
          <w:rFonts w:cs="Times New Roman" w:ascii="Times New Roman" w:hAnsi="Times New Roman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а                    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0" w:leader="none"/>
          <w:tab w:val="left" w:pos="4148" w:leader="none"/>
        </w:tabs>
        <w:ind w:right="-1" w:hanging="0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НОВОАЛЕКСАНДРОВСКОГО ГОРОДСКОГО ОКРУГА СТАВРОПОЛЬСКОГО КРАЯ ПО КОДАМ ВИДОВ ДОХОДОВ И ПОДВИДОВ ДОХОДОВ ЗА 9 МЕСЯЦЕВ 2019 ГОДА</w:t>
      </w:r>
    </w:p>
    <w:p>
      <w:pPr>
        <w:pStyle w:val="Normal"/>
        <w:jc w:val="center"/>
        <w:rPr/>
      </w:pPr>
      <w:r>
        <w:rPr/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66"/>
        <w:gridCol w:w="3403"/>
        <w:gridCol w:w="1232"/>
        <w:gridCol w:w="1325"/>
        <w:gridCol w:w="943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ида доходов и подвида доход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4" w:firstLine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на 2019 год, с учетом изменений, </w:t>
            </w:r>
            <w:r>
              <w:rPr/>
              <w:t>тыс. 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за 9 месяцев 2019 года, </w:t>
            </w:r>
            <w:r>
              <w:rPr/>
              <w:t>тыс. 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цент исполнения к уточненному плану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59" w:hanging="35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25 549,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18 211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 426,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8 784,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1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 426,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8 784,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590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380,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590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380,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0 016,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96 494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2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85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788,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58 477,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 311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4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8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395,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 552,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096,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6 01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250,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50,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6 06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00" w:after="1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 301,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145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 67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 312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 654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 307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202,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636,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202,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587,7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598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568,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4,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35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4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4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444,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8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7,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2,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2 01000 01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77,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12,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2,1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13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711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1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13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43,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313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43,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2003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, в части доходов муниципальных казенных учреждений (родительская пла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73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055,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4 04 2001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82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387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,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9,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1 14 02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ие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95,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9,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6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казенные учреждени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6 0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7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1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8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2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казенные учреждени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3003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32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6 33000 00 0000 14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4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7,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7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7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</w:tabs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 223 175,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18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901 956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 217 302,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895 922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 241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 681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42 241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 681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15001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142 241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 681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9 614,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1 374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97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03,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03,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97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03,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103,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1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1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888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888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4567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490,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4567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490,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9 221,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6 994,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0 692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 019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1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 Ставропольского края, основанных на местных инициатива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117,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 857,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2 02 29999 04 017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23,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 823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29999 04 116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2 02 29999 04 116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605,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542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4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5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,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,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0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740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11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21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56,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4 390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6 909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1 208,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2 590,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1 208,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2 590,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5,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4,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32,9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04,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860,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06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43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47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037,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09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5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9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0,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2 02 30024 04 004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66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856,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 62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0024 04 009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516,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590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4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791,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9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8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 935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 696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3 001,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2 450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1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3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3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22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 и обуви и школьных письменных принадлежносте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4,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44,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94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209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16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3,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8</w:t>
            </w:r>
          </w:p>
        </w:tc>
      </w:tr>
      <w:tr>
        <w:trPr>
          <w:trHeight w:val="243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4 1221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584,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635,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92,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54,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  образ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092,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154,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787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6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 787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6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04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95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004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995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21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59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 21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59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38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736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178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736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 178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,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,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,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,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м образования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5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 154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 603,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1</w:t>
            </w:r>
          </w:p>
        </w:tc>
      </w:tr>
      <w:tr>
        <w:trPr>
          <w:trHeight w:val="505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 154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 603,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7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 023,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 092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8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Ставропольского края по социальной поддержке семьи и дете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130,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510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7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55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6,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55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6,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,5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55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6,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8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3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,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2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4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4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3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,1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91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694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491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694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9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2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630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70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5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861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624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2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18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60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4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18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60,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1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25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4,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19 3538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1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462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0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4 0000 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18,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 632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6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то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48 724,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20 168,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1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НОВОАЛЕКСАНДРОВСКОГО ГОРОДСК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9 МЕСЯЦЕВ 2019 ГОД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"/>
        <w:gridCol w:w="426"/>
        <w:gridCol w:w="567"/>
        <w:gridCol w:w="1417"/>
        <w:gridCol w:w="567"/>
        <w:gridCol w:w="1276"/>
        <w:gridCol w:w="1276"/>
        <w:gridCol w:w="1275"/>
      </w:tblGrid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7%3AI3844"/>
            <w:r>
              <w:rPr>
                <w:sz w:val="18"/>
                <w:szCs w:val="18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2019 год, с учетом изменени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9 месяцев 2019 года,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к уточненному плану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17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3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70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9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0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городск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1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1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2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3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8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5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8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5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3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6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 Главы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судебной строительно - технической 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уплату денежных взысканий (штрафов) за нарушение условий договоров (соглашений) о предоставлении субсидий бюджету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0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достижению целевых показателей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устойчивому развитию сельских территорий (Подъезд от а/д Новоалександровск-Григорополисская-гр. Ставропольского края к поселку МТФ-2 «СХПК Россия»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L5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4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мобильной дороги «станица Григорополисская - совхоз «Темижбекский» (ПК 14+450 - ПК17+450), находящейся в собственности Новоалександровского городского округа Ставропольского края (проектно - изыскательские работы), Новоалександр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8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отлову и содержанию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, являющимся участникам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7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7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, являющимся по состоянию участникам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нуждающимся в улучшении жилищных условий, имеющим трех и более детей, в том числе молодым семьям, в которых один из супругов или оба супруга, или родитель в неполной семье достигает в 2018 году возраста 36 лет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S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4 S7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7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7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7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7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ого строительства (реконструкции) объектов спорта (Спортивный комплекс г. Новоалександровск, ул. Ленина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троительство спорткомплекса в г. Новоалександровск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6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6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0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0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67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19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38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76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14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45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7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18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27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4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27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4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7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2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9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5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4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8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3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3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 64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3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46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61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91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35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57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2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7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8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5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 26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3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троительному контролю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,2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84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6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6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2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51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7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образования цифрового и гуманитарного профиле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7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7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образования цифрового и гуманитарного профиле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1 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2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7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2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7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3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92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программы и непрограмные мероприятия в сфере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9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9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9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3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6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60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4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78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7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7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31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11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16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97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48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25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1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9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8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4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азднованию Дня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8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1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6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3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А1 55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3 7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7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 03 S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3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5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3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5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09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43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09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43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8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18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3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4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4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1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4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1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5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8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3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8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3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73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9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03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9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3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а пособия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9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4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Р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3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3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5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ое строительство (реконструкция) стадиона «Дружба» г.Новоалександровск,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(Реконструкция открытых плоскостных сооружений стадиона «Дружба» г.Новоалександровск, Новоалександровский райо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9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5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2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1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4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0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2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5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7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нуждающихся в улучшении условий проживания, в том числе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замена водопроводных и канализацион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объектов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0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городск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и содержание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лиц и мест общественного пользования от бытов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тротуаров и доро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зарезервированных средств на финансирование первоочередных расходов с учетом привлечения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3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G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8 3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43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560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, утвержденные сводной бюджетной росписью с учетом изме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9 года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9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 736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8 89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 736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48 7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20 168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48 7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220 168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48 7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220 168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648 7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220 168,24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8 3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 431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8 3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 431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8 3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 431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</w:t>
            </w:r>
          </w:p>
          <w:p>
            <w:pPr>
              <w:pStyle w:val="Normal"/>
              <w:jc w:val="both"/>
              <w:rPr/>
            </w:pPr>
            <w:r>
              <w:rPr/>
              <w:t>остатков денежных средств бюджетов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8 39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 431,3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ГОРОДСКОГО ОКРУГА СТАВРОПОЛЬСКОГО КРАЯ И ФАКТИЧЕСКИХ РАСХОДОВ НА ОПЛАТУ ИХ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73"/>
        <w:gridCol w:w="1378"/>
        <w:gridCol w:w="1418"/>
        <w:gridCol w:w="1701"/>
      </w:tblGrid>
      <w:tr>
        <w:trPr>
          <w:trHeight w:val="23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че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денежное содержание – ВР 111,119,121, 129 (за счет всех источников)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денежное содержание - ВР 111,119,121, 129 (за счет всех источников) (тыс. руб.)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Администрация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4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БУ "Многофункциональный центр предоставления государственных и муниципальных услуг в Новоалександровском городском округе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214,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КУ «Единая дежурно-диспетчерская служба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37,2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КУ "Административно-хозяйствен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523,3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45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МКУ «Учет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353,6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Управление образования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9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035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правл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9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6 863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6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5,2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“Оздоровительно-образовательный центр “Дружба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27,2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Молодежный центр Новоалександров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,3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чрежд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573,2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7 Управление культуры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7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 873,3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пра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7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музыкальные и художественные 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43,5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ДК, СД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 959,1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оселенческая централизованная библиотечная систе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734,8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5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1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 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5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54,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5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К стадион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78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К "Горьковский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СОУ «Ю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82,7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ФОК НГО  СК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62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83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5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8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8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17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0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3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623,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2:00Z</dcterms:created>
  <dc:creator>Kons</dc:creator>
  <dc:description/>
  <cp:keywords/>
  <dc:language>en-US</dc:language>
  <cp:lastModifiedBy>Certified Windows</cp:lastModifiedBy>
  <cp:lastPrinted>2019-07-26T13:31:00Z</cp:lastPrinted>
  <dcterms:modified xsi:type="dcterms:W3CDTF">2019-10-16T08:52:00Z</dcterms:modified>
  <cp:revision>2</cp:revision>
  <dc:subject/>
  <dc:title>Проект</dc:title>
</cp:coreProperties>
</file>