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21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4 августа 2019 г.                                                                                       № 29/326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б исполнении бюджета Новоалександровского городского округа Ставропольского края за 1 полугодие 2019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ую администрацией Новоалександровского городского округа Ставропольского края информацию об исполнении бюджета Новоалександровского городского округа Ставропольского края за 1 полугодие 2019 года, Совет Новоалександровского городского округа Ставропольского края</w:t>
      </w:r>
    </w:p>
    <w:p>
      <w:pPr>
        <w:pStyle w:val="ConsNormal"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об исполнении бюджета Новоалександровского городского округа Ставропольского края за 1 полугодие 2019 года принять к сведению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доходы </w:t>
      </w:r>
      <w:r>
        <w:rPr>
          <w:sz w:val="28"/>
          <w:szCs w:val="28"/>
        </w:rPr>
        <w:t>бюджета Новоалександровского городского округа Ставропольского края по кодам видов доходов и подвидов доходов за 1 полугодие 2019 года (таблица 1);</w:t>
      </w:r>
    </w:p>
    <w:p>
      <w:pPr>
        <w:pStyle w:val="ConsPlusNormal"/>
        <w:widowControl/>
        <w:spacing w:lineRule="auto" w:line="237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Новоалександровского городского округа Ставропольского кра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Новоалександровского городского округа Ставропольского края за </w:t>
      </w:r>
      <w:r>
        <w:rPr>
          <w:rFonts w:cs="Times New Roman" w:ascii="Times New Roman" w:hAnsi="Times New Roman"/>
          <w:sz w:val="28"/>
          <w:szCs w:val="28"/>
        </w:rPr>
        <w:t>1 полугод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2019 года (таблица 2);</w:t>
      </w:r>
    </w:p>
    <w:p>
      <w:pPr>
        <w:pStyle w:val="ConsPlusNormal"/>
        <w:widowControl/>
        <w:spacing w:lineRule="auto" w:line="237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и финансирования дефицита бюджета Новоалександровского городского округа Ставропольского края по кодам групп, подгрупп, статей, видов источников финансирования дефицитов бюджетов за </w:t>
      </w:r>
      <w:r>
        <w:rPr>
          <w:rFonts w:cs="Times New Roman" w:ascii="Times New Roman" w:hAnsi="Times New Roman"/>
          <w:sz w:val="28"/>
          <w:szCs w:val="28"/>
        </w:rPr>
        <w:t>1 полугод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года (таблица 3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муниципальных служащих Новоалександровского городского округа Ставропольского края и работников муниципальных учреждений Новоалександровского городского округа Ставропольского края и фактических расходов на оплату их труда за </w:t>
      </w:r>
      <w:r>
        <w:rPr>
          <w:rFonts w:cs="Times New Roman" w:ascii="Times New Roman" w:hAnsi="Times New Roman"/>
          <w:sz w:val="28"/>
          <w:szCs w:val="28"/>
        </w:rPr>
        <w:t>1 полугод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года (таблица 4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Страх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С.Ф.Сагалае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ОХОДЫ БЮДЖЕТА НОВОАЛЕКСАНДРОВСКОГО ГОРОДСКОГО ОКРУГА СТАВРОПОЛЬСКОГО КРАЯ ПО КОДАМ ВИДОВ ДОХОДОВ И ПОДВИДОВ ДОХОДОВ ЗА 1 ПОЛУГОДИЕ 2019 ГОДА</w:t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  <w:t>(тыс. руб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66"/>
        <w:gridCol w:w="3403"/>
        <w:gridCol w:w="1134"/>
        <w:gridCol w:w="1134"/>
        <w:gridCol w:w="1134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вида доходов и подвида доход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54" w:firstLine="3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19 год, 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полугодие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 к принятому плану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59" w:hanging="359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42548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0800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6742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6117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1 02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6742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6117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,5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3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59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97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3 02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59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97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8001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8411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5 02000 02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8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70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5 03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47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18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4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5 04000 02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2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55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52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100" w:after="10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000 1 06 01000 00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100" w:after="1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5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100" w:after="10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6 06000 00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100" w:after="1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30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72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56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61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56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61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7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0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50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0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46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1 11 0501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59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78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1 11 0502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3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4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7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44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0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9040 00 0000 120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7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8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5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12 01000 01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7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8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5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13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5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1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13 01000 00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5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4 04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5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4 04 2003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, в части доходов муниципальных казенных учреждений (родительская пл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3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8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4 04 2001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доходов муниципальных казенных учреждений (платные услу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00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4 04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4 04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00 00 0000 4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0 00 0000 4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300 00 0000 4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310 00 0000 4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03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6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(федеральные казенные учреж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6 08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7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1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5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8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8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(федеральные казенные учреж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32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6 33000 00 0000 140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35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43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8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90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000 00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00 00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5" w:leader="none"/>
                <w:tab w:val="left" w:pos="1335" w:leader="none"/>
              </w:tabs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18287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64023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17900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6356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1000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224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12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14224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12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на </w:t>
            </w: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14224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12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0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212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865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097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0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097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0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45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88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88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922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637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0008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субсидии бюджетам городских округов (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0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53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0018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субсидии бюджетам городских округов (реализация проектов развития территорий муниципальных образований Ставропольского края, основанных на местных инициатив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11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13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2 02 29999 04 0173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субсидии бюджетам городских округов (проведение работ по замене оконных блоков в муниципальных образовательных организац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2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29999 04 116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субсидии бюджетам городских округов (создание условий для обеспечения безопасности граждан в местах массового пребывания людей на территории муниципальных образов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2 02 29999 04 1161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субсидии бюджетам городских округов (проведение работ по капитальному ремонту кровель в муниципальных общеобразовательных организац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60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1204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1205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 (ремонт помещений, предоставляемых в 2019 году для работы сотрудников, замещающих должности участкового уполномоченного полиции, на обслуживаемом административном участ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1207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 (благоустройство территорий муниципальных общеобразовательных организ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4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1213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очие субсидии бюджетам городских округов (обеспечение деятельности центров образования цифрового и гуманитарного профи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убвенции бюджетам </w:t>
            </w:r>
            <w:r>
              <w:rPr>
                <w:sz w:val="22"/>
                <w:szCs w:val="22"/>
              </w:rPr>
              <w:t>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369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524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30024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052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511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052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511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26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28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3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32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36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6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4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7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4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41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03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42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45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на реализацию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2 02 30024 04 0047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84" w:leader="none"/>
              </w:tabs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84" w:leader="none"/>
              </w:tabs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66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го пособия на реб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85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9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51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3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147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79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181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07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 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93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79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08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1300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995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,7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1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8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35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22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 и обуви и школьных письменных принадлежнос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1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4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4</w:t>
            </w:r>
          </w:p>
        </w:tc>
      </w:tr>
      <w:tr>
        <w:trPr>
          <w:trHeight w:val="2194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209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8</w:t>
            </w:r>
          </w:p>
        </w:tc>
      </w:tr>
      <w:tr>
        <w:trPr>
          <w:trHeight w:val="2435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4 1221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55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9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5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 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9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5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35084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78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35084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78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2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0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9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2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0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9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5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2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8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5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2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8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8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8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38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73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38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73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462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462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543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м образованиям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543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915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87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8</w:t>
            </w:r>
          </w:p>
        </w:tc>
      </w:tr>
      <w:tr>
        <w:trPr>
          <w:trHeight w:val="505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915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87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4 1157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02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56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39998 04 1158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ая субвенция бюджетам городских округов (осуществление отдельных государственных полномочий Ставропольского края по социальной поддержке семьи и де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13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31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,2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4 0063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межбюджетные трансферты, передаваемые бюджетам городских округов (выплата социального пособия на погреб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8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4 0064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7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4000 04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7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4020 04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7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9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1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4050 04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61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66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19 00000 04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61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66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3525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3538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35462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6001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61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63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8 50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0836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84824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4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НОВОАЛЕКСАНДРОВСКОГО ГОРОДСКОГО ОКРУГА СТАВРОПОЛЬСКОГО КРАЯ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НОВОАЛЕКСАНДРОВСКОГО ГОРОДСКОГО ОКРУГА СТАВРОПОЛЬСКОГО КРАЯ ЗА 1 ПОЛУГОДИЕ 2019 ГОД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425"/>
        <w:gridCol w:w="425"/>
        <w:gridCol w:w="1418"/>
        <w:gridCol w:w="567"/>
        <w:gridCol w:w="1276"/>
        <w:gridCol w:w="1134"/>
        <w:gridCol w:w="992"/>
      </w:tblGrid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RANGE!A7%3AG3818"/>
            <w:r>
              <w:rPr>
                <w:sz w:val="18"/>
                <w:szCs w:val="18"/>
              </w:rPr>
              <w:t>Наименование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на 2019 год, с учетом изменений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1 полугодие 2019 года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 к уточненному плану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64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22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39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3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7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5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азвитие сельского хозяйств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открытости и доступности деятельности администрации Новоалександровского городск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4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4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8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6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8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6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7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66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5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8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5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8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 4 00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6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9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9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,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7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7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Думы Ставропольского края и их помощ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5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1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5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1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существления хозяйствен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6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4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2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2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кие расходы Главы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 по организации предоставления муниципальных услуг в электро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 1 00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1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е хозяйство и рыболов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растениевод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ельскохозяйственного производ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достижению целевых показателей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R543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R543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1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2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1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2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1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2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не границ населенных пунктов в границах городского округ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 0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7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7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,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конструкция автомобильной дороги «станица Григорополисская - совхоз «Темижбекский» (ПК 14+450 - ПК17+450), находящейся в собственности Новоалександровского городского округа Ставропольского края (проектно-изыскательские работы), Новоалександров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8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8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устойчивому развитию сельских территорий (Подъезд от а/д Новоалександровск-Григорополисская-гр. Ставропольского края к поселку МТФ-2 СХПК «Россия», Новоалександровский рай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L56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L56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и реконструкция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7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1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 0 01 7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1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мобильной дороги «станица Григорополисская - совхоз «Темижбекский» (ПК 14+450 - ПК17+450), находящейся в собственности Новоалександровского городского округа Ставропольского края (проектно - изыскательские работы), Новоалександров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7648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7648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субъектов малого и среднего предприниматель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 00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 00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F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F3 S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F3 S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мероприятий по отлову и содержанию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молодым семьям, являющимся участникам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нуждающимся в улучшении жилищных условий, имеющим трех и более детей, в том числе молодым семьям, в которых один из супругов или оба супруга, или родитель в неполной семье достигает в 2018 году возраста 36 лет, социальных выплат на приобретение (строительство) жилья,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77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77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молодым семьям, являющимся по состоянию участникам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нуждающимся в улучшении жилищных условий, имеющим трех и более детей, в том числе молодым семьям, в которых один из супругов или оба супруга, или родитель в неполной семье достигает в 2018 году возраста 36 лет, социальных выплат на приобретение (строительство) жилья,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S7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S7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5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5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5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5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капитального строительства (реконструкции) объектов спорта (Спортивный комплекс г. Новоалександровск, ул. Ленина, Новоалександровский рай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7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0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7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0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капитального строительства (реконструкции) объектов спорта (Спортивный комплекс г. Новоалександровск, ул. Ленина, Новоалександровский рай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троительство спорткомплекса в г. Новоалександровске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4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4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имущественных отношений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1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98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1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1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муниципальным имуществом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правление муниципальной собственностью Новоалександровского городск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4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городского округа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0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4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0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4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0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городского округа Ставропольского края»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0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8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 06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вышение сбалансированности и устойчивости бюджетной систем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6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6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9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57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зарезервированных средств на финансирование первоочередных расходов с учетом привлечения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1 00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 03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 72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80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13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68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78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92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11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92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11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6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88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5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64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5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18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1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победителям муниципального этапа Всероссийского профессионального конкурса «Воспитатель года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93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8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1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4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5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замене оконных блоков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0 01 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 89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72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стипен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75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41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общего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 40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41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51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1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5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6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1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8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83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40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победителям муниципального этапа Всероссийского профессионального конкурса «Учитель года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S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территорий муниципальных общеобразовательных организ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S7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S7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S7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98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00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28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26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6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51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87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Современная шко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центров образования цифрового и гуманитарного профилей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1 7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1 7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центров образования цифрового и гуманитарного профиле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1 S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1 S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Успех каждого ребе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1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6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9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безопасности граждан в местах массового пребывания людей на территории муниципальных образований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7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7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безопасности граждан в местах массового пребывания людей на территории муниципальных образова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4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08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полнительного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8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волонтерского движ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Трудовая занятость молодеж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рганизация отдыха, оздоровления и занятости детей в свободное от учебы врем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2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66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ценка состояния коррупции посредством проведения мониторинговых исследова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4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57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5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реализации программы и непрограммные мероприятия в сфере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5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9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8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,8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2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7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2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7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2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7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45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детей с ограниченными возможностями здоровья, детей-инвалидов, детей-сирот и детей, оставшихся без попечения родителе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3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2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6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77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6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77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диновременного пособия усынов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34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7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6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6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7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7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,4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6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90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44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87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24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93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58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66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43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4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99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6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2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6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4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районных (поселковых)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азднованию Дня Новоалександровск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0 01 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муниципальных учреждений культуры, находящихся на территориях сельских пос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на территориях сельских пос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0 01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5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5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 97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96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6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09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муниципальных учреждений культуры, находящихся на территориях сельских пос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музей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Культур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0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обеспечение муниципальных учреждений культуры в сельской местности специализированным автотранспортом для обслуживания населения, в том числе сельского нас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55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2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55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2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ремонта зданий и сооружений муниципальных учреждений культу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S6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S6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ступ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2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2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безопасности граждан в местах массового пребывания людей на территории муниципальных образований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7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7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безопасности граждан в местах массового пребывания людей на территории муниципальных образова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мещений, предоставляемых в 2019 году для работы сотрудников, замещающих должности участкового уполномоченного полиции, на обслуживаемом административном участке,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7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7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мещений, предоставляемых в 2019 году для работы сотрудников, замещающих должности участкового уполномоченного полиции, на обслуживаемом административном участке,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S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S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азвитие культуры Новоалександровского городского округа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труда и социальной защиты населения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 03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60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 03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60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92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98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92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98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67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73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98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6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1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84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5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7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7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оциального пособия на погреб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8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5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6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1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4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71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45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7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1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12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6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12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6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68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56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1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3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9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3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9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лата пособия на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 85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6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5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6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03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4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7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4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4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4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4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8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6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5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Социальная поддержка граждан в Новоалександровском городском округе Ставропольского края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9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9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4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физической культуре и спорту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 60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5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60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5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4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2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2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75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7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капитальное строительство (реконструкция) стадиона «Дружба» г. Новоалександровск,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ое строительство (реконструкция) объектов спорта (Реконструкция открытых плоскостных сооружений стадиона «Дружба» г. Новоалександровск, Новоалександровский рай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7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7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ое строительство (реконструкция) объектов спорта (Реконструкция открытых плоскостных сооружений стадиона «Дружба» г. Новоалександровск, Новоалександровский рай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0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96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96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61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1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ый орган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онтрольно-счет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отдел г. Новоалександровска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7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3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о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6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6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8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3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0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5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0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5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2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9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9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ьк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о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а услуг по регистрации прав по недвижимому имущ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 муниципального жилищного фонда, обеспечение жильем граждан, нуждающихся в улучшении условий проживания, в том числе переселяемых из аварийного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зарезервированных средств на финансирование первоочередных расходов с учетом привлечения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ополис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9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7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ступ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2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2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алин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7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зор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о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зарезервированных средств на финансирование первоочередных расходов с учетом привлечения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червонн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,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Формирование современной городской среды на территории Новоалександровского городского округа»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ов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уж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4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а услуг по регистрации прав по недвижимому имущ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зарезервированных средств на финансирование первоочередных расходов с учетом привлечения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ольне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4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4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4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4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зарезервированных средств на финансирование первоочередных расходов с учетом привлечения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еват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5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9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9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6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6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6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ижбек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8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зарезервированных средств на финансирование первоочередных расходов с учетом привлечения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39 88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 30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4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НОВОАЛЕКСАНДРОВСКОГО ГОРОДСКОГО ОКРУГА СТАВРОПОЛЬСКОГО КРАЯ ПО КОДАМ ГРУПП, ПОДГРУПП, СТАТЕЙ, ВИДОВ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sz w:val="28"/>
          <w:szCs w:val="28"/>
        </w:rPr>
        <w:t>ЗА 1 ПОЛУГОДИЕ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1"/>
        <w:gridCol w:w="1620"/>
        <w:gridCol w:w="15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финансирования, утвержденные сводной бюджетной росписью с учетом изменений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 2019 года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 дефицита бюджета Новоалександровского городского округа Ставропольского кра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8 890,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1 94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8 890,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1 94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08 362,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8 240,9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08 362,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8 240,9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08 362,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8 240,9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08 362,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8 240,93</w:t>
            </w:r>
          </w:p>
        </w:tc>
      </w:tr>
      <w:tr>
        <w:trPr>
          <w:trHeight w:val="7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9 880 7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 300,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9 880 7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 300,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9 880 7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 300,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9 880 7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 300,46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И РАБОТНИКОВ МУНИЦИПАЛЬНЫХ УЧРЕЖДЕНИЙ НОВОАЛЕКСАНДРОВСКОГО ГОРОДСКОГО ОКРУГА СТАВРОПОЛЬСКОГО КРАЯ И ФАКТИЧЕСКИХ РАСХОДОВ НА ОПЛАТУ ИХ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73"/>
        <w:gridCol w:w="1378"/>
        <w:gridCol w:w="1418"/>
        <w:gridCol w:w="1701"/>
      </w:tblGrid>
      <w:tr>
        <w:trPr>
          <w:trHeight w:val="1200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ых учреждений</w:t>
            </w:r>
          </w:p>
        </w:tc>
      </w:tr>
      <w:tr>
        <w:trPr>
          <w:trHeight w:val="168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(чел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енежное содержание – ВР 111,119,121, 129 (за счет всех источников)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денежное содержание - ВР 111,119,121, 129 (за счет всех источников) (тыс. руб.)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01 Администрация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709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437,07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01 МБУ «Многофункциональный центр предоставления государственных и муниципальных услуг в Новоалександровском городском округе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6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01 МКУ «Единая дежурно-диспетчерская служба Новоалександровского городского округа Ставропольского кра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871,2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01 МКУ «Административно-хозяйственный центр Новоалександровского городского округа Ставропольского кра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477,04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02 Управление имущественных отношений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350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04 Финансовое управление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085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,0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04 МКУ «Учетный центр Новоалександровского городского округа Ставропольского кра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290,45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06 Управление образования администрации Новоалександровского городского округа Ставропольского края всего, в т.ч.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65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2 971,0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ппарат Управления образо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65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тские са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 682,6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кол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 549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152,8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БУ ДО «Оздоровительно-образовательный центр «Дружб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3,51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У «Молодежный центр Новоалександровского городского округ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2,0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учреждения образо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210,97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07 Управление культуры администрации Новоалександровского городского округа Ставропольского края всего, в т.ч.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89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 680,2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ппарат управл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89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тские музыкальные и художественные школ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404,3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ДК, СД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 508,2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поселенческая централизованная библиотечная систем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088,9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з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8,74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09 Управление труда и социальной защиты населения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803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42,9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11 Комитет по физической культуре и спорту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4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290,0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4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3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СОК стадион «Дружб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53,2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СК «Горьковски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67,9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МСОУ «Юность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432,5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БУ «ФОК НГО СК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6,41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43 Контрольно–счетный орган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46 Территориальный отдел г. Новоалександровска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393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,31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47 Горьк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83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48 Григорополис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9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4,75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49 Кармалин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,56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50 Краснозор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1,18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51 Красночервонн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7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7,23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52 Присадов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7,47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53 Радуж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,4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54 Раздольне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,65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55 Расшеват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6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,5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56 Светл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,27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57 Темижбек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1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 44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3 089,74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shd w:fill="FFFFFF" w:val="clear"/>
      <w:spacing w:before="100" w:after="100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hd w:fill="FFFFFF" w:val="clear"/>
      <w:spacing w:before="100" w:after="100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shd w:fill="FFFFFF" w:val="clear"/>
      <w:spacing w:before="100" w:after="100"/>
    </w:pPr>
    <w:rPr>
      <w:sz w:val="18"/>
      <w:szCs w:val="18"/>
    </w:rPr>
  </w:style>
  <w:style w:type="paragraph" w:styleId="Xl78">
    <w:name w:val="xl78"/>
    <w:basedOn w:val="Normal"/>
    <w:qFormat/>
    <w:pP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shd w:fill="FFFFFF" w:val="clear"/>
      <w:spacing w:before="100" w:after="10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shd w:fill="FFFFFF" w:val="clear"/>
      <w:spacing w:before="100" w:after="10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hd w:fill="FFFFFF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shd w:fill="FFFFFF" w:val="clear"/>
      <w:spacing w:before="100" w:after="100"/>
      <w:jc w:val="right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16:00Z</dcterms:created>
  <dc:creator>Kons</dc:creator>
  <dc:description/>
  <cp:keywords/>
  <dc:language>en-US</dc:language>
  <cp:lastModifiedBy>Certified Windows</cp:lastModifiedBy>
  <cp:lastPrinted>2019-07-26T13:30:00Z</cp:lastPrinted>
  <dcterms:modified xsi:type="dcterms:W3CDTF">2019-07-30T07:16:00Z</dcterms:modified>
  <cp:revision>3</cp:revision>
  <dc:subject/>
  <dc:title>Проект</dc:title>
</cp:coreProperties>
</file>