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4 августа 2019 г.                                                                                       № 29/329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Новоалександровского городского округа Ставропольского края от 11.09.2018 №17/264 «О выведении из эксплуатации и списании объекта недвижимости, находящегося в муниципальной казне Новоалександровского городск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ассмотрев предложение Главы Новоалександровского городского округа Ставропольского края, </w:t>
      </w:r>
      <w:r>
        <w:rPr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утратившим силу решение Совета депутатов Новоалександровского городского округа Ставропольского края от 11.09.2018 №17/264 «О выведении из эксплуатации и списании объекта недвижимости, находящегося в муниципальной казне Новоалександровского городского округа Ставропольского кр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0" w:leader="none"/>
          <w:tab w:val="left" w:pos="4148" w:leader="none"/>
          <w:tab w:val="left" w:pos="9072" w:leader="none"/>
        </w:tabs>
        <w:ind w:right="315" w:hanging="0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Д.В.Страхов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928" w:right="566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3:00Z</dcterms:created>
  <dc:creator>PS</dc:creator>
  <dc:description/>
  <cp:keywords/>
  <dc:language>en-US</dc:language>
  <cp:lastModifiedBy>Certified Windows</cp:lastModifiedBy>
  <cp:lastPrinted>2019-08-05T18:13:00Z</cp:lastPrinted>
  <dcterms:modified xsi:type="dcterms:W3CDTF">2019-08-09T09:33:00Z</dcterms:modified>
  <cp:revision>2</cp:revision>
  <dc:subject/>
  <dc:title>Проект</dc:title>
</cp:coreProperties>
</file>