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8650" cy="621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4 августа 2019 г.                                                                                       № 29/33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. Новоалександров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внесении изменений в решение Совета </w:t>
      </w:r>
      <w:r>
        <w:rPr>
          <w:rFonts w:cs="Times New Roman" w:ascii="Times New Roman" w:hAnsi="Times New Roman"/>
          <w:b w:val="false"/>
          <w:sz w:val="28"/>
          <w:szCs w:val="28"/>
        </w:rPr>
        <w:t>депутатов Новоалександровского городского округа Ставропольского края первого созыв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от 24 апреля 2018 года №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4/224 «Об установлении платы за содержание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, расположенного на территории Новоалександровского городского округа Ставропольского края»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унктом 6 статьи 16 Федерального закона от 06.10.2003 года № 131-ФЗ «Об общих принципах организации местного самоуправления в Российской Федерации», частью 6 статьи 159 Жилищного кодекса Российской Федерации, в целях формирования краевых стандартов стоимости жилищно-коммунальных услуг, Совет депутатов Новоалександровского городского округа Ставропольского кра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депутатов Новоалександровского городского округа Ставропольского края первого созыва от 24 апреля 2018 года № 14/224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становлении платы за содержание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, расположенного на территории Новоалександровского городского округа Ставропольского края» следующие изменения:</w:t>
      </w:r>
    </w:p>
    <w:p>
      <w:pPr>
        <w:pStyle w:val="Normal"/>
        <w:tabs>
          <w:tab w:val="clear" w:pos="708"/>
          <w:tab w:val="left" w:pos="86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изложить в следующей редакции:</w:t>
      </w:r>
    </w:p>
    <w:p>
      <w:pPr>
        <w:pStyle w:val="ConsPlusNonformat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ConsPlusNonformat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ConsPlusNonformat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 городского</w:t>
      </w:r>
    </w:p>
    <w:p>
      <w:pPr>
        <w:pStyle w:val="ConsPlusNonformat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ConsPlusNonformat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апреля 2018 г. № 14/224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ЛАТЫ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одержание жилого помещения для нанимателей жилых помещений 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оговорам социального найма и договорам найма жилых помещений государственного или муниципального жилищного фонда, 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енного на территории Новоалександровского 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.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12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расположение жилого по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платы, руб/кв.м.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есяц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овоалександров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Присадов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Горько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Светл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Краснозорин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Раздоль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Темижбе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муниципальной газете «Новоалександровский вестник» и разместить на официальном портале Новоалександровского городского округа Ставропольского края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nevalexandrov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numPr>
          <w:ilvl w:val="0"/>
          <w:numId w:val="0"/>
        </w:numPr>
        <w:spacing w:lineRule="auto" w:line="232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ConsPlusNormal"/>
        <w:numPr>
          <w:ilvl w:val="0"/>
          <w:numId w:val="0"/>
        </w:numPr>
        <w:spacing w:lineRule="auto" w:line="232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 и распространяется на правоотношения, возникшие с 01 января 2018 года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депутатов Новоалександровского городского округа Ставропольского кра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В.Страхо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Новоалександровского городского округ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вропольского кра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Ф.Сагалаев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tLeast" w:line="0"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2:30:00Z</dcterms:created>
  <dc:creator>Orion</dc:creator>
  <dc:description/>
  <cp:keywords/>
  <dc:language>en-US</dc:language>
  <cp:lastModifiedBy>Certified Windows</cp:lastModifiedBy>
  <cp:lastPrinted>2019-08-01T14:13:00Z</cp:lastPrinted>
  <dcterms:modified xsi:type="dcterms:W3CDTF">2019-08-14T06:07:00Z</dcterms:modified>
  <cp:revision>3</cp:revision>
  <dc:subject/>
  <dc:title/>
</cp:coreProperties>
</file>