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4 августа 2019 г.                                                                                       № 29/328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4.12.2018 № 21/285 «Об утверждении прогнозного плана приватизации муниципального имущества Новоалександровского городского округа Ставропольского края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.02.2018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14.12.2018 № 21/285 «Об утверждении прогнозного плана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 xml:space="preserve">в приложении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на 2019 год» таблицу дополнить строками №№ 31-36 следующего содержания: 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2"/>
        <w:gridCol w:w="2219"/>
        <w:gridCol w:w="17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кадастровый номер 26:04:000000:1725, назначение: жилое, площадь 354,9 кв.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9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70603:3 категория земель: земли населенных пунктов; разрешенное использование: для ведения личного подсобного хозяйства, площадь 2255 кв.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9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кадастровый номер 26:04:050204:564, назначение: жилой дом, площадь 46,4 кв.метров; адрес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авропольский край, р-н Новоалександровский, п. Темижбекский, ул. Железнодорожная, д.14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9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050204:3, категория земель: земли населенных пунктов; разрешенное использование: для ведения личного подсобного хозяйства, площадь 1862 кв.метров; адрес: установлено относительно ориентира, расположенного в границах участка, почтовый адрес ориентира: край Ставропольский, р-н Новоалександровский, п. Темижбекский, ул. Железнодорожная, дом 14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9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луба культуры «Маяк» 26:04:170320:45, назначение: нежилое, площадь 797,9 кв.метров; адрес: Ставропольский край, р-н Новоалександровский район, г. Новоалександровск, ул. Расшеватская, д.7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9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70320:33, категория земель: земли населенных пунктов; разрешенное использование:  земельные участки других учреждений культуры и искусства; площадь 2655 кв. метров; адрес: Ставропольский край, р-н Новоалександровский, г. Новоалександровск, ул. Расшеватская,7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9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0" w:leader="none"/>
          <w:tab w:val="left" w:pos="4148" w:leader="none"/>
          <w:tab w:val="left" w:pos="9182" w:leader="none"/>
        </w:tabs>
        <w:ind w:right="315" w:hanging="0"/>
        <w:rPr/>
      </w:pPr>
      <w:r>
        <w:rPr>
          <w:sz w:val="28"/>
          <w:szCs w:val="28"/>
        </w:rPr>
        <w:t>округа Ставропольского края                                                           Д.В.Страхов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0:00Z</dcterms:created>
  <dc:creator>PS</dc:creator>
  <dc:description/>
  <cp:keywords/>
  <dc:language>en-US</dc:language>
  <cp:lastModifiedBy>Certified Windows</cp:lastModifiedBy>
  <cp:lastPrinted>2019-08-05T17:34:00Z</cp:lastPrinted>
  <dcterms:modified xsi:type="dcterms:W3CDTF">2019-08-09T09:30:00Z</dcterms:modified>
  <cp:revision>2</cp:revision>
  <dc:subject/>
  <dc:title>Проект</dc:title>
</cp:coreProperties>
</file>