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9285" cy="622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09 июля 2019 г.                                                                                           № 27/323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территориальном отделе г. Новоалександровска администрации Новоалександровского городского округ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о статьей 41 Федерального закона от 06 октября 2003 года №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территориальном отделе г. Новоалександровска администрации Новоалександровского городского округа Ставропольского края, утвержденное решением Совета депутатов Новоалександровского городского округа Ставропольского края от 10 ноября 2017 года № 7/58 (с изменениями, утвержденными решением Совета депутатов Новоалександровского городского округа Ставропольского края от 24 апреля 2018 года № 14/210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4.1. Положения о территориальном отделе г. Новоалександровска администрации Новоалександровского городского округа Ставропольского края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1. Штатное расписание Отдела утверждается Главой Новоалександровского городского округа по представлению заместителя главы администрации – начальника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 возглавляет заместитель главы администрации – начальник Отдела, назначаемый на должность и освобождаемый от должности Главой Новоалександровского городского округа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 начальник Отдела подчиняется Главе Новоалександров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с Заместителем главы администрации – начальником Отдела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ункте 4.2. Положения о территориальном отделе г. Новоалександровска администрации Новоалександровского городского округа Ставропольского края слова «Начальник отдела» заменить словами «Заместитель главы администрации – начальник Отдел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ункте 4.4. Положения о территориальном отделе г. Новоалександровска администрации Новоалександровского городского округа Ставропольского края слова «Начальник отдела» заменить словами «Заместитель главы администрации – начальник Отде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5 июля 2019 года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Д.В.Страх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38:00Z</dcterms:created>
  <dc:creator>krtosi</dc:creator>
  <dc:description/>
  <cp:keywords/>
  <dc:language>en-US</dc:language>
  <cp:lastModifiedBy>Certified Windows</cp:lastModifiedBy>
  <cp:lastPrinted>2019-07-09T15:38:00Z</cp:lastPrinted>
  <dcterms:modified xsi:type="dcterms:W3CDTF">2019-07-22T10:06:00Z</dcterms:modified>
  <cp:revision>4</cp:revision>
  <dc:subject/>
  <dc:title>ПРОЕКТ</dc:title>
</cp:coreProperties>
</file>