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lang w:val="en-US" w:eastAsia="en-US"/>
        </w:rPr>
        <w:drawing>
          <wp:inline distT="0" distB="0" distL="0" distR="0">
            <wp:extent cx="629920" cy="620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9" r="-57" b="-59"/>
                    <a:stretch>
                      <a:fillRect/>
                    </a:stretch>
                  </pic:blipFill>
                  <pic:spPr bwMode="auto">
                    <a:xfrm>
                      <a:off x="0" y="0"/>
                      <a:ext cx="629920" cy="620395"/>
                    </a:xfrm>
                    <a:prstGeom prst="rect">
                      <a:avLst/>
                    </a:prstGeom>
                  </pic:spPr>
                </pic:pic>
              </a:graphicData>
            </a:graphic>
          </wp:inline>
        </w:drawing>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СОВЕТ ДЕПУТАТОВ НОВОАЛЕКСАНДРОВСКОГО ГОРОДСКОГО ОКРУГА СТАВРОПОЛЬСКОГО КРАЯ ПЕРВОГО СОЗЫВА</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rPr>
      </w:pPr>
      <w:r>
        <w:rPr>
          <w:rFonts w:eastAsia="Calibri"/>
          <w:sz w:val="28"/>
          <w:szCs w:val="28"/>
        </w:rPr>
        <w:t>РЕШЕНИЕ</w:t>
      </w:r>
    </w:p>
    <w:p>
      <w:pPr>
        <w:pStyle w:val="Normal"/>
        <w:jc w:val="both"/>
        <w:rPr>
          <w:rFonts w:eastAsia="Calibri"/>
          <w:sz w:val="28"/>
          <w:szCs w:val="28"/>
        </w:rPr>
      </w:pPr>
      <w:r>
        <w:rPr>
          <w:rFonts w:eastAsia="Calibri"/>
          <w:sz w:val="28"/>
          <w:szCs w:val="28"/>
        </w:rPr>
        <w:t>23 апреля 2019 г.                                                                                        № 26/305</w:t>
      </w:r>
    </w:p>
    <w:p>
      <w:pPr>
        <w:pStyle w:val="Normal"/>
        <w:jc w:val="center"/>
        <w:rPr>
          <w:rFonts w:eastAsia="Calibri"/>
          <w:sz w:val="28"/>
          <w:szCs w:val="28"/>
        </w:rPr>
      </w:pPr>
      <w:r>
        <w:rPr>
          <w:rFonts w:eastAsia="Calibri"/>
          <w:sz w:val="28"/>
          <w:szCs w:val="28"/>
        </w:rPr>
        <w:t>г. Новоалександровск</w:t>
      </w:r>
    </w:p>
    <w:p>
      <w:pPr>
        <w:pStyle w:val="Normal"/>
        <w:jc w:val="center"/>
        <w:rPr>
          <w:rFonts w:eastAsia="Calibri"/>
          <w:sz w:val="28"/>
          <w:szCs w:val="28"/>
        </w:rPr>
      </w:pPr>
      <w:r>
        <w:rPr>
          <w:rFonts w:eastAsia="Calibri"/>
          <w:sz w:val="28"/>
          <w:szCs w:val="28"/>
        </w:rPr>
      </w:r>
    </w:p>
    <w:p>
      <w:pPr>
        <w:pStyle w:val="Normal"/>
        <w:jc w:val="both"/>
        <w:rPr>
          <w:sz w:val="28"/>
          <w:szCs w:val="28"/>
        </w:rPr>
      </w:pPr>
      <w:r>
        <w:rPr>
          <w:sz w:val="28"/>
          <w:szCs w:val="28"/>
        </w:rPr>
        <w:t>Отчет об исполнении</w:t>
      </w:r>
      <w:r>
        <w:rPr>
          <w:b/>
          <w:sz w:val="28"/>
          <w:szCs w:val="28"/>
        </w:rPr>
        <w:t xml:space="preserve"> </w:t>
      </w:r>
      <w:r>
        <w:rPr>
          <w:sz w:val="28"/>
          <w:szCs w:val="28"/>
        </w:rPr>
        <w:t>бюджета Новоалександровского городского округа Ставропольского края за 2018 год</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5 статьи 264.2 Бюджетного кодекса Российской Федерации, рассмотрев представленный администрацией Новоалександровского городского округа Ставропольского края отчет об исполнении бюджета Новоалександровского городского округа Ставропольского края за 2018 год, Совет депутатов Новоалександровского городского округа Ставропольского края</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pPr>
      <w:r>
        <w:rPr>
          <w:rFonts w:cs="Times New Roman" w:ascii="Times New Roman" w:hAnsi="Times New Roman"/>
          <w:sz w:val="28"/>
          <w:szCs w:val="28"/>
        </w:rPr>
        <w:t>РЕШИЛ:</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1. Утвердить отчет об исполнении бюджета Новоалександровского городского округа Ставропольского края за 2018 год по доходам в сумме              1 711 058,09 тыс. рублей и по расходам в сумме 1 698 071,52 тыс. рублей с превышением доходов над расходами в сумме 12 986,57 тыс. рублей и со следующими показателями:</w:t>
      </w:r>
    </w:p>
    <w:p>
      <w:pPr>
        <w:pStyle w:val="ConsNormal"/>
        <w:ind w:right="0" w:firstLine="709"/>
        <w:jc w:val="both"/>
        <w:rPr/>
      </w:pPr>
      <w:r>
        <w:rPr>
          <w:rFonts w:cs="Times New Roman" w:ascii="Times New Roman" w:hAnsi="Times New Roman"/>
          <w:sz w:val="28"/>
          <w:szCs w:val="28"/>
        </w:rPr>
        <w:t>доходы бюджета Новоалександровского городского округа Ставропольского края по кодам классификации доходов бюджетов за 2018 год согласно приложению 1 к настоящему решению;</w:t>
      </w:r>
    </w:p>
    <w:p>
      <w:pPr>
        <w:pStyle w:val="ConsNormal"/>
        <w:ind w:right="0" w:firstLine="709"/>
        <w:jc w:val="both"/>
        <w:rPr/>
      </w:pPr>
      <w:r>
        <w:rPr>
          <w:rFonts w:cs="Times New Roman" w:ascii="Times New Roman" w:hAnsi="Times New Roman"/>
          <w:sz w:val="28"/>
          <w:szCs w:val="28"/>
        </w:rPr>
        <w:t>расходы бюджета Новоалександровского городского округа Ставропольского края по ведомственной структуре расходов бюджета Новоалександровского городского округа Ставропольского края за 2018 год согласно приложению 2 к настоящему решению;</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расходы бюджета Новоалександровского городского округа Ставропольского края по разделам и подразделам классификации расходов бюджетов за 2018 год согласно приложению 3 к настоящему решению;</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источники финансирования дефицита бюджета Новоалександровского городского округа Ставропольского края по кодам классификации источников финансирования дефицитов бюджетов за 2018 год согласно приложению 4 к настоящему решению;</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численность муниципальных служащих и работников муниципальных учреждений Новоалександровского городского округа Ставропольского края и фактические расходы на оплату их труда за 2018 год согласно приложению 5 к настоящему решению.</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фициального опубликования.</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 депутатов Новоалександровского городского округа Ставропольского края</w:t>
            </w:r>
          </w:p>
          <w:p>
            <w:pPr>
              <w:pStyle w:val="Normal"/>
              <w:rPr>
                <w:sz w:val="28"/>
                <w:szCs w:val="28"/>
              </w:rPr>
            </w:pPr>
            <w:r>
              <w:rPr>
                <w:sz w:val="28"/>
                <w:szCs w:val="28"/>
              </w:rPr>
            </w:r>
          </w:p>
          <w:p>
            <w:pPr>
              <w:pStyle w:val="Normal"/>
              <w:rPr/>
            </w:pPr>
            <w:r>
              <w:rPr>
                <w:sz w:val="28"/>
                <w:szCs w:val="28"/>
              </w:rPr>
              <w:t xml:space="preserve">                                     </w:t>
            </w:r>
            <w:r>
              <w:rPr>
                <w:sz w:val="28"/>
                <w:szCs w:val="28"/>
              </w:rPr>
              <w:t>Д.В.Страхов</w:t>
            </w:r>
          </w:p>
        </w:tc>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Новоалександровского городского округа</w:t>
            </w:r>
          </w:p>
          <w:p>
            <w:pPr>
              <w:pStyle w:val="Normal"/>
              <w:rPr>
                <w:sz w:val="28"/>
                <w:szCs w:val="28"/>
              </w:rPr>
            </w:pPr>
            <w:r>
              <w:rPr>
                <w:sz w:val="28"/>
                <w:szCs w:val="28"/>
              </w:rPr>
              <w:t xml:space="preserve">Ставропольского края </w:t>
            </w:r>
          </w:p>
          <w:p>
            <w:pPr>
              <w:pStyle w:val="Normal"/>
              <w:rPr>
                <w:sz w:val="28"/>
                <w:szCs w:val="28"/>
              </w:rPr>
            </w:pPr>
            <w:r>
              <w:rPr>
                <w:sz w:val="28"/>
                <w:szCs w:val="28"/>
              </w:rPr>
            </w:r>
          </w:p>
          <w:p>
            <w:pPr>
              <w:pStyle w:val="Normal"/>
              <w:rPr/>
            </w:pPr>
            <w:r>
              <w:rPr>
                <w:sz w:val="28"/>
                <w:szCs w:val="28"/>
              </w:rPr>
              <w:t xml:space="preserve">                                   </w:t>
            </w:r>
            <w:r>
              <w:rPr>
                <w:sz w:val="28"/>
                <w:szCs w:val="28"/>
              </w:rPr>
              <w:t>С.Ф.Сагалаев</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56"/>
        <w:jc w:val="right"/>
        <w:rPr>
          <w:rFonts w:eastAsia="Calibri"/>
          <w:sz w:val="28"/>
          <w:szCs w:val="28"/>
          <w:lang w:eastAsia="en-US"/>
        </w:rPr>
      </w:pPr>
      <w:r>
        <w:rPr>
          <w:rFonts w:eastAsia="Calibri"/>
          <w:sz w:val="28"/>
          <w:szCs w:val="28"/>
          <w:lang w:eastAsia="en-US"/>
        </w:rPr>
        <w:t>Приложение 1</w:t>
      </w:r>
    </w:p>
    <w:p>
      <w:pPr>
        <w:pStyle w:val="Normal"/>
        <w:spacing w:lineRule="auto" w:line="256"/>
        <w:jc w:val="right"/>
        <w:rPr>
          <w:rFonts w:eastAsia="Calibri"/>
          <w:sz w:val="28"/>
          <w:szCs w:val="28"/>
          <w:lang w:eastAsia="en-US"/>
        </w:rPr>
      </w:pPr>
      <w:r>
        <w:rPr>
          <w:rFonts w:eastAsia="Calibri"/>
          <w:sz w:val="28"/>
          <w:szCs w:val="28"/>
          <w:lang w:eastAsia="en-US"/>
        </w:rPr>
        <w:t>к решению Совета депутатов</w:t>
      </w:r>
    </w:p>
    <w:p>
      <w:pPr>
        <w:pStyle w:val="Normal"/>
        <w:spacing w:lineRule="auto" w:line="256"/>
        <w:jc w:val="right"/>
        <w:rPr>
          <w:rFonts w:eastAsia="Calibri"/>
          <w:sz w:val="28"/>
          <w:szCs w:val="28"/>
          <w:lang w:eastAsia="en-US"/>
        </w:rPr>
      </w:pPr>
      <w:r>
        <w:rPr>
          <w:rFonts w:eastAsia="Calibri"/>
          <w:sz w:val="28"/>
          <w:szCs w:val="28"/>
          <w:lang w:eastAsia="en-US"/>
        </w:rPr>
        <w:t>Новоалександровского</w:t>
      </w:r>
    </w:p>
    <w:p>
      <w:pPr>
        <w:pStyle w:val="Normal"/>
        <w:spacing w:lineRule="auto" w:line="256"/>
        <w:jc w:val="right"/>
        <w:rPr>
          <w:rFonts w:eastAsia="Calibri"/>
          <w:sz w:val="28"/>
          <w:szCs w:val="28"/>
          <w:lang w:eastAsia="en-US"/>
        </w:rPr>
      </w:pPr>
      <w:r>
        <w:rPr>
          <w:rFonts w:eastAsia="Calibri"/>
          <w:sz w:val="28"/>
          <w:szCs w:val="28"/>
          <w:lang w:eastAsia="en-US"/>
        </w:rPr>
        <w:t>городского округа Ставропольского края</w:t>
      </w:r>
    </w:p>
    <w:p>
      <w:pPr>
        <w:pStyle w:val="Normal"/>
        <w:spacing w:lineRule="auto" w:line="256"/>
        <w:jc w:val="right"/>
        <w:rPr>
          <w:rFonts w:eastAsia="Calibri"/>
          <w:sz w:val="28"/>
          <w:szCs w:val="28"/>
          <w:lang w:eastAsia="en-US"/>
        </w:rPr>
      </w:pPr>
      <w:r>
        <w:rPr>
          <w:rFonts w:eastAsia="Calibri"/>
          <w:sz w:val="28"/>
          <w:szCs w:val="28"/>
          <w:lang w:eastAsia="en-US"/>
        </w:rPr>
        <w:t>«Отчет об исполнении бюджета</w:t>
      </w:r>
    </w:p>
    <w:p>
      <w:pPr>
        <w:pStyle w:val="Normal"/>
        <w:spacing w:lineRule="auto" w:line="256"/>
        <w:jc w:val="right"/>
        <w:rPr/>
      </w:pPr>
      <w:r>
        <w:rPr>
          <w:rFonts w:eastAsia="Calibri"/>
          <w:sz w:val="28"/>
          <w:szCs w:val="28"/>
          <w:lang w:eastAsia="en-US"/>
        </w:rPr>
        <w:t>Новоалександровского городского</w:t>
      </w:r>
    </w:p>
    <w:p>
      <w:pPr>
        <w:pStyle w:val="Normal"/>
        <w:spacing w:lineRule="auto" w:line="256"/>
        <w:jc w:val="right"/>
        <w:rPr/>
      </w:pPr>
      <w:r>
        <w:rPr>
          <w:rFonts w:eastAsia="Calibri"/>
          <w:sz w:val="28"/>
          <w:szCs w:val="28"/>
          <w:lang w:eastAsia="en-US"/>
        </w:rPr>
        <w:t>округа Ставропольского края за 2018 год»</w:t>
      </w:r>
    </w:p>
    <w:p>
      <w:pPr>
        <w:pStyle w:val="Normal"/>
        <w:numPr>
          <w:ilvl w:val="0"/>
          <w:numId w:val="0"/>
        </w:numPr>
        <w:autoSpaceDE w:val="false"/>
        <w:ind w:left="4820" w:hanging="0"/>
        <w:jc w:val="right"/>
        <w:outlineLvl w:val="0"/>
        <w:rPr>
          <w:sz w:val="28"/>
          <w:szCs w:val="28"/>
        </w:rPr>
      </w:pPr>
      <w:r>
        <w:rPr>
          <w:rFonts w:eastAsia="Calibri"/>
          <w:sz w:val="28"/>
          <w:szCs w:val="28"/>
          <w:lang w:eastAsia="en-US"/>
        </w:rPr>
        <w:t>от 23 апреля 2019 г. № 26/305</w:t>
      </w:r>
    </w:p>
    <w:p>
      <w:pPr>
        <w:pStyle w:val="Normal"/>
        <w:numPr>
          <w:ilvl w:val="0"/>
          <w:numId w:val="0"/>
        </w:numPr>
        <w:tabs>
          <w:tab w:val="clear" w:pos="708"/>
          <w:tab w:val="left" w:pos="7938" w:leader="none"/>
        </w:tabs>
        <w:autoSpaceDE w:val="false"/>
        <w:jc w:val="right"/>
        <w:outlineLvl w:val="0"/>
        <w:rPr>
          <w:sz w:val="28"/>
          <w:szCs w:val="28"/>
        </w:rPr>
      </w:pPr>
      <w:r>
        <w:rPr>
          <w:sz w:val="28"/>
          <w:szCs w:val="28"/>
        </w:rPr>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r>
    </w:p>
    <w:p>
      <w:pPr>
        <w:pStyle w:val="Normal"/>
        <w:jc w:val="center"/>
        <w:rPr>
          <w:sz w:val="28"/>
          <w:szCs w:val="28"/>
        </w:rPr>
      </w:pPr>
      <w:r>
        <w:rPr>
          <w:sz w:val="28"/>
          <w:szCs w:val="28"/>
        </w:rPr>
        <w:t>ДОХОДЫ БЮДЖЕТА НОВОАЛЕКСАНДРОВСКОГО</w:t>
      </w:r>
    </w:p>
    <w:p>
      <w:pPr>
        <w:pStyle w:val="Normal"/>
        <w:jc w:val="center"/>
        <w:rPr>
          <w:sz w:val="28"/>
          <w:szCs w:val="28"/>
        </w:rPr>
      </w:pPr>
      <w:r>
        <w:rPr>
          <w:sz w:val="28"/>
          <w:szCs w:val="28"/>
        </w:rPr>
        <w:t>ГОРОДСКОГО ОКРУГА СТАВРОПОЛЬСКОГО КРАЯ ПО КОДАМ</w:t>
      </w:r>
    </w:p>
    <w:p>
      <w:pPr>
        <w:pStyle w:val="Normal"/>
        <w:jc w:val="center"/>
        <w:rPr>
          <w:sz w:val="28"/>
          <w:szCs w:val="28"/>
        </w:rPr>
      </w:pPr>
      <w:r>
        <w:rPr>
          <w:sz w:val="28"/>
          <w:szCs w:val="28"/>
        </w:rPr>
        <w:t>КЛАССИФИКАЦИИ ДОХОДОВ БЮДЖЕТОВ ЗА 2018 ГОД</w:t>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r>
    </w:p>
    <w:p>
      <w:pPr>
        <w:pStyle w:val="Normal"/>
        <w:tabs>
          <w:tab w:val="clear" w:pos="708"/>
          <w:tab w:val="left" w:pos="7230" w:leader="none"/>
          <w:tab w:val="left" w:pos="8505" w:leader="none"/>
          <w:tab w:val="left" w:pos="8679" w:leader="none"/>
          <w:tab w:val="left" w:pos="9615" w:leader="none"/>
        </w:tabs>
        <w:jc w:val="right"/>
        <w:rPr/>
      </w:pPr>
      <w:r>
        <w:rPr/>
      </w:r>
    </w:p>
    <w:tbl>
      <w:tblPr>
        <w:tblW w:w="10632" w:type="dxa"/>
        <w:jc w:val="left"/>
        <w:tblInd w:w="-5" w:type="dxa"/>
        <w:tblLayout w:type="fixed"/>
        <w:tblCellMar>
          <w:top w:w="0" w:type="dxa"/>
          <w:left w:w="70" w:type="dxa"/>
          <w:bottom w:w="0" w:type="dxa"/>
          <w:right w:w="70" w:type="dxa"/>
        </w:tblCellMar>
      </w:tblPr>
      <w:tblGrid>
        <w:gridCol w:w="2268"/>
        <w:gridCol w:w="3686"/>
        <w:gridCol w:w="1133"/>
        <w:gridCol w:w="1134"/>
        <w:gridCol w:w="1135"/>
        <w:gridCol w:w="1276"/>
      </w:tblGrid>
      <w:tr>
        <w:trPr>
          <w:trHeight w:val="8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д вида доходов и подвида доходов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ind w:left="-354" w:firstLine="354"/>
              <w:jc w:val="center"/>
              <w:rPr>
                <w:sz w:val="18"/>
                <w:szCs w:val="18"/>
              </w:rPr>
            </w:pPr>
            <w:r>
              <w:rPr>
                <w:sz w:val="18"/>
                <w:szCs w:val="18"/>
              </w:rPr>
              <w:t>Наименование доход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18"/>
                <w:szCs w:val="18"/>
              </w:rPr>
              <w:t>Утверждено на 2018 год, с учетом изменений,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сполнено за 2018 год, тыс. рублей</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оцент исполнения к утвержденному плану</w:t>
            </w:r>
          </w:p>
        </w:tc>
        <w:tc>
          <w:tcPr>
            <w:tcW w:w="1276" w:type="dxa"/>
            <w:tcBorders/>
            <w:tcMar>
              <w:left w:w="0" w:type="dxa"/>
              <w:right w:w="0" w:type="dxa"/>
            </w:tcMar>
          </w:tcPr>
          <w:p>
            <w:pPr>
              <w:pStyle w:val="Normal"/>
              <w:snapToGrid w:val="false"/>
              <w:rPr>
                <w:sz w:val="18"/>
                <w:szCs w:val="18"/>
              </w:rPr>
            </w:pPr>
            <w:r>
              <w:rPr>
                <w:sz w:val="18"/>
                <w:szCs w:val="18"/>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276" w:type="dxa"/>
            <w:tcBorders/>
            <w:tcMar>
              <w:left w:w="0" w:type="dxa"/>
              <w:right w:w="0" w:type="dxa"/>
            </w:tcMar>
          </w:tcPr>
          <w:p>
            <w:pPr>
              <w:pStyle w:val="Normal"/>
              <w:snapToGrid w:val="false"/>
              <w:rPr>
                <w:sz w:val="18"/>
                <w:szCs w:val="18"/>
              </w:rPr>
            </w:pPr>
            <w:r>
              <w:rPr>
                <w:sz w:val="18"/>
                <w:szCs w:val="18"/>
              </w:rPr>
            </w:r>
          </w:p>
        </w:tc>
      </w:tr>
      <w:tr>
        <w:trPr>
          <w:trHeight w:val="19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00 00000 00 0000 00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Налоговые и неналоговые доходы</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408276,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17312,59</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2,2</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01 00000 00 0000 00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Налоги на прибыль, доходы</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8873,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9520,9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5</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14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01 02000 01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Налог на доходы физических лиц</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8873,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9520,9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5</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01 02010 01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3">
              <w:r>
                <w:rPr>
                  <w:rStyle w:val="InternetLink"/>
                  <w:sz w:val="18"/>
                  <w:szCs w:val="18"/>
                </w:rPr>
                <w:t>статьями 227</w:t>
              </w:r>
            </w:hyperlink>
            <w:r>
              <w:rPr>
                <w:sz w:val="18"/>
                <w:szCs w:val="18"/>
              </w:rPr>
              <w:t xml:space="preserve">, </w:t>
            </w:r>
            <w:hyperlink r:id="rId4">
              <w:r>
                <w:rPr>
                  <w:rStyle w:val="InternetLink"/>
                  <w:sz w:val="18"/>
                  <w:szCs w:val="18"/>
                </w:rPr>
                <w:t>227.1</w:t>
              </w:r>
            </w:hyperlink>
            <w:r>
              <w:rPr>
                <w:sz w:val="18"/>
                <w:szCs w:val="18"/>
              </w:rPr>
              <w:t xml:space="preserve"> и </w:t>
            </w:r>
            <w:hyperlink r:id="rId5">
              <w:r>
                <w:rPr>
                  <w:rStyle w:val="InternetLink"/>
                  <w:sz w:val="18"/>
                  <w:szCs w:val="18"/>
                </w:rPr>
                <w:t>228</w:t>
              </w:r>
            </w:hyperlink>
            <w:r>
              <w:rPr>
                <w:sz w:val="18"/>
                <w:szCs w:val="18"/>
              </w:rPr>
              <w:t xml:space="preserve"> Налогов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1968,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1965,49</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2 1 01 02010 01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6">
              <w:r>
                <w:rPr>
                  <w:rStyle w:val="InternetLink"/>
                  <w:sz w:val="18"/>
                  <w:szCs w:val="18"/>
                </w:rPr>
                <w:t>статьями 227</w:t>
              </w:r>
            </w:hyperlink>
            <w:r>
              <w:rPr>
                <w:sz w:val="18"/>
                <w:szCs w:val="18"/>
              </w:rPr>
              <w:t xml:space="preserve">, </w:t>
            </w:r>
            <w:hyperlink r:id="rId7">
              <w:r>
                <w:rPr>
                  <w:rStyle w:val="InternetLink"/>
                  <w:sz w:val="18"/>
                  <w:szCs w:val="18"/>
                </w:rPr>
                <w:t>227.1</w:t>
              </w:r>
            </w:hyperlink>
            <w:r>
              <w:rPr>
                <w:sz w:val="18"/>
                <w:szCs w:val="18"/>
              </w:rPr>
              <w:t xml:space="preserve"> и </w:t>
            </w:r>
            <w:hyperlink r:id="rId8">
              <w:r>
                <w:rPr>
                  <w:rStyle w:val="InternetLink"/>
                  <w:sz w:val="18"/>
                  <w:szCs w:val="18"/>
                </w:rPr>
                <w:t>228</w:t>
              </w:r>
            </w:hyperlink>
            <w:r>
              <w:rPr>
                <w:sz w:val="18"/>
                <w:szCs w:val="18"/>
              </w:rPr>
              <w:t xml:space="preserve"> Налогов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1968,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1965,49</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01 02020 01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9">
              <w:r>
                <w:rPr>
                  <w:rStyle w:val="InternetLink"/>
                  <w:sz w:val="18"/>
                  <w:szCs w:val="18"/>
                </w:rPr>
                <w:t>статьей 227</w:t>
              </w:r>
            </w:hyperlink>
            <w:r>
              <w:rPr>
                <w:sz w:val="18"/>
                <w:szCs w:val="18"/>
              </w:rPr>
              <w:t xml:space="preserve"> Налогов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41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013,0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9,4</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2 1 01 02020 01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10">
              <w:r>
                <w:rPr>
                  <w:rStyle w:val="InternetLink"/>
                  <w:sz w:val="18"/>
                  <w:szCs w:val="18"/>
                </w:rPr>
                <w:t>статьей 227</w:t>
              </w:r>
            </w:hyperlink>
            <w:r>
              <w:rPr>
                <w:sz w:val="18"/>
                <w:szCs w:val="18"/>
              </w:rPr>
              <w:t xml:space="preserve"> Налогов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41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013,0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9,4</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01 02030 01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Налог на доходы физических лиц с доходов, полученных физическими лицами в соответствии со </w:t>
            </w:r>
            <w:hyperlink r:id="rId11">
              <w:r>
                <w:rPr>
                  <w:rStyle w:val="InternetLink"/>
                  <w:sz w:val="18"/>
                  <w:szCs w:val="18"/>
                </w:rPr>
                <w:t>статьей 228</w:t>
              </w:r>
            </w:hyperlink>
            <w:r>
              <w:rPr>
                <w:sz w:val="18"/>
                <w:szCs w:val="18"/>
              </w:rPr>
              <w:t xml:space="preserve"> Налогов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42,4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9,6</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2 1 01 02030 01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Налог на доходы физических лиц с доходов, полученных физическими лицами в соответствии со </w:t>
            </w:r>
            <w:hyperlink r:id="rId12">
              <w:r>
                <w:rPr>
                  <w:rStyle w:val="InternetLink"/>
                  <w:sz w:val="18"/>
                  <w:szCs w:val="18"/>
                </w:rPr>
                <w:t>статьей 228</w:t>
              </w:r>
            </w:hyperlink>
            <w:r>
              <w:rPr>
                <w:sz w:val="18"/>
                <w:szCs w:val="18"/>
              </w:rPr>
              <w:t xml:space="preserve"> Налогов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42,4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9,6</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03 00000 00 0000 00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Налоги на товары (работы, услуги), реализуемые на территории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2223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17,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 03 02000 01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Акцизы по подакцизным товарам (продукции), производимым на территории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2223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17,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0 1 03 02230 01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829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701,1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1</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1 03 02230 01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829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01,1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1</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1 03 02240 01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63,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1 03 02240 01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63,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1 03 02250 01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5161,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10,5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1 03 02250 01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5161,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10,5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1 03 02260 01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282,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97,6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0 1 03 02260 01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282,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97,6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000 1 05 00000 00 0000 00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Налоги на совокупный доход</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9667,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0946,4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1,6</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05 02000 02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Единый налог на вмененный доход для отдельных видов деятель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815,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212,6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1,9</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05 02010 02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Единый налог на вмененный доход для отдельных видов деятель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815,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210,0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1,9</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2 1 05 02010 02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Единый налог на вмененный доход для отдельных видов деятель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815,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210,0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1,9</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000 1 05 02020 02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highlight w:val="yellow"/>
              </w:rPr>
            </w:pPr>
            <w:r>
              <w:rPr>
                <w:sz w:val="18"/>
                <w:szCs w:val="18"/>
              </w:rPr>
              <w:t>Единый налог на вмененный доход для отдельных видов деятельности (за налоговые периоды, истекшие до 1 января 2011 года)</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highlight w:val="yellow"/>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6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highlight w:val="yellow"/>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182 1 05 02020 02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highlight w:val="yellow"/>
              </w:rPr>
            </w:pPr>
            <w:r>
              <w:rPr>
                <w:sz w:val="18"/>
                <w:szCs w:val="18"/>
              </w:rPr>
              <w:t>Единый налог на вмененный доход для отдельных видов деятельности (за налоговые периоды, истекшие до 1 января 2011 года)</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highlight w:val="yellow"/>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6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highlight w:val="yellow"/>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000 1 05 03000 01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Единый сельскохозяйственный налог</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7068,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7834,02</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1,3</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05 03010 01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Единый сельскохозяйственный налог</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7068,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7834,02</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1,3</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2 1 05 03010 01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Единый сельскохозяйственный налог</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7068,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7834,02</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1,3</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35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000 1 05 04000 02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bCs/>
                <w:sz w:val="18"/>
                <w:szCs w:val="18"/>
              </w:rPr>
              <w:t>Налог, взимаемый в связи с применением патентной системы налогооблож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784,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99,7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6,5</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5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05 04010 02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взимаемый в связи с применением патентной системы налогообложения, зачисляемый в бюджеты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784,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99,7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6,5</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2 1 05 04010 02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взимаемый в связи с применением патентной системы налогообложения, зачисляемый в бюджеты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784,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99,7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6,5</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20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06 00000 00 0000 0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и на имущество</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1395,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4788,0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3,4</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12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000 1 06 01000 00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имущество физических лиц</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43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889,3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4,8</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06 01020 04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лог на имущество физических лиц, взимаемый по ставкам, применяемым к объектам налогообложения, расположенным в границах городских округов </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43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889,3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4,8</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2 1 06 01020 04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43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889,3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4,8</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19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06 06000 00 0000 0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91960,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4898,7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3,2</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06 06032 04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с организаций, обладающих земельным участком, расположенным в границах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741,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8326,9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1,6</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2 1 06 06032 04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с организаций, обладающих земельным участком, расположенным в границах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741,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8326,9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1,6</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06 06042 04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с физических лиц, обладающих земельным участком, расположенным в границах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4218,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6571,77</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4,3</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182 1 06 06042 04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с физических лиц, обладающих земельным участком, расположенным в границах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4218,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6571,77</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4,3</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08 00000 00 0000 00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Государственная пошлина </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136,1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2,7</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6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08 03000 01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Государственная пошлина по делам, рассматриваемым в судах общей юрисдикции, мировыми судьям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081,1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1,6</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6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08 03010 01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Государственная пошлина по делам, рассматриваемым в судах общей юрисдикции, мировыми судьями (за исключением Верховного Суда </w:t>
              <w:br/>
              <w:t>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081,1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1,6</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8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2 1 08 03010 01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Государственная пошлина по делам, рассматриваемым в судах общей юрисдикции, мировыми судьями (за исключением Верховного Суда </w:t>
              <w:br/>
              <w:t>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081,1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1,6</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69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000 1 08 07000 01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Государственная пошлина за государственную регистрацию, а также за совершение прочих юридически значимых действий</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5,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53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000 1 08 07150 01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bCs/>
                <w:sz w:val="18"/>
                <w:szCs w:val="18"/>
              </w:rPr>
              <w:t xml:space="preserve"> </w:t>
            </w:r>
            <w:r>
              <w:rPr>
                <w:bCs/>
                <w:sz w:val="18"/>
                <w:szCs w:val="18"/>
              </w:rPr>
              <w:t>Государственная пошлина за выдачу разрешения на установку рекламной конструк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5,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61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601 1 08 07150 01 0000 11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bCs/>
                <w:sz w:val="18"/>
                <w:szCs w:val="18"/>
              </w:rPr>
              <w:t xml:space="preserve"> </w:t>
            </w:r>
            <w:r>
              <w:rPr>
                <w:bCs/>
                <w:sz w:val="18"/>
                <w:szCs w:val="18"/>
              </w:rPr>
              <w:t>Государственная пошлина за выдачу разрешения на установку рекламной конструк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5,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6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1 00000 00 0000 00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Доходы от использования </w:t>
              <w:br/>
              <w:t>имущества, находящегося в государственной и муниципальной собствен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598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highlight w:val="yellow"/>
              </w:rPr>
            </w:pPr>
            <w:r>
              <w:rPr>
                <w:sz w:val="18"/>
                <w:szCs w:val="18"/>
              </w:rPr>
              <w:t>36655,1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1,9</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15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1 05000 00 0000 12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585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6529,7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1,9</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10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1 05012 04 0000 12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Доходы, получаемые в виде арендной платы за земельные участки, государственная собственность на которые не разграничена и которые </w:t>
              <w:br/>
              <w:t>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165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2084,03</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1,4</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10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2 1 11 05012 04 0000 12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Доходы, получаемые в виде арендной платы за земельные участки, государственная собственность на которые не разграничена и которые </w:t>
              <w:br/>
              <w:t>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165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2084,03</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1,4</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10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000 1 11 05020 00 0000 12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4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597,3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5,8</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132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1 05024 04 0000 12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4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597,3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5,8</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132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02 1 11 05024 04 0000 12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4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597,3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5,8</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132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1 05030 00 0000 12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93,43</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2,4</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123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1 05034 04 0000 12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бюджетных и автономных учрежде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93,43</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2,4</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139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2 1 11 05034 04 0000 12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в части органов местного самоуправ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93,43</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2,4</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83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1 05070 00 0000 12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сдачи в аренду имущества, составляющего государственную (муниципальную) казну (за исключением земельных участк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54,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54,9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2</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57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1 05074 04 0000 12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сдачи в аренду имущества, составляющего казну городских округов (за исключением земельных участк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54,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54,9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2</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63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2 1 11 05074 04 0000 12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сдачи в аренду имущества, составляющего казну городских округов (за исключением земельных участк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54,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54,9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2</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152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bCs/>
                <w:sz w:val="18"/>
                <w:szCs w:val="18"/>
              </w:rPr>
              <w:t>000 1 11 09000 00 0000 12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eastAsia="Arial" w:cs="Arial" w:ascii="Arial" w:hAnsi="Arial"/>
                <w:b/>
                <w:bCs/>
                <w:sz w:val="18"/>
                <w:szCs w:val="18"/>
              </w:rPr>
              <w:t xml:space="preserve"> </w:t>
            </w:r>
            <w:r>
              <w:rPr>
                <w:bCs/>
                <w:sz w:val="18"/>
                <w:szCs w:val="1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r>
              <w:rPr>
                <w:rFonts w:cs="Arial" w:ascii="Arial" w:hAnsi="Arial"/>
                <w:bCs/>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5,4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3</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152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000 1 11 09040 00 0000 12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rPr>
            </w:pPr>
            <w:r>
              <w:rPr>
                <w:sz w:val="18"/>
                <w:szCs w:val="18"/>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5,4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3</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144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bCs/>
                <w:sz w:val="18"/>
                <w:szCs w:val="18"/>
              </w:rPr>
              <w:t>000 1 11 09044 04 0000 12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5,4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3</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152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502 1 11 09044 04 0100 12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по договорам на установку и эксплуатацию рекламной конструк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5,4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3</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2 00000 00 0000 00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латежи при пользовании природными ресурсам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68,97</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7,6</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2 01000 01 0000 12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лата за негативное воздействие на окружающую среду</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68,97</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7,6</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1 12 01010 01 0000 12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лата за выбросы загрязняющих веществ в атмосферный воздух стационарными объектам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5,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0,36</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0,7</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8 1 12 01010 01 6000 12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лата за выбросы загрязняющих веществ в атмосферный воздух стационарными объектам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5,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0,36</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0,7</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1 12 01030 01 0000 12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а за сбросы загрязняющих веществ в водные объекты</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73</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48 1 12 01030 01 6000 12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а за сбросы загрязняющих веществ в водные объекты</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73</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2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1 12 01041 01 0000 12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а за размещение отходов производства</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4,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2,8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2,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8 1 12 01041 01 6000 1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4,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2,8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2,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autoSpaceDE w:val="false"/>
              <w:ind w:right="-70" w:hanging="0"/>
              <w:jc w:val="center"/>
              <w:rPr>
                <w:sz w:val="18"/>
                <w:szCs w:val="18"/>
              </w:rPr>
            </w:pPr>
            <w:r>
              <w:rPr>
                <w:sz w:val="18"/>
                <w:szCs w:val="18"/>
              </w:rPr>
              <w:t>000 1 13 00000 00 0000 00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оказания платных услуг (работ) и компенсации затрат государства</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349,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209,1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9,2</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14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center"/>
              <w:rPr>
                <w:sz w:val="18"/>
                <w:szCs w:val="18"/>
              </w:rPr>
            </w:pPr>
            <w:r>
              <w:rPr>
                <w:sz w:val="18"/>
                <w:szCs w:val="18"/>
              </w:rPr>
              <w:t>000 1 13 01000 00 0000 13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оказания платных услуг (работ)</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975,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913,92</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9,3</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3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center"/>
              <w:rPr>
                <w:sz w:val="18"/>
                <w:szCs w:val="18"/>
              </w:rPr>
            </w:pPr>
            <w:r>
              <w:rPr>
                <w:sz w:val="18"/>
                <w:szCs w:val="18"/>
              </w:rPr>
              <w:t>000 1 13 01990 00 0000 13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доходы от оказания платных услуг (работ)</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975,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913,92</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9,3</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center"/>
              <w:rPr>
                <w:sz w:val="18"/>
                <w:szCs w:val="18"/>
              </w:rPr>
            </w:pPr>
            <w:r>
              <w:rPr>
                <w:sz w:val="18"/>
                <w:szCs w:val="18"/>
              </w:rPr>
              <w:t>000 1 13 01994 04 0000 13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доходы от оказания платных услуг (работ) получателями средств бюджетов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975,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913,92</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9,3</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center"/>
              <w:rPr>
                <w:sz w:val="18"/>
                <w:szCs w:val="18"/>
              </w:rPr>
            </w:pPr>
            <w:r>
              <w:rPr>
                <w:sz w:val="18"/>
                <w:szCs w:val="18"/>
              </w:rPr>
              <w:t>606 1 13 01994 04 2001 13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3,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1,43</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21,2</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center"/>
              <w:rPr>
                <w:sz w:val="18"/>
                <w:szCs w:val="18"/>
              </w:rPr>
            </w:pPr>
            <w:r>
              <w:rPr>
                <w:sz w:val="18"/>
                <w:szCs w:val="18"/>
              </w:rPr>
              <w:t>606 1 13 01994 04 2003 13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доходы от оказания платных услуг (работ) получателями средств бюджетов городских округов (в части доходов муниципальных казенных учреждений (родительская плата))</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731,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358,7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5,2</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center"/>
              <w:rPr>
                <w:sz w:val="18"/>
                <w:szCs w:val="18"/>
              </w:rPr>
            </w:pPr>
            <w:r>
              <w:rPr>
                <w:sz w:val="18"/>
                <w:szCs w:val="18"/>
              </w:rPr>
              <w:t>607 1 13 01994 04 2001 13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82,7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3,6</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11 1 13 01994 04 2001 13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1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center"/>
              <w:rPr>
                <w:sz w:val="18"/>
                <w:szCs w:val="18"/>
              </w:rPr>
            </w:pPr>
            <w:r>
              <w:rPr>
                <w:sz w:val="18"/>
                <w:szCs w:val="18"/>
              </w:rPr>
              <w:t>000 1 13 02000 00 0000 13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компенсации затрат государства</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3,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95,23</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346,4</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50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center"/>
              <w:rPr>
                <w:sz w:val="18"/>
                <w:szCs w:val="18"/>
              </w:rPr>
            </w:pPr>
            <w:r>
              <w:rPr>
                <w:sz w:val="18"/>
                <w:szCs w:val="18"/>
              </w:rPr>
              <w:t>000 1 13 02060 00 0000 13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поступающие в порядке возмещения расходов, понесенных в связи с эксплуатацией имущества</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3,67</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50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center"/>
              <w:rPr>
                <w:sz w:val="18"/>
                <w:szCs w:val="18"/>
                <w:highlight w:val="yellow"/>
              </w:rPr>
            </w:pPr>
            <w:r>
              <w:rPr>
                <w:sz w:val="18"/>
                <w:szCs w:val="18"/>
              </w:rPr>
              <w:t>000 1 13 02064 04 0000 13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поступающие в порядке возмещения расходов, понесенных в связи с эксплуатацией имущества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3,67</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50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center"/>
              <w:rPr>
                <w:sz w:val="18"/>
                <w:szCs w:val="18"/>
              </w:rPr>
            </w:pPr>
            <w:r>
              <w:rPr>
                <w:sz w:val="18"/>
                <w:szCs w:val="18"/>
              </w:rPr>
              <w:t>601 1 13 02064 04 1000 13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2,2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50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center"/>
              <w:rPr/>
            </w:pPr>
            <w:r>
              <w:rPr>
                <w:sz w:val="18"/>
                <w:szCs w:val="18"/>
              </w:rPr>
              <w:t>602 1 13 02064 04 1000 13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поступающие в порядке возмещения расходов, понесенных в связи с эксплуатацией имущества муниципального района, в части доходов органов местного самоуправ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2,5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50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center"/>
              <w:rPr>
                <w:sz w:val="18"/>
                <w:szCs w:val="18"/>
              </w:rPr>
            </w:pPr>
            <w:r>
              <w:rPr>
                <w:sz w:val="18"/>
                <w:szCs w:val="18"/>
              </w:rPr>
              <w:t>606 1 13 02064 04 2000 13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поступающие в порядке возмещения расходов, понесенных в связи с эксплуатацией имущества городских округов в части доходов муниципальных казенных учрежде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8,97</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6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center"/>
              <w:rPr>
                <w:sz w:val="18"/>
                <w:szCs w:val="18"/>
              </w:rPr>
            </w:pPr>
            <w:r>
              <w:rPr>
                <w:sz w:val="18"/>
                <w:szCs w:val="18"/>
              </w:rPr>
              <w:t>000 1 13 02990 00 0000 13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доходы от компенсации затрат государства</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3,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81,56</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9,2</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5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center"/>
              <w:rPr/>
            </w:pPr>
            <w:r>
              <w:rPr>
                <w:sz w:val="18"/>
                <w:szCs w:val="18"/>
              </w:rPr>
              <w:t>000 1 13 02994 04 0000 13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доходы от компенсации затрат бюджетов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3,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81,56</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9,2</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64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1 1 13 02994 04 1000 13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доходы от компенсации затрат бюджетов городских округов, в части доходов органов местного самоуправ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3,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97,0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213,1</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82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1 1 13 02994 04 2000 13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доходы от компенсации затрат бюджетов городских округов (в части доходов муниципальных казенных учрежде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36</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55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2 1 13 02994 04 1000 13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доходы от компенсации затрат бюджетов городских округов, в части доходов органов местного самоуправ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49</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62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4 1 13 02994 04 1000 13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доходы от компенсации затрат бюджетов городских округов, в части доходов органов местного самоуправ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42</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55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6 1 13 02994 04 1000 13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доходы от компенсации затрат бюджетов городских округов, в части доходов органов местного самоуправ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69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6 1 13 02994 04 2000 13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доходы от компенсации затрат бюджетов городских округов, в части доходов муниципальных казенных учрежде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0,3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69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7 1 13 02994 04 2000 13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доходы от компенсации затрат бюджетов городских округов, в части доходов муниципальных казенных учрежде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9</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56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9 1 13 02994 04 2000 13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доходы от компенсации затрат бюджетов городских округов, в части доходов органов местного самоуправ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0,0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4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4 00000 00 0000 00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продажи материальных и нематериальных актив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06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078,5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2</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55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4 02000 00 0000 00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13,3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1,9</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55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000 1 14 02040 04 0000 4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2,2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55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4 02042 04 0000 4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2,2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55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1 1 14 02042 04 0000 4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42</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55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2 1 14 02042 04 0000 4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9,76</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55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6 1 14 02042 04 0000 4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7,1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55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4 02043 04 0000 4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11,02</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7,3</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55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2 1 14 02043 04 0000 41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CYR"/>
                <w:sz w:val="18"/>
                <w:szCs w:val="18"/>
              </w:rPr>
            </w:pPr>
            <w:r>
              <w:rPr>
                <w:rFonts w:cs="Arial CYR"/>
                <w:sz w:val="18"/>
                <w:szCs w:val="1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11,02</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87,3</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54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4 06000 00 0000 00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продажи земельных участков, находящихся в государственной и муниципальной собствен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36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365,2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54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4 06010 00 0000 43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продажи земельных участков, государственная собственность на которые не разграничена</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36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486,0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4,5</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8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4 06012 04 0000 43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36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486,0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4,5</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67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602 1 14 06012 04 0000 43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36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486,0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4,5</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67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4 06020 00 0000 43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27,92</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8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4 06024 04 0000 43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27,92</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8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2 1 14 06024 04 0000 43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27,92</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8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4 06310 00 0000 43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51,3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8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4 06312 04 0000 43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51,3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8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2 1 14 06312 04 0000 43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51,3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32"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6 00000 00 0000 00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Штрафы, санкции, возмещение ущерба</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77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777,5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392"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6 03000 00 0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енежные взыскания (штрафы) за нарушение законодательства о налогах и сборах</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48,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0,67</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0,9</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4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6 03010 01 0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Денежные взыскания (штрафы) за нарушение законодательства о налогах и сборах, предусмотренные </w:t>
            </w:r>
            <w:hyperlink r:id="rId13">
              <w:r>
                <w:rPr>
                  <w:rStyle w:val="InternetLink"/>
                  <w:sz w:val="18"/>
                  <w:szCs w:val="18"/>
                </w:rPr>
                <w:t>статьями 116</w:t>
              </w:r>
            </w:hyperlink>
            <w:r>
              <w:rPr>
                <w:sz w:val="18"/>
                <w:szCs w:val="18"/>
              </w:rPr>
              <w:t xml:space="preserve">, </w:t>
            </w:r>
            <w:hyperlink r:id="rId14">
              <w:r>
                <w:rPr>
                  <w:rStyle w:val="InternetLink"/>
                  <w:sz w:val="18"/>
                  <w:szCs w:val="18"/>
                </w:rPr>
                <w:t>118</w:t>
              </w:r>
            </w:hyperlink>
            <w:r>
              <w:rPr>
                <w:sz w:val="18"/>
                <w:szCs w:val="18"/>
              </w:rPr>
              <w:t xml:space="preserve">, </w:t>
            </w:r>
            <w:hyperlink r:id="rId15">
              <w:r>
                <w:rPr>
                  <w:rStyle w:val="InternetLink"/>
                  <w:sz w:val="18"/>
                  <w:szCs w:val="18"/>
                </w:rPr>
                <w:t>статьей 119.1</w:t>
              </w:r>
            </w:hyperlink>
            <w:r>
              <w:rPr>
                <w:sz w:val="18"/>
                <w:szCs w:val="18"/>
              </w:rPr>
              <w:t xml:space="preserve">, </w:t>
            </w:r>
            <w:hyperlink r:id="rId16">
              <w:r>
                <w:rPr>
                  <w:rStyle w:val="InternetLink"/>
                  <w:sz w:val="18"/>
                  <w:szCs w:val="18"/>
                </w:rPr>
                <w:t>пунктами 1</w:t>
              </w:r>
            </w:hyperlink>
            <w:r>
              <w:rPr>
                <w:sz w:val="18"/>
                <w:szCs w:val="18"/>
              </w:rPr>
              <w:t xml:space="preserve"> и </w:t>
            </w:r>
            <w:hyperlink r:id="rId17">
              <w:r>
                <w:rPr>
                  <w:rStyle w:val="InternetLink"/>
                  <w:sz w:val="18"/>
                  <w:szCs w:val="18"/>
                </w:rPr>
                <w:t>2 статьи 120</w:t>
              </w:r>
            </w:hyperlink>
            <w:r>
              <w:rPr>
                <w:sz w:val="18"/>
                <w:szCs w:val="18"/>
              </w:rPr>
              <w:t xml:space="preserve">, </w:t>
            </w:r>
            <w:hyperlink r:id="rId18">
              <w:r>
                <w:rPr>
                  <w:rStyle w:val="InternetLink"/>
                  <w:sz w:val="18"/>
                  <w:szCs w:val="18"/>
                </w:rPr>
                <w:t>статьями 125</w:t>
              </w:r>
            </w:hyperlink>
            <w:r>
              <w:rPr>
                <w:sz w:val="18"/>
                <w:szCs w:val="18"/>
              </w:rPr>
              <w:t xml:space="preserve">, </w:t>
            </w:r>
            <w:hyperlink r:id="rId19">
              <w:r>
                <w:rPr>
                  <w:rStyle w:val="InternetLink"/>
                  <w:sz w:val="18"/>
                  <w:szCs w:val="18"/>
                </w:rPr>
                <w:t>126</w:t>
              </w:r>
            </w:hyperlink>
            <w:r>
              <w:rPr>
                <w:sz w:val="18"/>
                <w:szCs w:val="18"/>
              </w:rPr>
              <w:t xml:space="preserve">, </w:t>
            </w:r>
            <w:hyperlink r:id="rId20">
              <w:r>
                <w:rPr>
                  <w:rStyle w:val="InternetLink"/>
                  <w:sz w:val="18"/>
                  <w:szCs w:val="18"/>
                </w:rPr>
                <w:t>128</w:t>
              </w:r>
            </w:hyperlink>
            <w:r>
              <w:rPr>
                <w:sz w:val="18"/>
                <w:szCs w:val="18"/>
              </w:rPr>
              <w:t xml:space="preserve">, </w:t>
            </w:r>
            <w:hyperlink r:id="rId21">
              <w:r>
                <w:rPr>
                  <w:rStyle w:val="InternetLink"/>
                  <w:sz w:val="18"/>
                  <w:szCs w:val="18"/>
                </w:rPr>
                <w:t>129</w:t>
              </w:r>
            </w:hyperlink>
            <w:r>
              <w:rPr>
                <w:sz w:val="18"/>
                <w:szCs w:val="18"/>
              </w:rPr>
              <w:t xml:space="preserve">, </w:t>
            </w:r>
            <w:hyperlink r:id="rId22">
              <w:r>
                <w:rPr>
                  <w:rStyle w:val="InternetLink"/>
                  <w:sz w:val="18"/>
                  <w:szCs w:val="18"/>
                </w:rPr>
                <w:t>129.1</w:t>
              </w:r>
            </w:hyperlink>
            <w:r>
              <w:rPr>
                <w:sz w:val="18"/>
                <w:szCs w:val="18"/>
              </w:rPr>
              <w:t xml:space="preserve">, </w:t>
            </w:r>
            <w:hyperlink r:id="rId23">
              <w:r>
                <w:rPr>
                  <w:rStyle w:val="InternetLink"/>
                  <w:sz w:val="18"/>
                  <w:szCs w:val="18"/>
                </w:rPr>
                <w:t>132</w:t>
              </w:r>
            </w:hyperlink>
            <w:r>
              <w:rPr>
                <w:sz w:val="18"/>
                <w:szCs w:val="18"/>
              </w:rPr>
              <w:t xml:space="preserve">, </w:t>
            </w:r>
            <w:hyperlink r:id="rId24">
              <w:r>
                <w:rPr>
                  <w:rStyle w:val="InternetLink"/>
                  <w:sz w:val="18"/>
                  <w:szCs w:val="18"/>
                </w:rPr>
                <w:t>133</w:t>
              </w:r>
            </w:hyperlink>
            <w:r>
              <w:rPr>
                <w:sz w:val="18"/>
                <w:szCs w:val="18"/>
              </w:rPr>
              <w:t xml:space="preserve">, </w:t>
            </w:r>
            <w:hyperlink r:id="rId25">
              <w:r>
                <w:rPr>
                  <w:rStyle w:val="InternetLink"/>
                  <w:sz w:val="18"/>
                  <w:szCs w:val="18"/>
                </w:rPr>
                <w:t>134</w:t>
              </w:r>
            </w:hyperlink>
            <w:r>
              <w:rPr>
                <w:sz w:val="18"/>
                <w:szCs w:val="18"/>
              </w:rPr>
              <w:t xml:space="preserve">, </w:t>
            </w:r>
            <w:hyperlink r:id="rId26">
              <w:r>
                <w:rPr>
                  <w:rStyle w:val="InternetLink"/>
                  <w:sz w:val="18"/>
                  <w:szCs w:val="18"/>
                </w:rPr>
                <w:t>135</w:t>
              </w:r>
            </w:hyperlink>
            <w:r>
              <w:rPr>
                <w:sz w:val="18"/>
                <w:szCs w:val="18"/>
              </w:rPr>
              <w:t xml:space="preserve">, </w:t>
            </w:r>
            <w:hyperlink r:id="rId27">
              <w:r>
                <w:rPr>
                  <w:rStyle w:val="InternetLink"/>
                  <w:sz w:val="18"/>
                  <w:szCs w:val="18"/>
                </w:rPr>
                <w:t>135.1</w:t>
              </w:r>
            </w:hyperlink>
            <w:r>
              <w:rPr>
                <w:sz w:val="18"/>
                <w:szCs w:val="18"/>
              </w:rPr>
              <w:t xml:space="preserve"> Налогов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6,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77,07</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2,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132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2 1 16 03010 01 6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Денежные взыскания (штрафы) за нарушение законодательства о налогах и сборах, предусмотренные </w:t>
            </w:r>
            <w:hyperlink r:id="rId28">
              <w:r>
                <w:rPr>
                  <w:rStyle w:val="InternetLink"/>
                  <w:sz w:val="18"/>
                  <w:szCs w:val="18"/>
                </w:rPr>
                <w:t>статьями 116</w:t>
              </w:r>
            </w:hyperlink>
            <w:r>
              <w:rPr>
                <w:sz w:val="18"/>
                <w:szCs w:val="18"/>
              </w:rPr>
              <w:t xml:space="preserve">, </w:t>
            </w:r>
            <w:hyperlink r:id="rId29">
              <w:r>
                <w:rPr>
                  <w:rStyle w:val="InternetLink"/>
                  <w:sz w:val="18"/>
                  <w:szCs w:val="18"/>
                </w:rPr>
                <w:t>118</w:t>
              </w:r>
            </w:hyperlink>
            <w:r>
              <w:rPr>
                <w:sz w:val="18"/>
                <w:szCs w:val="18"/>
              </w:rPr>
              <w:t xml:space="preserve">, </w:t>
            </w:r>
            <w:hyperlink r:id="rId30">
              <w:r>
                <w:rPr>
                  <w:rStyle w:val="InternetLink"/>
                  <w:sz w:val="18"/>
                  <w:szCs w:val="18"/>
                </w:rPr>
                <w:t>статьей 119.1</w:t>
              </w:r>
            </w:hyperlink>
            <w:r>
              <w:rPr>
                <w:sz w:val="18"/>
                <w:szCs w:val="18"/>
              </w:rPr>
              <w:t xml:space="preserve">, </w:t>
            </w:r>
            <w:hyperlink r:id="rId31">
              <w:r>
                <w:rPr>
                  <w:rStyle w:val="InternetLink"/>
                  <w:sz w:val="18"/>
                  <w:szCs w:val="18"/>
                </w:rPr>
                <w:t>пунктами 1</w:t>
              </w:r>
            </w:hyperlink>
            <w:r>
              <w:rPr>
                <w:sz w:val="18"/>
                <w:szCs w:val="18"/>
              </w:rPr>
              <w:t xml:space="preserve"> и </w:t>
            </w:r>
            <w:hyperlink r:id="rId32">
              <w:r>
                <w:rPr>
                  <w:rStyle w:val="InternetLink"/>
                  <w:sz w:val="18"/>
                  <w:szCs w:val="18"/>
                </w:rPr>
                <w:t>2 статьи 120</w:t>
              </w:r>
            </w:hyperlink>
            <w:r>
              <w:rPr>
                <w:sz w:val="18"/>
                <w:szCs w:val="18"/>
              </w:rPr>
              <w:t xml:space="preserve">, </w:t>
            </w:r>
            <w:hyperlink r:id="rId33">
              <w:r>
                <w:rPr>
                  <w:rStyle w:val="InternetLink"/>
                  <w:sz w:val="18"/>
                  <w:szCs w:val="18"/>
                </w:rPr>
                <w:t>статьями 125</w:t>
              </w:r>
            </w:hyperlink>
            <w:r>
              <w:rPr>
                <w:sz w:val="18"/>
                <w:szCs w:val="18"/>
              </w:rPr>
              <w:t xml:space="preserve">, </w:t>
            </w:r>
            <w:hyperlink r:id="rId34">
              <w:r>
                <w:rPr>
                  <w:rStyle w:val="InternetLink"/>
                  <w:sz w:val="18"/>
                  <w:szCs w:val="18"/>
                </w:rPr>
                <w:t>126</w:t>
              </w:r>
            </w:hyperlink>
            <w:r>
              <w:rPr>
                <w:sz w:val="18"/>
                <w:szCs w:val="18"/>
              </w:rPr>
              <w:t xml:space="preserve">, </w:t>
            </w:r>
            <w:hyperlink r:id="rId35">
              <w:r>
                <w:rPr>
                  <w:rStyle w:val="InternetLink"/>
                  <w:sz w:val="18"/>
                  <w:szCs w:val="18"/>
                </w:rPr>
                <w:t>128</w:t>
              </w:r>
            </w:hyperlink>
            <w:r>
              <w:rPr>
                <w:sz w:val="18"/>
                <w:szCs w:val="18"/>
              </w:rPr>
              <w:t xml:space="preserve">, </w:t>
            </w:r>
            <w:hyperlink r:id="rId36">
              <w:r>
                <w:rPr>
                  <w:rStyle w:val="InternetLink"/>
                  <w:sz w:val="18"/>
                  <w:szCs w:val="18"/>
                </w:rPr>
                <w:t>129</w:t>
              </w:r>
            </w:hyperlink>
            <w:r>
              <w:rPr>
                <w:sz w:val="18"/>
                <w:szCs w:val="18"/>
              </w:rPr>
              <w:t xml:space="preserve">, </w:t>
            </w:r>
            <w:hyperlink r:id="rId37">
              <w:r>
                <w:rPr>
                  <w:rStyle w:val="InternetLink"/>
                  <w:sz w:val="18"/>
                  <w:szCs w:val="18"/>
                </w:rPr>
                <w:t>129.1</w:t>
              </w:r>
            </w:hyperlink>
            <w:r>
              <w:rPr>
                <w:sz w:val="18"/>
                <w:szCs w:val="18"/>
              </w:rPr>
              <w:t xml:space="preserve">, </w:t>
            </w:r>
            <w:hyperlink r:id="rId38">
              <w:r>
                <w:rPr>
                  <w:rStyle w:val="InternetLink"/>
                  <w:sz w:val="18"/>
                  <w:szCs w:val="18"/>
                </w:rPr>
                <w:t>132</w:t>
              </w:r>
            </w:hyperlink>
            <w:r>
              <w:rPr>
                <w:sz w:val="18"/>
                <w:szCs w:val="18"/>
              </w:rPr>
              <w:t xml:space="preserve">, </w:t>
            </w:r>
            <w:hyperlink r:id="rId39">
              <w:r>
                <w:rPr>
                  <w:rStyle w:val="InternetLink"/>
                  <w:sz w:val="18"/>
                  <w:szCs w:val="18"/>
                </w:rPr>
                <w:t>133</w:t>
              </w:r>
            </w:hyperlink>
            <w:r>
              <w:rPr>
                <w:sz w:val="18"/>
                <w:szCs w:val="18"/>
              </w:rPr>
              <w:t xml:space="preserve">, </w:t>
            </w:r>
            <w:hyperlink r:id="rId40">
              <w:r>
                <w:rPr>
                  <w:rStyle w:val="InternetLink"/>
                  <w:sz w:val="18"/>
                  <w:szCs w:val="18"/>
                </w:rPr>
                <w:t>134</w:t>
              </w:r>
            </w:hyperlink>
            <w:r>
              <w:rPr>
                <w:sz w:val="18"/>
                <w:szCs w:val="18"/>
              </w:rPr>
              <w:t xml:space="preserve">, </w:t>
            </w:r>
            <w:hyperlink r:id="rId41">
              <w:r>
                <w:rPr>
                  <w:rStyle w:val="InternetLink"/>
                  <w:sz w:val="18"/>
                  <w:szCs w:val="18"/>
                </w:rPr>
                <w:t>135</w:t>
              </w:r>
            </w:hyperlink>
            <w:r>
              <w:rPr>
                <w:sz w:val="18"/>
                <w:szCs w:val="18"/>
              </w:rPr>
              <w:t xml:space="preserve">, </w:t>
            </w:r>
            <w:hyperlink r:id="rId42">
              <w:r>
                <w:rPr>
                  <w:rStyle w:val="InternetLink"/>
                  <w:sz w:val="18"/>
                  <w:szCs w:val="18"/>
                </w:rPr>
                <w:t>135.1</w:t>
              </w:r>
            </w:hyperlink>
            <w:r>
              <w:rPr>
                <w:sz w:val="18"/>
                <w:szCs w:val="18"/>
              </w:rPr>
              <w:t xml:space="preserve"> Налогов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6,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77,07</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2,00</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102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6 03030 01 0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3,6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3,8</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96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2 1 16 03030 01 6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3,6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3,8</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105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6 06000 01 0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стиковых карт</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5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6,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2</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96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2 1 16 06000 01 6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5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6,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2</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124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 1 16 08000 01 0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0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29,02</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9,3</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99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0 1 16 08010 01 6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94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88 1 16 08010 01 6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0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09,02</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9,3</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72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6 21000 00 0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енежные взыскания (штрафы) и иные суммы, взыскиваемые с лиц, виновных в совершении преступлений, и в возмещение ущерба имуществу</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4,23</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2,1</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72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000 1 16 21040 04 0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Денежные взыскания (штрафы) и иные суммы, взыскиваемые с лиц, виновных в совершении </w:t>
              <w:br/>
              <w:t>преступлений, и в возмещение ущерба имуществу, зачисляемые в бюджеты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4,23</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2,1</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8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8 1 16 21040 04 6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Денежные взыскания (штрафы) и иные суммы, взыскиваемые с лиц, виновных в совершении </w:t>
              <w:br/>
              <w:t>преступлений, и в возмещение ущерба имуществу, зачисляемые в бюджеты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4,1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4,0</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8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22 1 16 21040 04 6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Денежные взыскания (штрафы) и иные суммы, взыскиваемые с лиц, виновных в совершении </w:t>
              <w:br/>
              <w:t>преступлений, и в возмещение ущерба имуществу, зачисляемые в бюджеты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7</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7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6 23000 00 0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r>
              <w:rPr>
                <w:bCs/>
                <w:sz w:val="18"/>
                <w:szCs w:val="18"/>
              </w:rPr>
              <w:t>Доходы от возмещения ущерба при возникновении страховых случае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7,57</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7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6 23040 00 0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sz w:val="18"/>
                <w:szCs w:val="18"/>
              </w:rPr>
              <w:t>Доходы от возмещения ущерба при возникновении страховых случаев, когда выгодоприобретателями выступают получатели средств бюджетов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7,57</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8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6 23041 04 0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w:t>
            </w:r>
            <w:r>
              <w:rPr>
                <w:sz w:val="18"/>
                <w:szCs w:val="18"/>
              </w:rPr>
              <w:t>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7,57</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8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 1 16 23041 04 2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sz w:val="18"/>
                <w:szCs w:val="18"/>
              </w:rPr>
              <w:t>Прочие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 в части доходов органов управления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7,57</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15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6 25000 00 0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4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21,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4,4</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39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6 25060 01 0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енежные взыскания (штрафы) за нарушение земельного законодательства</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4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21,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4,4</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44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321 1 16 25060 01 6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нежные взыскания (штрафы) за нарушение земельного законодательства (федеральные государственные органы, Банк России, органы управления государственными внебюджетными фондами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4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21,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4,4</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4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000 1 16 28000 01 0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4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 1 16 28000 01 6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4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6 30000 01 0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Денежные взыскания (штрафы) за правонарушения в области дорожного движ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5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4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6 30030 01 0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Прочие денежные взыскания (штрафы) за правонарушения в области дорожного движ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5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4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8 1 16 30030 01 6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Прочие денежные взыскания (штрафы) за правонарушения в области дорожного движ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5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6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6 32000 00 0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300,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336,36</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1,5</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6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6 32000 04 0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300,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336,36</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1,5</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6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4 1 16 32000 04 0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300,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336,36</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1,5</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6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6 33000 00 0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 xml:space="preserve"> </w:t>
            </w:r>
            <w:r>
              <w:rPr>
                <w:bCs/>
                <w:sz w:val="18"/>
                <w:szCs w:val="1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1,7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83,6</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6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6 33040 04 0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bCs/>
                <w:sz w:val="18"/>
                <w:szCs w:val="18"/>
              </w:rPr>
              <w:t xml:space="preserve"> </w:t>
            </w:r>
            <w:r>
              <w:rPr>
                <w:bCs/>
                <w:sz w:val="18"/>
                <w:szCs w:val="18"/>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w:t>
            </w:r>
            <w:r>
              <w:rPr>
                <w:sz w:val="18"/>
                <w:szCs w:val="18"/>
              </w:rPr>
              <w:t>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1,7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83,6</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6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1 1 16 33040 04 6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ммы по искам о возмещении вреда, причиненного окружающей среде, подлежащие зачислению в бюджеты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9,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6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1 1 16 33040 04 0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ммы по искам о возмещении вреда, причиненного окружающей среде, подлежащие зачислению в бюджеты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5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6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2 1 16 33040 04 0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ммы по искам о возмещении вреда, причиненного окружающей среде, подлежащие зачислению в бюджеты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6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7 1 16 33040 04 0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ммы по искам о возмещении вреда, причиненного окружающей среде, подлежащие зачислению в бюджеты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1,99</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6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46 1 16 33040 04 0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ммы по искам о возмещении вреда, причиненного окружающей среде, подлежащие зачислению в бюджеты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2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6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6 43000 01 0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79,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28,6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0,4</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6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0 1 16 43000 01 6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4,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6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8 1 16 43000 01 6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03,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79,8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9,1</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6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21 1 16 43000 01 6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3,82</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8,5</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6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22 1 16 43000 01 6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4,9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6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6 90000 00 0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поступления от денежных взысканий (штрафов) и иных сумм в возмещение ущерба</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7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1640,77</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4,4</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46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6 90040 04 0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поступления от денежных взысканий (штрафов) и иных сумм в возмещение ущерба, зачисляемые в бюджеты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7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40,77</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4,4</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6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3 1 16 90040 04 0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поступления от денежных взысканий (штрафов) и иных сумм в возмещение ущерба, зачисляемые в бюджеты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highlight w:val="yellow"/>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highlight w:val="yellow"/>
              </w:rPr>
            </w:pPr>
            <w:r>
              <w:rPr>
                <w:sz w:val="18"/>
                <w:szCs w:val="18"/>
              </w:rPr>
              <w:t>2,1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6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6 1 16 90040 04 0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поступления от денежных взысканий (штрафов) и иных сумм в возмещение ущерба, зачисляемые в бюджеты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7.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40,9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1,5</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6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3 1 16 90040 04 0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поступления от денежных взысканий (штрафов) и иных сумм в возмещение ущерба, зачисляемые в бюджеты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6.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29,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2</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6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80 1 16 90040 04 6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поступления от денежных взысканий (штрафов) и иных сумм в возмещение ущерба, зачисляемые в бюджеты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5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6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2 1 16 90040 04 6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поступления от денежных взысканий (штрафов) и иных сумм в возмещение ущерба, зачисляемые в бюджеты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4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3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6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8 1 16 90040 04 6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поступления от денежных взысканий (штрафов) и иных сумм в возмещение ущерба, зачисляемые в бюджеты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9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50,46</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5,1</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6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1 1 16 90040 04 6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поступления от денежных взысканий (штрафов) и иных сумм в возмещение ущерба, зачисляемые в бюджеты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9,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9,4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7,6</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6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7 1 16 90040 04 6000 14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поступления от денежных взысканий (штрафов) и иных сумм в возмещение ущерба, зачисляемые в бюджеты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9,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7 00000 00 0000 00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неналоговые доходы</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8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14,49</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3,6</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7 01000 00 0000 18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Невыясненные поступ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1,32</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7 01040 04 0000 18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Невыясненные поступления, зачисляемые в бюджеты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highlight w:val="yellow"/>
              </w:rPr>
            </w:pPr>
            <w:r>
              <w:rPr>
                <w:sz w:val="18"/>
                <w:szCs w:val="18"/>
              </w:rPr>
              <w:t>-31,32</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1 1 17 01040 04 0000 18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Невыясненные поступления, зачисляемые в бюджеты муниципальных район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highlight w:val="yellow"/>
              </w:rPr>
            </w:pPr>
            <w:r>
              <w:rPr>
                <w:sz w:val="18"/>
                <w:szCs w:val="18"/>
              </w:rPr>
              <w:t>-5,42</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2 1 17 01040 04 0000 18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Невыясненные поступления, зачисляемые в бюджеты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highlight w:val="yellow"/>
              </w:rPr>
            </w:pPr>
            <w:r>
              <w:rPr>
                <w:sz w:val="18"/>
                <w:szCs w:val="18"/>
              </w:rPr>
              <w:t>-5,29</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6 1 17 01040 04 0000 18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Невыясненные поступления, зачисляемые в бюджеты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6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7 05000 00 0000 18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неналоговые доходы</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8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45,8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5,5</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1 17 05040 04 0000 18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неналоговые доходы бюджетов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8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45,8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5,5</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1 1 17 05040 04 0000 18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неналоговые доходы бюджетов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1 1 17 05040 04 0200 18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неналоговые доходы бюджетов городских округов (плата по договору на размещение нестационарного торгового объекта)</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168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761,07</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4,5</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46 1 17 05040 04 0000 18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неналоговые доходы бюджетов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4,63</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2 00 00000 00 0000 00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Безвозмездные поступ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13292,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93745,5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8,5</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4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2 02 00000 00 0000 00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Безвозмездные поступления от других бюджетов бюджетной системы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04641,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84652,79</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8,5</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37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2 02 10000 00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тации бюджетам бюджетной системы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1137,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1137,1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2 02 15001 00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Дотации на выравнивание </w:t>
              <w:br/>
              <w:t>бюджетной обеспечен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1137,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1137,1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2 02 15001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тации бюджетам городских округов на выравнивание бюджетной обеспечен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1137,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1137,1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0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4 2 02 15001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тации бюджетам городских округов (на выравнивание бюджетной обеспечен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1137,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1137,1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6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2 02 20000 00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сидии бюджетам бюджетной системы Российской Федерации (межбюджетные субсиди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15002,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6179,7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6,4</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70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2 02 20077 00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сидии бюджетам на со- финансирование капитальных вложений в объекты государственной (муниципальной) собствен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10,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2433,46</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2,4</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57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2 02 20077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color w:val="000000"/>
                <w:sz w:val="18"/>
                <w:szCs w:val="18"/>
              </w:rPr>
              <w:t>Субсидии бюджетам городских округов на со финансирование капитальных вложений в объекты муниципальной собствен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10,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2433,46</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2,4</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99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601 2 02 20077 04 0014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color w:val="000000"/>
                <w:sz w:val="18"/>
                <w:szCs w:val="18"/>
              </w:rPr>
              <w:t>Субсидии бюджетам городских округов на со финансирование капитальных вложений в объекты муниципальной собственности (строительство (реконструкция) объектов спорта)</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529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5290,0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99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1 2 02 20077 04 0138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color w:val="000000"/>
                <w:sz w:val="18"/>
                <w:szCs w:val="18"/>
              </w:rPr>
              <w:t>Субсидии бюджетам городских округов на со финансирование капитальных вложений в объекты муниципальной собственности (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322,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322,82</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99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 2 02 20077 04 0166 15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Субсидии бюджетам городских округов на софинансирование капитальных вложений в объекты муниципальной собственности (реализация мероприятий по устойчивому развитию сельских территорий)</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7577,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99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 2 02 20077 04 0014 15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Субсидии бюджетам городских округов на со финансирование капитальных вложений в объекты муниципальной собственности (строительство (реконструкция) объектов спорта)</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3820,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3820,63</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99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000 2 02 20216 00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51137,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51137,9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99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000 2 02 20216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ение дорожной деятельности в части капитального ремонта, и ремонта автомобильных дорог общего пользования населенных пунктов)</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51137,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51137,9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6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1 2 02 20216 04 0137 15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ение дорожной деятельности в части капитального ремонта, и ремонта автомобильных дорог общего пользования населенных пунктов)</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51137,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51137,9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6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000 2 02 25027 00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Субсидии бюджетам на реализацию мероприятий государственной </w:t>
            </w:r>
            <w:hyperlink r:id="rId43">
              <w:r>
                <w:rPr>
                  <w:rStyle w:val="InternetLink"/>
                  <w:sz w:val="18"/>
                  <w:szCs w:val="18"/>
                </w:rPr>
                <w:t>программы</w:t>
              </w:r>
            </w:hyperlink>
            <w:r>
              <w:rPr>
                <w:sz w:val="18"/>
                <w:szCs w:val="18"/>
              </w:rPr>
              <w:t xml:space="preserve"> Российской Федерации "Доступная среда" на 2011-2020 годы</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6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8,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6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000 2 02 25027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spacing w:val="-6"/>
                <w:sz w:val="18"/>
                <w:szCs w:val="18"/>
              </w:rPr>
              <w:t xml:space="preserve">Субсидии бюджетам </w:t>
            </w:r>
            <w:r>
              <w:rPr>
                <w:sz w:val="18"/>
                <w:szCs w:val="18"/>
              </w:rPr>
              <w:t xml:space="preserve">городских округов </w:t>
            </w:r>
            <w:r>
              <w:rPr>
                <w:color w:val="000000"/>
                <w:spacing w:val="-6"/>
                <w:sz w:val="18"/>
                <w:szCs w:val="18"/>
              </w:rPr>
              <w:t>на реализацию мероприятий государственной программы Российской Федерации «Доступная среда» на 2011-2020 годы</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6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8,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spacing w:val="-6"/>
                <w:sz w:val="18"/>
                <w:szCs w:val="18"/>
              </w:rPr>
            </w:pPr>
            <w:r>
              <w:rPr>
                <w:rFonts w:eastAsia="Arial Unicode MS"/>
                <w:color w:val="000000"/>
                <w:spacing w:val="-6"/>
                <w:sz w:val="18"/>
                <w:szCs w:val="18"/>
              </w:rPr>
              <w:t>100,0</w:t>
            </w:r>
          </w:p>
        </w:tc>
        <w:tc>
          <w:tcPr>
            <w:tcW w:w="1276" w:type="dxa"/>
            <w:tcBorders/>
            <w:tcMar>
              <w:left w:w="0" w:type="dxa"/>
              <w:right w:w="0" w:type="dxa"/>
            </w:tcMar>
          </w:tcPr>
          <w:p>
            <w:pPr>
              <w:pStyle w:val="Normal"/>
              <w:snapToGrid w:val="false"/>
              <w:rPr>
                <w:rFonts w:eastAsia="Arial Unicode MS"/>
                <w:color w:val="000000"/>
                <w:spacing w:val="-6"/>
                <w:sz w:val="18"/>
                <w:szCs w:val="18"/>
                <w:highlight w:val="yellow"/>
              </w:rPr>
            </w:pPr>
            <w:r>
              <w:rPr>
                <w:rFonts w:eastAsia="Arial Unicode MS"/>
                <w:color w:val="000000"/>
                <w:spacing w:val="-6"/>
                <w:sz w:val="18"/>
                <w:szCs w:val="18"/>
                <w:highlight w:val="yellow"/>
              </w:rPr>
            </w:r>
          </w:p>
        </w:tc>
      </w:tr>
      <w:tr>
        <w:trPr>
          <w:trHeight w:val="6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18"/>
                <w:szCs w:val="18"/>
              </w:rPr>
              <w:t>607 2 02 25027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spacing w:val="-6"/>
                <w:sz w:val="18"/>
                <w:szCs w:val="18"/>
              </w:rPr>
              <w:t xml:space="preserve">Субсидии бюджетам </w:t>
            </w:r>
            <w:r>
              <w:rPr>
                <w:sz w:val="18"/>
                <w:szCs w:val="18"/>
              </w:rPr>
              <w:t xml:space="preserve">городских округов </w:t>
            </w:r>
            <w:r>
              <w:rPr>
                <w:color w:val="000000"/>
                <w:spacing w:val="-6"/>
                <w:sz w:val="18"/>
                <w:szCs w:val="18"/>
              </w:rPr>
              <w:t>на реализацию мероприятий государственной программы Российской Федерации «Доступная среда» на 2011-2020 годы</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6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8,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spacing w:val="-6"/>
                <w:sz w:val="18"/>
                <w:szCs w:val="18"/>
              </w:rPr>
            </w:pPr>
            <w:r>
              <w:rPr>
                <w:rFonts w:eastAsia="Arial Unicode MS"/>
                <w:color w:val="000000"/>
                <w:spacing w:val="-6"/>
                <w:sz w:val="18"/>
                <w:szCs w:val="18"/>
              </w:rPr>
              <w:t>100,0</w:t>
            </w:r>
          </w:p>
        </w:tc>
        <w:tc>
          <w:tcPr>
            <w:tcW w:w="1276" w:type="dxa"/>
            <w:tcBorders/>
            <w:tcMar>
              <w:left w:w="0" w:type="dxa"/>
              <w:right w:w="0" w:type="dxa"/>
            </w:tcMar>
          </w:tcPr>
          <w:p>
            <w:pPr>
              <w:pStyle w:val="Normal"/>
              <w:snapToGrid w:val="false"/>
              <w:rPr>
                <w:rFonts w:eastAsia="Arial Unicode MS"/>
                <w:color w:val="000000"/>
                <w:spacing w:val="-6"/>
                <w:sz w:val="18"/>
                <w:szCs w:val="18"/>
                <w:highlight w:val="yellow"/>
              </w:rPr>
            </w:pPr>
            <w:r>
              <w:rPr>
                <w:rFonts w:eastAsia="Arial Unicode MS"/>
                <w:color w:val="000000"/>
                <w:spacing w:val="-6"/>
                <w:sz w:val="18"/>
                <w:szCs w:val="18"/>
                <w:highlight w:val="yellow"/>
              </w:rPr>
            </w:r>
          </w:p>
        </w:tc>
      </w:tr>
      <w:tr>
        <w:trPr>
          <w:trHeight w:val="6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000 2 02 25097 00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pacing w:val="-6"/>
                <w:sz w:val="18"/>
                <w:szCs w:val="18"/>
              </w:rPr>
            </w:pPr>
            <w:r>
              <w:rPr>
                <w:sz w:val="18"/>
                <w:szCs w:val="18"/>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2236,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pacing w:val="-6"/>
                <w:sz w:val="18"/>
                <w:szCs w:val="18"/>
              </w:rPr>
            </w:pPr>
            <w:r>
              <w:rPr>
                <w:color w:val="000000"/>
                <w:spacing w:val="-6"/>
                <w:sz w:val="18"/>
                <w:szCs w:val="18"/>
              </w:rPr>
              <w:t>2236,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spacing w:val="-6"/>
                <w:sz w:val="18"/>
                <w:szCs w:val="18"/>
              </w:rPr>
            </w:pPr>
            <w:r>
              <w:rPr>
                <w:rFonts w:eastAsia="Arial Unicode MS"/>
                <w:color w:val="000000"/>
                <w:spacing w:val="-6"/>
                <w:sz w:val="18"/>
                <w:szCs w:val="18"/>
              </w:rPr>
              <w:t>100,0</w:t>
            </w:r>
          </w:p>
        </w:tc>
        <w:tc>
          <w:tcPr>
            <w:tcW w:w="1276" w:type="dxa"/>
            <w:tcBorders/>
            <w:tcMar>
              <w:left w:w="0" w:type="dxa"/>
              <w:right w:w="0" w:type="dxa"/>
            </w:tcMar>
          </w:tcPr>
          <w:p>
            <w:pPr>
              <w:pStyle w:val="Normal"/>
              <w:snapToGrid w:val="false"/>
              <w:rPr>
                <w:rFonts w:eastAsia="Arial Unicode MS"/>
                <w:color w:val="000000"/>
                <w:spacing w:val="-6"/>
                <w:sz w:val="18"/>
                <w:szCs w:val="18"/>
                <w:highlight w:val="yellow"/>
              </w:rPr>
            </w:pPr>
            <w:r>
              <w:rPr>
                <w:rFonts w:eastAsia="Arial Unicode MS"/>
                <w:color w:val="000000"/>
                <w:spacing w:val="-6"/>
                <w:sz w:val="18"/>
                <w:szCs w:val="18"/>
                <w:highlight w:val="yellow"/>
              </w:rPr>
            </w:r>
          </w:p>
        </w:tc>
      </w:tr>
      <w:tr>
        <w:trPr>
          <w:trHeight w:val="6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000 2 02 25097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pacing w:val="-6"/>
                <w:sz w:val="18"/>
                <w:szCs w:val="18"/>
              </w:rPr>
            </w:pPr>
            <w:r>
              <w:rPr>
                <w:sz w:val="18"/>
                <w:szCs w:val="18"/>
              </w:rPr>
              <w:t>Субсидии бюджетам городских округ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2236,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pacing w:val="-6"/>
                <w:sz w:val="18"/>
                <w:szCs w:val="18"/>
              </w:rPr>
            </w:pPr>
            <w:r>
              <w:rPr>
                <w:color w:val="000000"/>
                <w:spacing w:val="-6"/>
                <w:sz w:val="18"/>
                <w:szCs w:val="18"/>
              </w:rPr>
              <w:t>2236,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spacing w:val="-6"/>
                <w:sz w:val="18"/>
                <w:szCs w:val="18"/>
              </w:rPr>
            </w:pPr>
            <w:r>
              <w:rPr>
                <w:rFonts w:eastAsia="Arial Unicode MS"/>
                <w:color w:val="000000"/>
                <w:spacing w:val="-6"/>
                <w:sz w:val="18"/>
                <w:szCs w:val="18"/>
              </w:rPr>
              <w:t>100,0</w:t>
            </w:r>
          </w:p>
        </w:tc>
        <w:tc>
          <w:tcPr>
            <w:tcW w:w="1276" w:type="dxa"/>
            <w:tcBorders/>
            <w:tcMar>
              <w:left w:w="0" w:type="dxa"/>
              <w:right w:w="0" w:type="dxa"/>
            </w:tcMar>
          </w:tcPr>
          <w:p>
            <w:pPr>
              <w:pStyle w:val="Normal"/>
              <w:snapToGrid w:val="false"/>
              <w:rPr>
                <w:rFonts w:eastAsia="Arial Unicode MS"/>
                <w:color w:val="000000"/>
                <w:spacing w:val="-6"/>
                <w:sz w:val="18"/>
                <w:szCs w:val="18"/>
                <w:highlight w:val="yellow"/>
              </w:rPr>
            </w:pPr>
            <w:r>
              <w:rPr>
                <w:rFonts w:eastAsia="Arial Unicode MS"/>
                <w:color w:val="000000"/>
                <w:spacing w:val="-6"/>
                <w:sz w:val="18"/>
                <w:szCs w:val="18"/>
                <w:highlight w:val="yellow"/>
              </w:rPr>
            </w:r>
          </w:p>
        </w:tc>
      </w:tr>
      <w:tr>
        <w:trPr>
          <w:trHeight w:val="6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6 2 02 25097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pacing w:val="-6"/>
                <w:sz w:val="18"/>
                <w:szCs w:val="18"/>
              </w:rPr>
            </w:pPr>
            <w:r>
              <w:rPr>
                <w:sz w:val="18"/>
                <w:szCs w:val="18"/>
              </w:rPr>
              <w:t>Субсидии бюджетам городских округ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2236,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pacing w:val="-6"/>
                <w:sz w:val="18"/>
                <w:szCs w:val="18"/>
              </w:rPr>
            </w:pPr>
            <w:r>
              <w:rPr>
                <w:color w:val="000000"/>
                <w:spacing w:val="-6"/>
                <w:sz w:val="18"/>
                <w:szCs w:val="18"/>
              </w:rPr>
              <w:t>2236,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spacing w:val="-6"/>
                <w:sz w:val="18"/>
                <w:szCs w:val="18"/>
              </w:rPr>
            </w:pPr>
            <w:r>
              <w:rPr>
                <w:rFonts w:eastAsia="Arial Unicode MS"/>
                <w:color w:val="000000"/>
                <w:spacing w:val="-6"/>
                <w:sz w:val="18"/>
                <w:szCs w:val="18"/>
              </w:rPr>
              <w:t>100,0</w:t>
            </w:r>
          </w:p>
        </w:tc>
        <w:tc>
          <w:tcPr>
            <w:tcW w:w="1276" w:type="dxa"/>
            <w:tcBorders/>
            <w:tcMar>
              <w:left w:w="0" w:type="dxa"/>
              <w:right w:w="0" w:type="dxa"/>
            </w:tcMar>
          </w:tcPr>
          <w:p>
            <w:pPr>
              <w:pStyle w:val="Normal"/>
              <w:snapToGrid w:val="false"/>
              <w:rPr>
                <w:rFonts w:eastAsia="Arial Unicode MS"/>
                <w:color w:val="000000"/>
                <w:spacing w:val="-6"/>
                <w:sz w:val="18"/>
                <w:szCs w:val="18"/>
                <w:highlight w:val="yellow"/>
              </w:rPr>
            </w:pPr>
            <w:r>
              <w:rPr>
                <w:rFonts w:eastAsia="Arial Unicode MS"/>
                <w:color w:val="000000"/>
                <w:spacing w:val="-6"/>
                <w:sz w:val="18"/>
                <w:szCs w:val="18"/>
                <w:highlight w:val="yellow"/>
              </w:rPr>
            </w:r>
          </w:p>
        </w:tc>
      </w:tr>
      <w:tr>
        <w:trPr>
          <w:trHeight w:val="6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000 2 02 25497 00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sz w:val="18"/>
                <w:szCs w:val="18"/>
              </w:rPr>
              <w:t>Субсидии бюджетам на реализацию мероприятий по обеспечению жильем молодых семей</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15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pacing w:val="-6"/>
                <w:sz w:val="18"/>
                <w:szCs w:val="18"/>
              </w:rPr>
            </w:pPr>
            <w:r>
              <w:rPr>
                <w:color w:val="000000"/>
                <w:spacing w:val="-6"/>
                <w:sz w:val="18"/>
                <w:szCs w:val="18"/>
              </w:rPr>
              <w:t>1520,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spacing w:val="-6"/>
                <w:sz w:val="18"/>
                <w:szCs w:val="18"/>
              </w:rPr>
            </w:pPr>
            <w:r>
              <w:rPr>
                <w:rFonts w:eastAsia="Arial Unicode MS"/>
                <w:color w:val="000000"/>
                <w:spacing w:val="-6"/>
                <w:sz w:val="18"/>
                <w:szCs w:val="18"/>
              </w:rPr>
              <w:t>100,0</w:t>
            </w:r>
          </w:p>
        </w:tc>
        <w:tc>
          <w:tcPr>
            <w:tcW w:w="1276" w:type="dxa"/>
            <w:tcBorders/>
            <w:tcMar>
              <w:left w:w="0" w:type="dxa"/>
              <w:right w:w="0" w:type="dxa"/>
            </w:tcMar>
          </w:tcPr>
          <w:p>
            <w:pPr>
              <w:pStyle w:val="Normal"/>
              <w:snapToGrid w:val="false"/>
              <w:rPr>
                <w:rFonts w:eastAsia="Arial Unicode MS"/>
                <w:color w:val="000000"/>
                <w:spacing w:val="-6"/>
                <w:sz w:val="18"/>
                <w:szCs w:val="18"/>
                <w:highlight w:val="yellow"/>
              </w:rPr>
            </w:pPr>
            <w:r>
              <w:rPr>
                <w:rFonts w:eastAsia="Arial Unicode MS"/>
                <w:color w:val="000000"/>
                <w:spacing w:val="-6"/>
                <w:sz w:val="18"/>
                <w:szCs w:val="18"/>
                <w:highlight w:val="yellow"/>
              </w:rPr>
            </w:r>
          </w:p>
        </w:tc>
      </w:tr>
      <w:tr>
        <w:trPr>
          <w:trHeight w:val="6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000 2 02 25497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sz w:val="18"/>
                <w:szCs w:val="18"/>
              </w:rPr>
              <w:t>Субсидии бюджетам городских округов на реализацию мероприятий по обеспечению жильем молодых семей</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15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pacing w:val="-6"/>
                <w:sz w:val="18"/>
                <w:szCs w:val="18"/>
              </w:rPr>
            </w:pPr>
            <w:r>
              <w:rPr>
                <w:color w:val="000000"/>
                <w:spacing w:val="-6"/>
                <w:sz w:val="18"/>
                <w:szCs w:val="18"/>
              </w:rPr>
              <w:t>1520,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spacing w:val="-6"/>
                <w:sz w:val="18"/>
                <w:szCs w:val="18"/>
              </w:rPr>
            </w:pPr>
            <w:r>
              <w:rPr>
                <w:rFonts w:eastAsia="Arial Unicode MS"/>
                <w:color w:val="000000"/>
                <w:spacing w:val="-6"/>
                <w:sz w:val="18"/>
                <w:szCs w:val="18"/>
              </w:rPr>
              <w:t>100,0</w:t>
            </w:r>
          </w:p>
        </w:tc>
        <w:tc>
          <w:tcPr>
            <w:tcW w:w="1276" w:type="dxa"/>
            <w:tcBorders/>
            <w:tcMar>
              <w:left w:w="0" w:type="dxa"/>
              <w:right w:w="0" w:type="dxa"/>
            </w:tcMar>
          </w:tcPr>
          <w:p>
            <w:pPr>
              <w:pStyle w:val="Normal"/>
              <w:snapToGrid w:val="false"/>
              <w:rPr>
                <w:rFonts w:eastAsia="Arial Unicode MS"/>
                <w:color w:val="000000"/>
                <w:spacing w:val="-6"/>
                <w:sz w:val="18"/>
                <w:szCs w:val="18"/>
                <w:highlight w:val="yellow"/>
              </w:rPr>
            </w:pPr>
            <w:r>
              <w:rPr>
                <w:rFonts w:eastAsia="Arial Unicode MS"/>
                <w:color w:val="000000"/>
                <w:spacing w:val="-6"/>
                <w:sz w:val="18"/>
                <w:szCs w:val="18"/>
                <w:highlight w:val="yellow"/>
              </w:rPr>
            </w:r>
          </w:p>
        </w:tc>
      </w:tr>
      <w:tr>
        <w:trPr>
          <w:trHeight w:val="6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1 2 02 25497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sz w:val="18"/>
                <w:szCs w:val="18"/>
              </w:rPr>
              <w:t>Субсидии бюджетам городских округов на реализацию мероприятий по обеспечению жильем молодых семей</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15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pacing w:val="-6"/>
                <w:sz w:val="18"/>
                <w:szCs w:val="18"/>
              </w:rPr>
            </w:pPr>
            <w:r>
              <w:rPr>
                <w:color w:val="000000"/>
                <w:spacing w:val="-6"/>
                <w:sz w:val="18"/>
                <w:szCs w:val="18"/>
              </w:rPr>
              <w:t>1520,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spacing w:val="-6"/>
                <w:sz w:val="18"/>
                <w:szCs w:val="18"/>
              </w:rPr>
            </w:pPr>
            <w:r>
              <w:rPr>
                <w:rFonts w:eastAsia="Arial Unicode MS"/>
                <w:color w:val="000000"/>
                <w:spacing w:val="-6"/>
                <w:sz w:val="18"/>
                <w:szCs w:val="18"/>
              </w:rPr>
              <w:t>100,0</w:t>
            </w:r>
          </w:p>
        </w:tc>
        <w:tc>
          <w:tcPr>
            <w:tcW w:w="1276" w:type="dxa"/>
            <w:tcBorders/>
            <w:tcMar>
              <w:left w:w="0" w:type="dxa"/>
              <w:right w:w="0" w:type="dxa"/>
            </w:tcMar>
          </w:tcPr>
          <w:p>
            <w:pPr>
              <w:pStyle w:val="Normal"/>
              <w:snapToGrid w:val="false"/>
              <w:rPr>
                <w:rFonts w:eastAsia="Arial Unicode MS"/>
                <w:color w:val="000000"/>
                <w:spacing w:val="-6"/>
                <w:sz w:val="18"/>
                <w:szCs w:val="18"/>
                <w:highlight w:val="yellow"/>
              </w:rPr>
            </w:pPr>
            <w:r>
              <w:rPr>
                <w:rFonts w:eastAsia="Arial Unicode MS"/>
                <w:color w:val="000000"/>
                <w:spacing w:val="-6"/>
                <w:sz w:val="18"/>
                <w:szCs w:val="18"/>
                <w:highlight w:val="yellow"/>
              </w:rPr>
            </w:r>
          </w:p>
        </w:tc>
      </w:tr>
      <w:tr>
        <w:trPr>
          <w:trHeight w:val="34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2 25519 00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я бюджетам на поддержку отрасли культуры</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08,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08,8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1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2 25519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я бюджетам городских округов на поддержку отрасли культуры</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08,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08,8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1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7  2 02 25519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я бюджетам городских округов на поддержку отрасли культуры</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08,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08,8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6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2 25555 00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pacing w:val="-6"/>
                <w:sz w:val="18"/>
                <w:szCs w:val="18"/>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3191,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1959,3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6,3</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6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000  2 02 25555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pacing w:val="-6"/>
                <w:sz w:val="18"/>
                <w:szCs w:val="18"/>
              </w:rPr>
              <w:t>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3191,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1959,3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6,3</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6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646  2 02 25555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color w:val="000000"/>
                <w:spacing w:val="-6"/>
                <w:sz w:val="18"/>
                <w:szCs w:val="18"/>
              </w:rPr>
              <w:t>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3191,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1959,3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6,3</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13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2 02 29999 00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субсиди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26529,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26515,86</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5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18"/>
                <w:szCs w:val="18"/>
              </w:rPr>
              <w:t>000 2 02 29999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Прочие субсидии бюджетам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26529,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26515,86</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5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1 2 02 29999 04 0005 15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Прочие субсидии бюджетам городских округов (компенсация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мая 2018 года федеральным законом минимального размера оплаты труда, а также компенсацию расходов на обеспечение выплаты работникам муниципальных учреждений с 1 января 2018 года коэффициента к заработной плате за работу в пустынных и безводных местностях)</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576,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576,89</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4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4 2 02 29999 04 0008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Arial Unicode MS"/>
                <w:sz w:val="18"/>
                <w:szCs w:val="18"/>
              </w:rPr>
              <w:t>Прочие субсидии бюджетам городских округов (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w:t>
            </w:r>
            <w:r>
              <w:rPr>
                <w:rFonts w:eastAsia="Arial Unicode MS" w:cs="Arial" w:ascii="Arial" w:hAnsi="Arial"/>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429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42900,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4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highlight w:val="yellow"/>
              </w:rPr>
            </w:pPr>
            <w:r>
              <w:rPr>
                <w:sz w:val="18"/>
                <w:szCs w:val="18"/>
              </w:rPr>
              <w:t>606 2 02 29999 04 0156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highlight w:val="yellow"/>
              </w:rPr>
            </w:pPr>
            <w:r>
              <w:rPr>
                <w:sz w:val="18"/>
                <w:szCs w:val="18"/>
              </w:rPr>
              <w:t>Прочие субсидии бюджетам городских округов (повышение заработной платы педагогических работников муниципальных образовательных организаций  дополнительного образования детей)</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highlight w:val="yellow"/>
              </w:rPr>
            </w:pPr>
            <w:r>
              <w:rPr>
                <w:sz w:val="18"/>
                <w:szCs w:val="18"/>
              </w:rPr>
              <w:t>190,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highlight w:val="yellow"/>
              </w:rPr>
            </w:pPr>
            <w:r>
              <w:rPr>
                <w:sz w:val="18"/>
                <w:szCs w:val="18"/>
              </w:rPr>
              <w:t>190,27</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4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highlight w:val="yellow"/>
              </w:rPr>
            </w:pPr>
            <w:r>
              <w:rPr>
                <w:sz w:val="18"/>
                <w:szCs w:val="18"/>
              </w:rPr>
              <w:t>607 2 02 29999 04 0156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highlight w:val="yellow"/>
              </w:rPr>
            </w:pPr>
            <w:r>
              <w:rPr>
                <w:sz w:val="18"/>
                <w:szCs w:val="18"/>
              </w:rPr>
              <w:t>Прочие субсидии бюджетам городских округов (повышение заработной платы педагогических работников муниципальных образовательных организаций  дополнительного образования детей)</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2,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2,72</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4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7 2 02 29999 04 0159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субсидии бюджетам городских округов (повышение заработной платы работников муниципальных учреждений культуры)</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5437,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5437,0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4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highlight w:val="yellow"/>
              </w:rPr>
            </w:pPr>
            <w:r>
              <w:rPr>
                <w:sz w:val="18"/>
                <w:szCs w:val="18"/>
              </w:rPr>
              <w:t>606 2 02 29999 04 0173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highlight w:val="yellow"/>
              </w:rPr>
            </w:pPr>
            <w:r>
              <w:rPr>
                <w:sz w:val="18"/>
                <w:szCs w:val="18"/>
              </w:rPr>
              <w:t>Прочие субсидии бюджетам городских округов (проведение работ по замене оконных блоков в муниципальных образовательных организациях Ставропольского кра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00,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00,9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4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highlight w:val="yellow"/>
              </w:rPr>
            </w:pPr>
            <w:r>
              <w:rPr>
                <w:sz w:val="18"/>
                <w:szCs w:val="18"/>
              </w:rPr>
              <w:t>606 2 02 29999 04 1161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субсидии бюджетам  городских округов (проведение работ по ремонту кровель в муниципальных общеобразовательных организациях)</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73,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73,67</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4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1 2 02 29999 04 117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субсидии бюджетам городских округов (обеспечение жильем молодых семей)</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726,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712,8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99,8</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4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1 2 02 29999 04 1186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субсидии бюджетам городских округов (компенсация расходов на повышение заработной платы муниципальных служащих муниципальной службы, а также работников муниципальных учрежде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921,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921,89</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4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601 2 02 29999 04 1193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субсидии бюджетам городских округов (реализация мероприятий в области градостроительной деятель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38,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38,33</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4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46 2 02 29999 04 0018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68,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68,67</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4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48 2 02 29999 04 0018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1930,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30,66</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4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50 2 02 29999 04 0018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88,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88,43</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4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51 2 02 29999 04 0018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91,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91,27</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4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52 2 02 29999 04 0018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717,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717,43</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4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54 2 02 29999 04 0018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01,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01,8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4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56 2 02 29999 04 0018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42,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42,83</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4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657 2 02 29999 04 0018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50,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50,16</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1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2 02 30000 00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венции бюджетам бюджетной системы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89705,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88597,69</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9,8</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59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2 02 30024 00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венции местным бюджетам на выполнение передаваемых полномочий субъектов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66080,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66120,3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1</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52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2 02 30024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городских округов на выполнение передаваемых полномочий субъектов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66080,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66120,3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1</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116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1 2 02 30024 04 0026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Субвенции бюджетам</w:t>
            </w:r>
            <w:r>
              <w:rPr>
                <w:rFonts w:cs="Arial" w:ascii="Arial" w:hAnsi="Arial"/>
                <w:sz w:val="18"/>
                <w:szCs w:val="18"/>
              </w:rPr>
              <w:t xml:space="preserve"> </w:t>
            </w:r>
            <w:r>
              <w:rPr>
                <w:sz w:val="18"/>
                <w:szCs w:val="18"/>
              </w:rPr>
              <w:t>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52,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52,19</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6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6 2 02 30024 04 0028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Субвенции бюджетам городских округов</w:t>
            </w:r>
            <w:r>
              <w:rPr>
                <w:rFonts w:cs="Arial" w:ascii="Arial" w:hAnsi="Arial"/>
                <w:sz w:val="18"/>
                <w:szCs w:val="18"/>
              </w:rPr>
              <w:t xml:space="preserve"> </w:t>
            </w:r>
            <w:r>
              <w:rPr>
                <w:sz w:val="18"/>
                <w:szCs w:val="18"/>
              </w:rPr>
              <w:t>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18,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58,39</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2,6</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4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1 2 02 30024 04 0032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венции бюджетам городских округов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1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1 2 02 30024 04 0036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венции бюджетам городски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94,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94,67</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9 2 02 30024 04 004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венции бюджетам городских округов городски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476,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476,0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8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9 2 02 30024 04 0042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венции бюджетам городских округов на выполнение передаваемых полномочий субъектов Российской Федерации (выплата ежегодного социального пособия на проезд (студентам)</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7,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7,4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8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1 2 02 30024 04 0045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58,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858,59</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8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1 2 02 30024 04 0047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венции бюджетам городских округов на выполнение передаваемых полномочий субъектов Российской Федерации (обеспечение деятельности  комиссий по делам несовершеннолетних и защите их прав в муниципальных районах и городских округах Ставропольского кра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2,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8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9 2 02 30024 04 0066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венции бюджетам городских округов на выполнение передаваемых полномочий субъектов Российской Федерации (выплата ежемесячного пособия на ребенка)</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598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5980,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8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606 2 02 30024 04 009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421,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421,0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8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7 2 02 30024 04 009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37,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37,5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8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9 2 02 30024 04 0147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7891,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7891,3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8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1 2 02 30024 04 0181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8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6 2 02 30024 04 1107 15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Субвенции бюджетам </w:t>
            </w:r>
            <w:r>
              <w:rPr>
                <w:sz w:val="18"/>
                <w:szCs w:val="18"/>
              </w:rPr>
              <w:t>городских округов</w:t>
            </w:r>
            <w:r>
              <w:rPr>
                <w:color w:val="000000"/>
                <w:sz w:val="18"/>
                <w:szCs w:val="18"/>
              </w:rPr>
              <w:t xml:space="preserve"> на выполнение передаваемых полномочий субъектов Российской Федерации </w:t>
            </w:r>
            <w:r>
              <w:rPr>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2781,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2781,27</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8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6 2 02 30024 04 1108 15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rFonts w:eastAsia="Arial Unicode MS"/>
                <w:sz w:val="18"/>
                <w:szCs w:val="18"/>
              </w:rPr>
              <w:t xml:space="preserve">Субвенции бюджетам </w:t>
            </w:r>
            <w:r>
              <w:rPr>
                <w:sz w:val="18"/>
                <w:szCs w:val="18"/>
              </w:rPr>
              <w:t>городских округов</w:t>
            </w:r>
            <w:r>
              <w:rPr>
                <w:rFonts w:eastAsia="Arial Unicode MS"/>
                <w:sz w:val="18"/>
                <w:szCs w:val="18"/>
              </w:rPr>
              <w:t xml:space="preserve">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9660,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9660,8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8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1 2 02 30024 04 1110 15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Субвенции бюджетам </w:t>
            </w:r>
            <w:r>
              <w:rPr>
                <w:sz w:val="18"/>
                <w:szCs w:val="18"/>
              </w:rPr>
              <w:t>городских округов</w:t>
            </w:r>
            <w:r>
              <w:rPr>
                <w:color w:val="000000"/>
                <w:sz w:val="18"/>
                <w:szCs w:val="18"/>
              </w:rPr>
              <w:t xml:space="preserve"> на выполнение передаваемых полномочий субъектов Российской Федерации (организация проведения на территории Ставропольского края мероприятий по отлову и содержанию безнадзорных животных)</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6,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6,8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8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 2 02 30024 04 1122 15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Субвенции бюджетам </w:t>
            </w:r>
            <w:r>
              <w:rPr>
                <w:sz w:val="18"/>
                <w:szCs w:val="18"/>
              </w:rPr>
              <w:t>городских округов</w:t>
            </w:r>
            <w:r>
              <w:rPr>
                <w:color w:val="000000"/>
                <w:sz w:val="18"/>
                <w:szCs w:val="18"/>
              </w:rPr>
              <w:t xml:space="preserve"> на выполнение передаваемых полномочий субъектов Российской Федерации </w:t>
            </w:r>
            <w:r>
              <w:rPr>
                <w:sz w:val="18"/>
                <w:szCs w:val="18"/>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23,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23,0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120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2 02 30029 00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716,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019,73</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4,5</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13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2 02 30029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716,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019,73</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4,5</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1202"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606 2 02 30029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716,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019,73</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4,5</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103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2 02 35084 00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Субвенции бюджетам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41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4100,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97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000 2 02 35084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41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4100,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92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609 2 02 35084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41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4100,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9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000 2 02 35120 00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8,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8,59</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96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2 02 35120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8,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8,59</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92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1 2 02 35120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8,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8,59</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101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2 02 35220 00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89,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89,6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123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2 02 35220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89,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89,6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1202"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9 2 02 35220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89,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89,6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6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2 35250 00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Субвенции бюджетам на оплату жилищно-коммунальных услуг отдельным категориям граждан</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6633,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6633,46</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8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2 35250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Arial Unicode MS"/>
                <w:sz w:val="18"/>
                <w:szCs w:val="18"/>
              </w:rPr>
              <w:t>Субвенции бюджетам городских округов  на оплату жилищно-коммунальных услуг отдельным категориям граждан</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6633,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6633,46</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57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 2 02 35250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Arial Unicode MS"/>
                <w:sz w:val="18"/>
                <w:szCs w:val="18"/>
              </w:rPr>
              <w:t>Субвенции бюджетам городских округов  на оплату жилищно-коммунальных услуг отдельным категориям граждан</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6633,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6633,46</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90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2 35280 00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7,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7,3</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90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2 35280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17,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7,3</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93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 2 02 35280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7,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7,3</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16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000 2 02 35380 00 0000 00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5453,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5453,1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16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2 02 35380 04 0000 00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венции бюджетам городских округ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5453,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5453,1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16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9 2 02 35380 04 0000 00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венции бюджетам городских округ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5453,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5453,1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79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2 02 35462 00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венции бюджетам на компенсацию отдельным категориям граждан оплаты взноса на капитальный ремонт общего имущества в многоквартирном доме</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3,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3,2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83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2 02 35462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3,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3,2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82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9 2 02 35462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3,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3,2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95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000 2 02 35541 00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Субвенции бюджетам на оказание несвязанной поддержки сельскохозяйственным товаропроизводителям в области растениеводства</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472,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472,8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90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000 2 02 35541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Субвенции бюджетам городских округов  на оказание несвязанной поддержки сельскохозяйственным товаропроизводителям в области растениеводства</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472,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472,8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101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1 2 02 35541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Субвенции бюджетам городских округов  на оказание несвязанной поддержки сельскохозяйственным товаропроизводителям в области растениеводства</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472,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472,8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81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000 2 02 35543 00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на содействие достижению целевых показателей реализации региональных программ развития агропромышленного комплекса</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747,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311,4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7,8</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81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000 2 02 35543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городских округов   на содействие достижению целевых показателей реализации региональных программ развития агропромышленного комплекса</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747,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311,4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7,8</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8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1 2 02 35543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городских округов  на содействие достижению целевых показателей реализации региональных программ развития агропромышленного комплекса</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747,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311,4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7,8</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11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18"/>
                <w:szCs w:val="18"/>
              </w:rPr>
              <w:t>000 2 02 39998 00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диная субвенция местным бюджетам</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5082,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5082,2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02"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000 2 02 39998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диная субвенция бюджетам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5082,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35082,2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83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9 2 02 39998 04 1157 15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Единая субвенция бюджетам городских округов  (осуществление отдельных государственных полномочий по социальной защите отдельных категорий граждан)</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2114,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2114,6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97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6 2 02 39998 04 1158 15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диная субвенция бюджетам муниципальных районов городских округов  (осуществление отдельных государственных полномочий Ставропольского края по социальной поддержке семьи и детей)</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2967,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2967,6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11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2 02 40000 00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ные межбюджетные трансферты</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796,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738,2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9,3</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312"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2 02 49999 00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color w:val="000000"/>
                <w:sz w:val="18"/>
                <w:szCs w:val="18"/>
              </w:rPr>
              <w:t>Прочие межбюджетные трансферты, передаваемые бюджетам</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8796,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738,2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9,3</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2 02 49999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color w:val="000000"/>
                <w:sz w:val="18"/>
                <w:szCs w:val="18"/>
              </w:rPr>
              <w:t>Прочие межбюджетные трансферты, передаваемые бюджетам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796,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738,2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9,3</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606 2 02 49999 04 0049 151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sz w:val="18"/>
                <w:szCs w:val="18"/>
              </w:rPr>
              <w:t>Прочие межбюджетные трансферты, передаваемые бюджетам городских округов (средства резервного фонда Правительства Ставропольского кра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09,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09,5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9 2 02 49999 04 0063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Прочие межбюджетные трансферты, передаваемые бюджетам городских округов (выплата социального пособия на погребе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2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7,6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601 2 02 49999 04 0064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Прочие межбюджетные трансферты, передаваемые бюджетам городских округов (обеспечение деятельности депутатов Думы Ставропольского края и их помощников в избирательном округ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8,5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6</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4 2 02 49999 04 0081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Прочие межбюджетные трансферты, передаваемые бюджетам городских округов (поощрение муниципальных районов и городских округов, обеспечивающих высокое качество управления бюджетным процессом и стратегического планиров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0,8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4 2 02 49999 04 1189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Прочие межбюджетные трансферты, передаваемые бюджетам городских округов (компенсация части потерь доходов местных бюджетов от уплаты единого налога на вмененный доход для отдельных видов деятельности, в связи с реализацией налогоплательщиками-индивидуальными предпринимателями права, предусмотренного абзацем первым пункта 2.2 статьи 346.32 части второй Налогов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7,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7,6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4 2 02 49999 04 1194 15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межбюджетные трансферты, передаваемые бюджетам городских округов (компенсация части потерь доходов местных бюджетов от уплаты земельного налога в связи с предоставлением налоговой льготы отдельным категориям налогоплательщиков, определенных пунктом 5 статьи 391 части второй Налогов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4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444,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000 2 04 00000 00 0000 0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звозмездные поступления от негосударственных организац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3,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3,5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000 2 04 04000 04 000018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Безвозмездные поступления от негосударственных организаций в бюджеты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3,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3,5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18"/>
                <w:szCs w:val="18"/>
              </w:rPr>
              <w:t>000 2 04 04010 04 000018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негосударственными организациями грантов для получателей средств бюджетов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3,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3,5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1 2 04 04010 04 000018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негосударственными организациями грантов для получателей средств бюджетов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3,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3,5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2 07 00000 00 0000 00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безвозмездные поступ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239,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816,49</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7,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2 07 04000 04 0000 1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безвозмездные поступления в бюджеты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239,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816,49</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7,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000 2 07 04020 04 0000 18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Поступления от денежных пожертвований, предоставляемых физическими лицами получателям средств бюджетов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302,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489,3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3,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6 2 07 04020 04 0000 18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Поступления от денежных пожертвований, предоставляемых физическими лицами получателям средств бюджетов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039,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039,3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6 2 07 04020 04 0176 1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внутренней отделки с усилением внутренних стен здания МКУК ГДК «Строитель» г. Новоалександровска»)</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6 2 07 04020 04 0186 1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Устройство ливневой канализации по пер. Подгорный и пер. Казачий в г. Новоалександровске</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6 2 07 04020 04 0286 18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Устройство ливневой канализации по пер. Подгорный и пер. Казачий в г. Новоалександровске»)</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60,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7 2 07 04020 04 0117 1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аллеи в поселке Горьковском Новоалександровского городского округа Ставропольского кра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02</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8 2 07 04020 04 0138 1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Центрального Дома Культуры станицы Григорополисской Новоалександровского городского округа Ставропольского кра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9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8 2 07 04020 04 0148 18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Центрального Дома культуры по адресу ст. Григорополисская, ул. Р. Люксембург 13а»)</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71,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8 2 07 04020 04 0248 1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Центрального Дома культуры по адресу ст. Григорополисская, ул. Р. Люксембург 13а»)</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3,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3,5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0 2 07 04020 04 0130 1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Благоустройство парковой зоны на территории п. Краснозоринский по ул. Ветеран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3,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3,97</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1 2 07 04020 04 0111 1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конструкция спортивной площадки по ул. Ленина 16 х. Красночервонного»)</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6,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6,63</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8,1</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1 2 07 04020 04 0211 1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конструкция спортивной площадки по ул. Ленина, 16 х. Красночервонного»)</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5,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7,5</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2 2 07 04020 04 0152 1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тротуаров по ул. Шоссейная, ул. Школьная, ул. Степная, ул. Полевая в поселке Присадовый Новоалександровского района Ставропольского кра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2,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2,3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1</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2 2 07 04020 04 0252 1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тротуаров по ул. Шоссейная, ул. Школьная, ул. Степная, ул. Полевая в поселке Присадовый Новоалександровского района Ставропольского кра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5,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54 2 07 04020 04 0124 1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спортивного стадиона села Раздольного</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9,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9,6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4 2 07 04020 04 0224 1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Обустройство спортивного стадиона села Раздольного»)</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2,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1,1</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5 2 07 04020 04 0115 1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ступления от денежных пожертвований, предоставляемых физическими лицами получателям средств бюджетов городских округов (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Устройство детского игрового комплекса и благоустройство прилегающей территории с установкой малых архитектурных форм на территории парка станицы Расшеватской Новоалександровского городского округа Ставропольского кра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5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5 2 07 04020 04 0215 1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Устройство детского игрового комплекса и благоустройство прилегающей территории с установкой малых архитектурных форм на территории парка станицы Расшеватской Новоалександровского городского округа Ставропольского кра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5,8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6 2 07 04020 04 0196 1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ступления от денежных пожертвований, предоставляемых физическими лицами, получателями средств бюджетов городских округов (поступления средств от физических лиц на реализацию проекта "Обустройство детского парка отдыха в поселке Светлый Новоалександровского городского округа Ставропольского кра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5,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5,2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6 2 07 04020 04 0216 1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Устройство спортивно-игровой площадки "Добрыня" в поселке Светлый Новоалександровского городского округа Ставропольского кра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2,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6 2 07 04020 04 0296 1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ступления от денежных пожертвований, предоставляемых физическими лицами, получателями средств бюджетов городских округов (поступления средств от индивидуальных предпринимателей на реализацию проекта "Обустройство детского парка отдыха в поселке Светлый Новоалександровского городского округа Ставропольского кра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9,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9,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7 2 07 04020 04 0167 1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площадки, предназначенной для торговли в ярмарочный день на территории поселка Темижбекского»)</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7,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7,4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7 2 07 04020 04 0267 1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Обустройство площадки, предназначенной для торговли в ярмарочный день на территории поселка Темижбекского»)</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0,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2 07 04050 04 0000 18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чие безвозмездные поступления в бюджеты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36,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327,1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0,2</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7 2 07 04050 04 0000 18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чие безвозмездные поступления в бюджеты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highlight w:val="yellow"/>
              </w:rPr>
            </w:pPr>
            <w:r>
              <w:rPr>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highlight w:val="yellow"/>
              </w:rPr>
            </w:pPr>
            <w:r>
              <w:rPr>
                <w:sz w:val="18"/>
                <w:szCs w:val="18"/>
              </w:rPr>
              <w:t>50,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highlight w:val="yellow"/>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6 2 07 04050 04 0376 1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безвозмездные поступления в бюджеты городских округов (поступления средств от организаций на реализацию проекта «Ремонт внутренней отделки с усилением внутренних стен здания МКУК ГДК «Строитель» г. Новоалександровска»)</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00,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8 2 07 04050 04 0338 1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безвозмездные поступления в бюджеты городских округов (поступления средств от организаций на реализацию проекта «Ремонт Центрального Дома Культуры станицы Григорополисской Новоалександровского городского округа Ставропольского кра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0,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8 2 07 04050 04 0348 18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безвозмездные поступления в бюджеты городских округов (поступления средств от организаций на реализацию проекта «Ремонт Центрального Дома культуры по адресу ст. Григорополисская, ул. Р. Люксембург 13а»)</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0,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0 2 07 04050 04 0330 1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безвозмездные поступления в бюджеты городских округов (поступления средств от организаций на реализацию проекта «Благоустройство парковой зоны на территории п. Краснозоринский по ул. Ветеран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96,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96,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1 2 07 04050 04 0311 1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безвозмездные поступления в бюджеты городских округов (поступления средств от организаций на реализацию проекта «Благоустройство парковой зоны на территории п. Краснозоринский по ул. Ветеран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18,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18,0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2 2 07 04050 04 0352 1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безвозмездные поступления в бюджеты городских округов (поступления средств от организаций на реализацию проекта «Ремонт тротуаров по ул. Шоссейная, ул. Школьная, ул. Степная, ул. Полевая в поселке Присадовый Новоалександровского района Ставропольского кра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4 2 07 04050 04 0324 18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безвозмездные поступления в бюджеты городских округов (поступления средств от организаций на реализацию проекта «Обустройство спортивного стадиона села Раздольного»)</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5 2 07 04050 04 0315 1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безвозмездные поступления в бюджеты городских округов (поступления средств от организаций на реализацию проекта «Устройство детского игрового комплекса и благоустройство прилегающей территории с установкой малых архитектурных форм на территории парка  станицы Расшеватской Новоалександровского городского округа Ставропольского кра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3,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6 2 07 04050 04 0316 1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безвозмездные поступления в бюджеты городских округов (поступления средств от организаций на реализацию проекта «Устройство спортивно-игровой площадки "Добрыня" в поселке Светлый Новоалександровского городского округа Ставропольского кра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8,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56 2 07 04050 04 0396 18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очие безвозмездные поступления в бюджеты городских округов (поступления средств от организаций  на реализацию проекта «Обустройство детского парка отдыха в поселке Светлый Новоалександровского городского округа Ставропольского кра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7,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187,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7 2 07 04050 04 0367 1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безвозмездные поступления в бюджеты городских округов (поступления средств от организаций на реализацию проекта «Обустройство площадки, предназначенной для торговли в ярмарочный день на территории поселка Темижбекского»)</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00,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00,09</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2 19 00000 00 0000 00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озврат остатков субсидий, субвенций и иных межбюджетных трансфертов, имеющих целевое назначение, прошлых лет</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51,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87,3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4,6</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2 19 35118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озврат остатков субсидий на осуществление первичного воинского учета на территориях, где отсутствуют военные комиссариаты  из бюджетов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02</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4 2 19 35118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озврат остатков субсидий на осуществление первичного воинского учета на территориях, где отсутствуют военные комиссариаты  из бюджетов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02</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2 19 35250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озврат остатков субвенций на оплату жилищно-коммунальных услуг отдельных категорий граждан из бюджетов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66</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609 2 19 35250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озврат остатков субвенций на оплату жилищно-коммунальных услуг отдельных категорий граждан из бюджетов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66</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2 19 35380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из бюджетов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3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9 2 19 35380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прекращением деятельности, полномочий физическими лицами) из бюджетов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3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2 19 60010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38,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20,2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5,2</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1 2 19 60010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65,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65,9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4 2 19 60010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7,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7,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6 2 19 60010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6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9 2 19 60010 04 0000 1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1,6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48,0</w:t>
            </w:r>
          </w:p>
        </w:tc>
        <w:tc>
          <w:tcPr>
            <w:tcW w:w="1276"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8 50 00000 00 0000 00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ДОХОД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721568,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711058,09</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9,4</w:t>
            </w:r>
          </w:p>
        </w:tc>
        <w:tc>
          <w:tcPr>
            <w:tcW w:w="1276"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spacing w:lineRule="auto" w:line="256"/>
        <w:jc w:val="right"/>
        <w:rPr>
          <w:rFonts w:eastAsia="Calibri"/>
          <w:sz w:val="28"/>
          <w:szCs w:val="28"/>
          <w:lang w:eastAsia="en-US"/>
        </w:rPr>
      </w:pPr>
      <w:r>
        <w:rPr>
          <w:rFonts w:eastAsia="Calibri"/>
          <w:sz w:val="28"/>
          <w:szCs w:val="28"/>
          <w:lang w:eastAsia="en-US"/>
        </w:rPr>
        <w:t>Приложение 2</w:t>
      </w:r>
    </w:p>
    <w:p>
      <w:pPr>
        <w:pStyle w:val="Normal"/>
        <w:spacing w:lineRule="auto" w:line="256"/>
        <w:jc w:val="right"/>
        <w:rPr>
          <w:rFonts w:eastAsia="Calibri"/>
          <w:sz w:val="28"/>
          <w:szCs w:val="28"/>
          <w:lang w:eastAsia="en-US"/>
        </w:rPr>
      </w:pPr>
      <w:r>
        <w:rPr>
          <w:rFonts w:eastAsia="Calibri"/>
          <w:sz w:val="28"/>
          <w:szCs w:val="28"/>
          <w:lang w:eastAsia="en-US"/>
        </w:rPr>
        <w:t>к решению Совета депутатов</w:t>
      </w:r>
    </w:p>
    <w:p>
      <w:pPr>
        <w:pStyle w:val="Normal"/>
        <w:spacing w:lineRule="auto" w:line="256"/>
        <w:jc w:val="right"/>
        <w:rPr>
          <w:rFonts w:eastAsia="Calibri"/>
          <w:sz w:val="28"/>
          <w:szCs w:val="28"/>
          <w:lang w:eastAsia="en-US"/>
        </w:rPr>
      </w:pPr>
      <w:r>
        <w:rPr>
          <w:rFonts w:eastAsia="Calibri"/>
          <w:sz w:val="28"/>
          <w:szCs w:val="28"/>
          <w:lang w:eastAsia="en-US"/>
        </w:rPr>
        <w:t>Новоалександровского</w:t>
      </w:r>
    </w:p>
    <w:p>
      <w:pPr>
        <w:pStyle w:val="Normal"/>
        <w:spacing w:lineRule="auto" w:line="256"/>
        <w:jc w:val="right"/>
        <w:rPr>
          <w:rFonts w:eastAsia="Calibri"/>
          <w:sz w:val="28"/>
          <w:szCs w:val="28"/>
          <w:lang w:eastAsia="en-US"/>
        </w:rPr>
      </w:pPr>
      <w:r>
        <w:rPr>
          <w:rFonts w:eastAsia="Calibri"/>
          <w:sz w:val="28"/>
          <w:szCs w:val="28"/>
          <w:lang w:eastAsia="en-US"/>
        </w:rPr>
        <w:t>городского округа Ставропольского края</w:t>
      </w:r>
    </w:p>
    <w:p>
      <w:pPr>
        <w:pStyle w:val="Normal"/>
        <w:spacing w:lineRule="auto" w:line="256"/>
        <w:jc w:val="right"/>
        <w:rPr>
          <w:rFonts w:eastAsia="Calibri"/>
          <w:sz w:val="28"/>
          <w:szCs w:val="28"/>
          <w:lang w:eastAsia="en-US"/>
        </w:rPr>
      </w:pPr>
      <w:r>
        <w:rPr>
          <w:rFonts w:eastAsia="Calibri"/>
          <w:sz w:val="28"/>
          <w:szCs w:val="28"/>
          <w:lang w:eastAsia="en-US"/>
        </w:rPr>
        <w:t>«Отчет об исполнении бюджета</w:t>
      </w:r>
    </w:p>
    <w:p>
      <w:pPr>
        <w:pStyle w:val="Normal"/>
        <w:spacing w:lineRule="auto" w:line="256"/>
        <w:jc w:val="right"/>
        <w:rPr/>
      </w:pPr>
      <w:r>
        <w:rPr>
          <w:rFonts w:eastAsia="Calibri"/>
          <w:sz w:val="28"/>
          <w:szCs w:val="28"/>
          <w:lang w:eastAsia="en-US"/>
        </w:rPr>
        <w:t>Новоалександровского городского</w:t>
      </w:r>
    </w:p>
    <w:p>
      <w:pPr>
        <w:pStyle w:val="Normal"/>
        <w:spacing w:lineRule="auto" w:line="256"/>
        <w:jc w:val="right"/>
        <w:rPr/>
      </w:pPr>
      <w:r>
        <w:rPr>
          <w:rFonts w:eastAsia="Calibri"/>
          <w:sz w:val="28"/>
          <w:szCs w:val="28"/>
          <w:lang w:eastAsia="en-US"/>
        </w:rPr>
        <w:t>округа Ставропольского края за 2018 год»</w:t>
      </w:r>
    </w:p>
    <w:p>
      <w:pPr>
        <w:pStyle w:val="Normal"/>
        <w:numPr>
          <w:ilvl w:val="0"/>
          <w:numId w:val="0"/>
        </w:numPr>
        <w:autoSpaceDE w:val="false"/>
        <w:ind w:left="4820" w:hanging="0"/>
        <w:jc w:val="right"/>
        <w:outlineLvl w:val="0"/>
        <w:rPr/>
      </w:pPr>
      <w:r>
        <w:rPr>
          <w:rFonts w:eastAsia="Calibri"/>
          <w:sz w:val="28"/>
          <w:szCs w:val="28"/>
          <w:lang w:eastAsia="en-US"/>
        </w:rPr>
        <w:t>от 23 апреля 2019 г. № 26/305</w:t>
      </w:r>
    </w:p>
    <w:p>
      <w:pPr>
        <w:pStyle w:val="Normal"/>
        <w:numPr>
          <w:ilvl w:val="0"/>
          <w:numId w:val="0"/>
        </w:numPr>
        <w:autoSpaceDE w:val="false"/>
        <w:ind w:left="4820" w:hanging="0"/>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left="4820" w:hanging="0"/>
        <w:jc w:val="right"/>
        <w:outlineLvl w:val="0"/>
        <w:rPr>
          <w:rFonts w:eastAsia="Calibri"/>
          <w:sz w:val="28"/>
          <w:szCs w:val="28"/>
          <w:lang w:eastAsia="en-US"/>
        </w:rPr>
      </w:pPr>
      <w:r>
        <w:rPr>
          <w:rFonts w:eastAsia="Calibri"/>
          <w:sz w:val="28"/>
          <w:szCs w:val="28"/>
          <w:lang w:eastAsia="en-US"/>
        </w:rPr>
      </w:r>
    </w:p>
    <w:p>
      <w:pPr>
        <w:pStyle w:val="Normal"/>
        <w:ind w:left="567" w:hanging="0"/>
        <w:jc w:val="center"/>
        <w:rPr>
          <w:sz w:val="28"/>
          <w:szCs w:val="28"/>
        </w:rPr>
      </w:pPr>
      <w:r>
        <w:rPr>
          <w:sz w:val="28"/>
          <w:szCs w:val="28"/>
        </w:rPr>
        <w:t>РАСХОДЫ БЮДЖЕТА НОВОАЛЕКСАНДРОВСКОГО ГОРОДСКОГО ОКРУГА СТАВРОПОЛЬСКОГО КРАЯ ПО РАЗДЕЛАМ И ПОДРАЗДЕЛАМ, ЦЕЛЕВЫМ СТАТЬЯМ И ВИДАМ РАСХОДОВ КЛАССИФИКАЦИИ РАСХОДОВ БЮДЖЕТОВ БЮДЖЕТНОЙ КЛАССИФИКАЦИИ РОССИЙСКОЙ ФЕДЕРАЦИИ В ВЕДОМСТВЕННОЙ СТРУКТУРЕ РАСХОДОВ БЮДЖЕТА НОВОАЛЕКСАНДРОВСКОГО ГОРОДСКОГО ОКРУГА СТАВРОПОЛЬСКОГО КРАЯ ЗА 2018 ГОД</w:t>
      </w:r>
    </w:p>
    <w:p>
      <w:pPr>
        <w:pStyle w:val="Normal"/>
        <w:ind w:left="567" w:hanging="0"/>
        <w:jc w:val="center"/>
        <w:rPr>
          <w:sz w:val="28"/>
          <w:szCs w:val="28"/>
        </w:rPr>
      </w:pPr>
      <w:r>
        <w:rPr>
          <w:sz w:val="28"/>
          <w:szCs w:val="28"/>
        </w:rPr>
      </w:r>
    </w:p>
    <w:tbl>
      <w:tblPr>
        <w:tblW w:w="9882" w:type="dxa"/>
        <w:jc w:val="left"/>
        <w:tblInd w:w="-673" w:type="dxa"/>
        <w:tblLayout w:type="fixed"/>
        <w:tblCellMar>
          <w:top w:w="0" w:type="dxa"/>
          <w:left w:w="108" w:type="dxa"/>
          <w:bottom w:w="0" w:type="dxa"/>
          <w:right w:w="108" w:type="dxa"/>
        </w:tblCellMar>
      </w:tblPr>
      <w:tblGrid>
        <w:gridCol w:w="3134"/>
        <w:gridCol w:w="511"/>
        <w:gridCol w:w="425"/>
        <w:gridCol w:w="567"/>
        <w:gridCol w:w="1332"/>
        <w:gridCol w:w="567"/>
        <w:gridCol w:w="1220"/>
        <w:gridCol w:w="1417"/>
        <w:gridCol w:w="709"/>
      </w:tblGrid>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bookmarkStart w:id="0" w:name="RANGE!A7%3AF3697"/>
            <w:r>
              <w:rPr>
                <w:sz w:val="18"/>
                <w:szCs w:val="18"/>
              </w:rPr>
              <w:t>Наименование</w:t>
            </w:r>
            <w:bookmarkEnd w:id="0"/>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Гл</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РЗ</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ПР</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ЦС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ВР</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sz w:val="18"/>
                <w:szCs w:val="18"/>
                <w:lang w:eastAsia="en-US"/>
              </w:rPr>
            </w:pPr>
            <w:r>
              <w:rPr>
                <w:rFonts w:eastAsia="Calibri"/>
                <w:sz w:val="18"/>
                <w:szCs w:val="18"/>
                <w:lang w:eastAsia="en-US"/>
              </w:rPr>
              <w:t>Утверждено на 2018 год, с учетом изменений, тыс. рубле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sz w:val="18"/>
                <w:szCs w:val="18"/>
                <w:lang w:eastAsia="en-US"/>
              </w:rPr>
            </w:pPr>
            <w:r>
              <w:rPr>
                <w:rFonts w:eastAsia="Calibri"/>
                <w:sz w:val="18"/>
                <w:szCs w:val="18"/>
                <w:lang w:eastAsia="en-US"/>
              </w:rPr>
              <w:t>Исполнено за 2018 год, тыс. рубле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sz w:val="18"/>
                <w:szCs w:val="18"/>
                <w:lang w:eastAsia="en-US"/>
              </w:rPr>
            </w:pPr>
            <w:r>
              <w:rPr>
                <w:rFonts w:eastAsia="Calibri"/>
                <w:sz w:val="18"/>
                <w:szCs w:val="18"/>
                <w:lang w:eastAsia="en-US"/>
              </w:rPr>
              <w:t>Процент исполнения к утвержденному плану</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3 737,9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6 821,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1</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4 899,5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1 403,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96,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87,4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87,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87,4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87,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Глава муниципального образ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3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87,4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87,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3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5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3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5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3 00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45,9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45,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3 00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45,9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45,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 184,5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 747,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70,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0,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9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9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9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4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4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4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ельского хозяйства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94,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94,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муниципальной программы «Развитие сельского хозяйства в Новоалександровском городском округе Ставропольского края» и общепрограммные мероприят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4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94,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94,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управленческих функций по реализации отдельных государственных полномочий в области сельского хозяйств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4 76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94,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94,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4 76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45,3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45,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4 76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9,3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9,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119,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682,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119,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682,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318,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88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16,5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15,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261,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925,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0,4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1,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 348,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42 347,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 348,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42 347,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и осуществление деятельности по опеке и попечительству в области здравоохран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2,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2,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0,6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0,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1,5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11,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здание и организация деятельности комиссий по делам несовершеннолетних и защите их пра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ормирование, содержание и использование Архивного фонд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6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8,5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8,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6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5,5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5,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6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7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дебная систем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8,5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8,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8,5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8,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8,5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8,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5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8,5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8,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5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8,5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8,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фонд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здание резервных фонд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фонды местных администрац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 1 00 2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 1 00 2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 508,9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 050,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4,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8,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епутаты Думы Ставропольского края и их помощник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7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8,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деятельности депутатов Думы Ставропольского края и их помощников в избирательном округ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7 00 76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8,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0 7 00 76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0,3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48,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7 00 76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 579,4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 178,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4,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 579,4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 178,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4,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1 1 00 1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9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25,9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осуществления хозяйственной деятель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 433,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 233,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775,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775,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569,9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 369,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7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708,6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708,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708,6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708,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ценке объектов недвижимости, проведение кадастровых работ на земельных участках, оплата услуг по регистрации прав по недвижимому имуществу</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исполнение судебных актов по искам к муниципальным образован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1 1 00 20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63,3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63,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63,3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63,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район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5,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5,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5,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5,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11,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11,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11,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11,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05,5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95,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05,5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95,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9,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9,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6,1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6,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9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Предоставление грантов субъектам бюджетного планирования Новоалександровского муниципального района для поощрения достижений в области повышения качества финансового менеджмента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по организации предоставления муниципальных услуг в электронной форм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4,2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9,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18"/>
                <w:szCs w:val="18"/>
              </w:rPr>
            </w:pPr>
            <w:r>
              <w:rPr>
                <w:sz w:val="18"/>
                <w:szCs w:val="18"/>
              </w:rPr>
              <w:t>75,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1 1 00 20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4,2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9,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плату членских взносов в Ассоциацию «Совет муниципальных образований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инансовое обеспечение информационных услуг печатных средств массовой информации для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9,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4,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9,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4,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независимой оценки качества условий оказания услуг организациями социальной сфер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7,3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5,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1</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7,3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5,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1</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на оказание услуг по разработке проектной документаци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8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8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отдельных государственных полномочий Ставропольского края по созданию административных комисс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69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69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ациональная безопасность и правоохранительная деятельность</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545,2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440,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545,2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440,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3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4,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Организация мероприятий, связанных с санитарным содержанием муниципальных учреждений и отлов безнадзорных животных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6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6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0,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6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национальной безопасности и правоохранительной деятель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463,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36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национальной безопасности и правоохранительной деятель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463,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36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3 1 00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275,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275,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3 193,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193,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70,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7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9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для осуществления деятельности аварийно-спасательной служб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206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188,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088,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206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4,2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4,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206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93,5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19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2,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206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1 746,7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2 317,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Сельское хозяйство и рыболовство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 602,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 165,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ельского хозяйства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 602,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 165,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растениеводства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 586,2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 150,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соревнований в области сельскохозяйственного производств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204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5,5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5,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204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5,5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5,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76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76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казание несвязанной поддержки сельскохозяйственным товаропроизводителям в области растениеводств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R5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71,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7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R5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71,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7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казание несвязанной поддержки сельскохозяйственным товаропроизводителям в области растениеводства за счет средств краевого бюджета и средств резервного фонда Правительства Российской Федераци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R541F</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 901,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 901,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9 0 01 R541F</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 901,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 901,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Cодействие достижению целевых показателей реализации региональных программ развития агропромышленного комплекса (возмещение части затрат на приобретение элитных семян)</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R54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731,7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295,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87,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R54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731,7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295,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сельскохозяйственного производства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7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йствие достижению целевых показателей реализации региональных программ развития агропромышленного комплекса (возмещение части процентной ставки по долгосрочным, среднесрочным и краткосрочным кредитам, взятым малыми формами хозяйств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9 0 03 R543B</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7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3 R543B</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7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 063,3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 06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 063,3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 06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97 063,3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 06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не границ населенных пунктов в границах городского округа, обеспечение безопасности дорожного движ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 811,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 783,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 811,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 783,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зработка проектов организации дорожного движения и паспортов автомобильных дорог</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292,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2,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ый ремонт и ремонт автомобильных дорог общего пользования местного значения за счет средств краевого бюджет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76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37,9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 839,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76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37,9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 839,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конструкция автомобильной дороги «станица Григорополисская - совхоз «Темижбекский» (ПК 14+450 - ПК17+450), находящейся в собственности Новоалександровского городского округа Ставропольского края (проектно - изыскательские работы), Новоалександровский район</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7648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322,8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апитальные вложения в объекты государственной (муниципальной) собственности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7648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322,8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устойчивому развитию сельских территорий (Подъезд от а/д Новоалександровск-Григорополисская-гр. Ставропольского края к поселку МТФ-2 СХПК»Россия», Новоалександровский район)</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L567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 881,2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апитальные вложения в объекты государственной (муниципальной) собственности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L567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 881,2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ый ремонт и ремонт автомобильных дорог общего пользования местного значения за счет средств местного бюджет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889,7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154,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4,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889,7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154,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4,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их капитальный ремонт и ремонт, за счет средств местного бюджет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95,3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95,3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конструкция автомобильной дороги «станица Григорополисская - совхоз «Темижбекский» (ПК 14+450 - ПК17+450), находящейся в собственности Новоалександровского городского округа Ставропольского края (проектно - изыскательские работы), Новоалександровский район</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8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4,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апитальные вложения в объекты государственной (муниципальной) собственности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8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4,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вопросы в области национальной экономик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81,4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81,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малого и среднего предпринимательства, потребительского рынка и инвестиционной деятельности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держка субъектов малого и среднего предпринимательства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поддержку субъектов малого и среднего предпринимательств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1 6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1 6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1 6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9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1 6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Улучшение инвестиционного климата на территории Новоалександровского городского округа Ставропольского кра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мероприятий по улучшению инвестиционного климат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3 600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3 600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1,4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1,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1,4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1,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в области градостроительной деятельности за счет средств местного бюджет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8,3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8,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8,3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8,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в области градостроительной деятельности за счет средств местного бюджет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S7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0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S7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0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36,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6,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вопросы в области жилищно-коммунального хозяйств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6,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6,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6,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6,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6,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6,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проведения мероприятий по отлову и содержанию безнадзорных животных</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771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6,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6,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771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6,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6,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разовани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школьное образовани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образ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раз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разработку (корректировку) проектно-сметной документации по строительству «Детский сад на 105 мест»</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7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7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ая политик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627,6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013,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насе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627,6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013,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627,6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013,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Улучшение жилищных условий молодых семе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627,6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013,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краевого бюджет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749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205,8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192,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749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205,8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192,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олодым семьям, являющимся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нуждающимся в улучшении жилищных условий, имеющим трех и более детей, в том числе молодым семьям, в которых один из супругов или оба супруга, или родитель в неполной семье достигает в 2018 году возраста 36 лет, социальных выплат на приобретение (строительство) жилья в 2018 году, за счет средств краевого бюджет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77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20,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77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20,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олодым семьям социальных выплат на приобретение (строительство) жиль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L49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00,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0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L49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00,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0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местного бюджет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S49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1,3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S49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1,3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олодым семьям, являющимся по состоянию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нуждающимся в улучшении жилищных условий, имеющим трех и более детей, в том числе молодым семьям, в которых один из супругов или оба супруга, или родитель в неполной семье достигает в 2018 году возраста 36 лет, социальных выплат на приобретение (строительство) жилья в 2018 году, за счет средств местного бюджет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S7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S7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изическая культура и спорт</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 981,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 509,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ассовый спорт</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 981,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 509,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5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 981,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 509,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 981,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 509,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троительство спорткомплекса в г.Новоалександровске за счет средств бюджета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7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 548,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73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апитальные вложения в объекты государственной (муниципальной) собственности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7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 548,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4 73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770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290,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 788,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апитальные вложения в объекты государственной (муниципальной) собственности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770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290,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 788,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70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143,3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апитальные вложения в объекты государственной (муниципальной) собственности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70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143,3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имущественных отношений администрац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 974,7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 526,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 974,7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 526,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 974,7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 526,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5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7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7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7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8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8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8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Управление муниципальным имуществом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 645,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 209,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Управление муниципальной собственностью Новоалександровского городск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859,4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425,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ценке объектов недвижимости, проведение кадастровых работ на земельных участках, оплате услуг по регистрации прав по недвижимому имуществу</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0 0 01 2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по оформлению технических паспортов, технических планов, проектно-сметной документации на муниципальное имущество</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146,3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7,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146,3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7,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торгов по продаже права на заключение договоров аренды земельных участк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9,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9,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9,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9,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3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291,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53,4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246,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2,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муниципальной программы «Управление муниципальным имуществом Новоалександровского городского округа Ставропольского края» и общепрограммные мероприятия Программ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785,7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784,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5,2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3,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7,2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7,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7,9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6,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900,5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900,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900,5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900,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8,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5,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8,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5,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район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оведение текущих и капитальных ремонт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8,5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8,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8,5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8,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Предоставление грантов субъектам бюджетного планирования Новоалександровского муниципального района для поощрения достижений в области повышения качества финансового менеджмента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1 1 00 20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инансовое управление администрац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 752,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 978,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 752,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 978,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762,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460,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Управление финансам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702,2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402,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Программы «Управление финансами Новоалександровского городского округа Ставропольского края» и общепрограммные мероприятия Программ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702,2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402,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221,6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21,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0,4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0,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639,2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93,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1,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480,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480,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480,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480,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8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8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8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 990,4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 518,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Управление финансам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 588,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 34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вышение сбалансированности и устойчивости бюджетной системы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 588,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 34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ведения централизованного бюджетного (бухгалтерского) учета и формирование бюджетной (бухгалтерской) отчет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1 1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 588,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 34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1 1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 003,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 00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1 1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350,7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127,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4,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1 1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4,4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1,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1</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7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4,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29,1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1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29,1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351,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8,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351,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8,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15,2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87,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район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6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6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44,2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35,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образования администрац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5 774,4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 383,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1,1</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1,1</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щегосударственного 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район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образ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раз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разовани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36 026,9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32 709,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школьное образовани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9 584,5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7 264,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4 015,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1 712,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дошкольного образования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4 015,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1 712,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5 933,3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3 630,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732,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315,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 930,7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 103,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 597,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 597,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3,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4,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9,3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9,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0,3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0,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8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311,1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311,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8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43,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43,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8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7,7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467,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 0 01 768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00,1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00,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7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2 781,2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2 781,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7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 265,9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 265,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7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5,6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5,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7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49 339,6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9 339,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714,8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697,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99,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2,5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2,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2,5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2,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7 0 01 20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3,5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3,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9,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37,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3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37,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3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96,3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0,7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0,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75,5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75,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75,5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75,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89,5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89,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9,5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8,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1</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379,5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8,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1</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0,9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9,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1</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8,6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8,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750,1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750,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1,3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1,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1,3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1,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3,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3,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8,3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8,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8,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8,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0,9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0,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7,8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7,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4,3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4,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щегосударственного 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4,3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4,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4,3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4,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2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2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е образовани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2 989,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2 456,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стипенд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8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8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9 204,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8 674,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общего образования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9 204,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8 674,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0 695,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0 171,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 100,0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 94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 536,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 19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 983,4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 983,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75,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46,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29,5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29,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1,3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1,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188,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187,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по строительному контролю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3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3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8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109,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109,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8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443,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443,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8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4,6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4,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8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421,5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421,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за счёт средств резервного фонда Правительств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09,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0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87,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87,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71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9 660,8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9 660,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71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442,7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442,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71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4,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4,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71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1 243,9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51 243,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L09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70,2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70,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L09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70,2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70,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Проведение работ по капитальному ремонту кровель в муниципальных общеобразовательных организациях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S7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144,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140,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S7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144,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140,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484,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483,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947,6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947,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620,6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620,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151,3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151,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Проведение работ по замене оконных блоков в муниципальных образовательных организациях Ставропольского кра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S66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327,0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327,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S66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239,6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239,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S66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87,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87,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51,3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50,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51,3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50,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9,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8,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2,2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2,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5,2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5,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5,2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5,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7,2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7,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9,9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9,9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5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7,4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7,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958,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955,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51,8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49,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51,8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49,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7,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4,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54,7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54,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6,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6,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6,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6,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2,7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2,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3,5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3,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0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Непрограммные расходы в области общегосударственного 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0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0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3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образ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5,5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5,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раз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7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5,5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5,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ая поддержка детей, находящихся в трудной жизненной ситуаци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8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5,5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5,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7 1 00 208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5,5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5,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полнительное образование дете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 7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 534,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4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мероприятий для детей и молодеж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203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203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 301,5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 110,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дополнительного образования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 301,5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8 110,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 757,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 757,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6 0 03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 757,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 757,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оведение текущих и капитальных ремонт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0,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0,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и проведение спортивных мероприятий, обеспечение подготовки и участия спортсменов в соревнованиях</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20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2,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2,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20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2,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2,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педагогических работников муниципальных образовательных организаций дополнительного образования детей за счет средств краевого бюджет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77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0,2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0,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77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0,2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0,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педагогических работников муниципальных образовательных учреждений дополнительного образования детей за счет средств местного бюджет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S7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S7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6,2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6,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7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7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7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9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9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9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Непрограммные расходы в области общегосударственного 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олодежная политика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 611,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 601,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000,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000,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5,5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5,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мероприятий для детей и молодеж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203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5,5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5,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203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5,5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5,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уховно-нравственное и патриотическое воспитание и допризывная подготовка молодеж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8,9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8,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мероприятий для детей и молодеж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2 203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238,9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8,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2 203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8,9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8,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волонтерского движения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мероприятий для детей и молодеж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3 203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561"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4 0 03 203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Трудовая занятость молодеж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4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99,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содействию занятости несовершеннолетних граждан в возрасте от 14 до 18 лет</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4 20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99,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4 20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9,9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9,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4 20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0,0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0,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p>
            <w:pPr>
              <w:pStyle w:val="Normal"/>
              <w:jc w:val="center"/>
              <w:rPr>
                <w:sz w:val="18"/>
                <w:szCs w:val="18"/>
              </w:rPr>
            </w:pPr>
            <w:r>
              <w:rPr>
                <w:sz w:val="18"/>
                <w:szCs w:val="18"/>
              </w:rPr>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муниципальной программы «Реализация молодежной политики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5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40,4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40,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5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40,4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40,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5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06,5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06,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5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562,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551,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Организация отдыха, оздоровления и занятости детей в свободное от учебы время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562,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551,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74,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74,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74,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74,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рганизации оздоровительной кампании дете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6 0 04 20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68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677,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20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6,5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6,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20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168,4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160,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20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18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180,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7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Непрограммные расходы в области общегосударственного 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вопросы в области образ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116,6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853,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855,3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593,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программы и непрограмные мероприятия в сфере образования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855,3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5 593,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7,4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9,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4,5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4,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6,2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19,7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19,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19,7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19,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124,0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879,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 813,4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 588,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90,5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81,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1</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оведение текущих и капитальных ремонт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6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6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рганизацию и осуществление деятельности по опеке и попечительству в области образ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76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18,3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18,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76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93,5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93,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76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4,8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4,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7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1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1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1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4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26,4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4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9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2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9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9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9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Непрограммные расходы в области общегосударственного 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образ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раз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районных (поселковых) мероприят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4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4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ая поддержка детей, находящихся в трудной жизненной ситуаци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8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8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ая политик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 684,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 629,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храна семьи и детств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 684,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 629,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 684,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 629,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дошкольного образования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716,8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673,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1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716,8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673,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1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4,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1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646,6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606,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держка детей с ограниченными возможностями здоровья, детей-инвалидов, детей-сирот и детей, оставшихся без попечения родителе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6 0 05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 967,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 955,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денежных средств на содержание ребенка опекуну (попечител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 530,5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 530,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 530,5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 530,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987,0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975,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42,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4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644,9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63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единовременного пособия усыновител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6 0 05 781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культуры администрац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6 636,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6 283,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разовани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 018,3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 018,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полнительное образование дете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 018,3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 018,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192,5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6 192,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художественно-эстетического образования дете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192,5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192,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5 562,6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562,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562,6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562,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педагогических работников муниципальных образовательных организаций дополнительного образования детей за счёт средств краевого бюджет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77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2,7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2,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77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2,7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372,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768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7,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7,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768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7,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7,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педагогических работников муниципальных образовательных учреждений дополнительного образования детей за счёт средств местного бюджет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S7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6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3 0 04 S7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6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8,4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8,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2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2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7 0 01 20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2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5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5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5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3,1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3,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3,1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3,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3,1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3,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ультура, кинематограф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9 618,3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9 265,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ультур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5 106,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4 753,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2 170,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1 817,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культурно-досуговой деятель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4 26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3 913,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3 0 01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5 142,7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4 790,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3 0 01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 867,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 867,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Закупка товаров, работ и услуг для обеспечения государственных (муниципальных) нужд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499,3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498,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 843,2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 843,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2,2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0,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016,3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016,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016,3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016,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дение районных (поселковых) мероприят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4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291,4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291,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4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0,2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0,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4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61,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61,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работников муниципальных учреждений культуры за счет средств краевого бюджет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77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 637,5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 637,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77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315,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315,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77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322,5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322,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8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1,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1,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8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6,7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6,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8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4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работников муниципальных учреждений культуры за счет средств местного бюджет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S7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138,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138,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S7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5,7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5,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S7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3,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3,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ддержка отрасли культуры (государственная поддержка муниципальных учреждений культуры, находящихся на территориях сельских посел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L519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5,2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5,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L519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5,2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5,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ддержка отрасли культуры (государственная поддержка лучших работников муниципальных учреждений культуры, находящихся на территориях сельских посел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L51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6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L51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6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системы библиотечного обслуживания насе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 119,8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 119,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 844,3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 843,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 715,9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 715,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124,7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124,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88,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7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7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ддержка отрасли культуры (комплектование книжных фондов библиотек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L51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8,8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8,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L51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8,8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8,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работников муниципальных учреждений культуры за счет средств краевого бюджет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77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456,0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456,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77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456,0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456,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8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1,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1,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8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8,7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8,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8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работников муниципальных учреждений культуры за счет средств местного бюджет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S7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1,8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1,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3 0 02 S7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1,8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1,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музейного дел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784,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784,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3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23,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23,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3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23,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23,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работников муниципальных учреждений культуры за счет средств краевого бюджет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3 77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3,3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3,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3 77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3,3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3,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работников муниципальных учреждений культуры за счет средств местного бюджет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3 S7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0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3 S7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0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13,9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13,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8,5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8,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8,5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8,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8,5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8,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3,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3,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3,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3,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4,8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4,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8,3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8,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0,3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0,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0,3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0,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7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1,8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1,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1,8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1,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0,7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0,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0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4,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4,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ступная сред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4,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4,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краевого бюджет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2 7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2 7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2 S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6,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2 S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6,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4,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4,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4,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4,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4,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4,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4,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4,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2,0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щегосударственного 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2,0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2,0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1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Другие вопросы в области культуры, кинематографии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512,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512,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4 438,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438,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муниципальной программы «Развитие культуры Новоалександровского городского округа Ставропольского края» и общепрограммные мероприят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438,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438,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1,3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1,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0,4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0,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897,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897,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897,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897,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щегосударственного 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культуры и кинематографи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7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культуры и кинематографи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7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1 00 20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7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1 00 20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7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труда и социальной защиты населения администрации Новоалександровского городского округа Ставропо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9 183,3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9 168,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6,3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6,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6,3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6,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8,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8,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8,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8,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3,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3,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район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социальной политик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социальной политик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 1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 1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 1 00 1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6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6 1 00 1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6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ая политик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8 887,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8 87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насе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 278,4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 263,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 278,4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 263,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 278,4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 263,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ежегодной денежной выплаты лицам, награжденным нагрудным знаком «Почетный донор Росси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989,6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989,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979,2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979,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плата жилищно-коммунальных услуг отдельным категориям граждан</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 258,4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 258,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5,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5,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 992,9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 992,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4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3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 190,9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 190,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3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4,3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4,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3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 116,5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 116,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осударственной социальной помощи малоимущим семьям, малоимущим одиноко проживающим граждана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476,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475,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476,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475,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социального пособия на погребени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7,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7,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ежегодного социального пособия на проезд учащимся (студента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2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23,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23,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0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07,9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07,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3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Предоставление компенсации расходов на уплату взноса на капитальный ремонт общего имущества в многоквартирном доме отдельным категориям граждан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R46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4,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4,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R46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4,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4,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мер социальной поддержки ветеранов труда и тружеников тыл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872,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872,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5,9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5,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176,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176,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мер социальной поддержки ветеранов труд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 499,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 49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3,0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3,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746,8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746,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мер социальной поддержки реабилитированных лиц и лиц, признанных пострадавшими от политических репресс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68,2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68,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5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52,7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52,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Ежемесячная доплата к пенсии гражданам, ставшим инвалидами при исполнении служебных обязанностей в районах боевых действ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2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Ежемесячная денежная выплата семьям погибших ветеранов боевых действ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ражданам субсидий на оплату жилого помещения и коммунальных услуг</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 698,7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 698,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6,7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6,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 41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 4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ежемесячной денежной компенсации на каждого ребенка в возрасте до 18 лет многодетным семь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884,1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88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2,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2,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711,7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711,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храна семьи и детств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 0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 08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 0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 08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 0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 08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R08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 1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 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R08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 1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 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Выплата пособия на ребенк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 9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 98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 9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 98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вопросы в области социальной политик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 528,5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 528,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 528,5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 528,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37,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37,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плата жилищно-коммунальных услуг отдельным категориям граждан</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3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2,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2,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3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5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3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6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муниципальной программы «Социальная поддержка граждан в Новоалександровском городском округе Ставропольского края и общепрограммные мероприят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 891,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 891,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отдельных государственных полномочий в области труда и социальной защиты отдельных категорий граждан</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3 76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 891,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 891,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3 76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648,1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648,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3 76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35,3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35,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3 76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итет по физической культуре и спорту администрац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 022,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 692,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щегосударственного 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район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изическая культура и спорт</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 013,1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 684,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Физическая культура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3 660,7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 224,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4,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3 485,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 048,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4,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3 485,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 048,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4,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787,7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765,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824,3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824,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99,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76,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1</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919,6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919,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4,7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4,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05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ое строительство (реконструкция) объектов спорта (Реконструкция открытых плоскостных сооружений стадиона «Дружба» г.Новоалександровск, Новоалександровский район)</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770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 820,6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 601,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1</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770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 820,6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 601,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1</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ое строительство (реконструкция) объектов спорта (Реконструкция открытых плоскостных сооружений стадиона «Дружба» г.Новоалександровск, Новоалександровский район)</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70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 820,6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 601,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1</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70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 820,6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 601,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1</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9,6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9,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7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7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7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2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7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9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9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5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4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ассовый спорт</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943,4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731,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710,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498,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710,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498,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840,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628,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830,9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830,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05,2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93,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704,3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704,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и проведение спортивных мероприятий, обеспечение подготовки и участия спортсменов в соревнованиях</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2,9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2,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2,8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2,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2,8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2,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2,8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2,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вопросы в области физической культуры и спорт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 408,9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28,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физической культуры и спорт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физической культуры и спорт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 1 00 20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 1 00 20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 378,9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698,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680,5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ткрытие нового спортивного комплекса в городе Новоалександровск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680,5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680,5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муниципальной программы «Повышение роли физической культуры и спорта в Новоалександровском городском округе Ставропольского края» и общепрограммные мероприят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698,4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698,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6,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6,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3,2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3,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2,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2,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22,2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22,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22,2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22,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нтрольно-счетный орган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96,8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96,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96,8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96,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94,2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94,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94,2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94,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8,6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8,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2,2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2,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6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5,6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5,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6,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6,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6,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6,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итель контрольно-счетного орган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25,5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25,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5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5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eastAsia="en-US"/>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3,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3,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Территориальный отдел г. Новоалександровска администрац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 323,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 892,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 041,8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866,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 017,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846,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9,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6,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5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5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5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9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9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9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908,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739,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908,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739,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63,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100,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1</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7,7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5,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42,6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2,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2,8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2,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644,8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638,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644,8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638,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7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4,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5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щегосударственного 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5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еализация мероприятий по развитию муниципальной службы в Новоалександровском городском округе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казание услуг по разработке проектной документаци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p>
            <w:pPr>
              <w:pStyle w:val="Normal"/>
              <w:jc w:val="center"/>
              <w:rPr>
                <w:sz w:val="18"/>
                <w:szCs w:val="18"/>
              </w:rPr>
            </w:pPr>
            <w:r>
              <w:rPr>
                <w:sz w:val="18"/>
                <w:szCs w:val="18"/>
              </w:rPr>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ациональная безопасность и правоохранительная деятельность</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вопросы в области национальной безопасности и правоохранительной деятель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национальной безопасности и правоохранительной деятель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национальной безопасности и правоохранительной деятель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профилактике правонаруш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20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20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673,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673,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621,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621,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621,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621,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621,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621,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621,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621,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621,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621,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вопросы в области национальной экономик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51,9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51,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51,9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51,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держка общественных объединений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51,9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51,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6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51,9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51,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6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51,9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51,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 241,2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 984,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мунальное хозяйство</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577,5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523,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577,5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523,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577,5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523,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монт, замена водопроводных и канализационных сете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73,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19,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73,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19,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по строительному контролю объектов муниципальной собствен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9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9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S6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41,6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41,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S6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41,6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41,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G6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G6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663,7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 461,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связанных с санитарным содержанием муниципальных учреждений и отлов безнадзорных животных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связанные с санитарным содержанием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3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3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3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3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 709,8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 35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367,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058,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4,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монт, замена водопроводных и канализационных сете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9,9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9,9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067,0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758,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067,0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758,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 342,7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 301,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266,8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266,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266,8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266,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874,6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863,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874,6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863,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3,1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3,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3,1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3,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790,6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784,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790,6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784,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2,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2,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010,2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010,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010,2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010,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Формирование современной городской среды на территории Новоалександровского городского округа» на 2018-2023 год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 285,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 982,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Благоустройство общественных территорий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 235,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 932,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ддержка муниципальных программ формирования современной городской сред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0 01 L55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 235,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 932,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0 01 L55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 235,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 932,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дизайн проектов территорий, приобретение малых архитектурных фор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зготовление дизайн - проектов в рамках реализации мероприятий комфортной городской сред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0 03 20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0 03 20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Мероприятия в области жилищно-коммунального хозяйств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Непрограммные мероприятия в области жилищно-коммунального хозяйств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казание услуг по разработке проектной документаци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206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206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ультура, кинематограф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010,6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010,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ультур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010,6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010,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010,6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010,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культурно-досуговой деятель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010,6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010,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по строительному контролю объектов муниципальной собствен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S6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68,5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68,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S6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68,5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68,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G6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G6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Горьковский территориальный отдел администрац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884,6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847,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81,8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79,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40,8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38,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7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19,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17,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19,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17,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3,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2,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3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1,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0,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2,6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2,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5,9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4,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5,9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4,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8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8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7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7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муниципального района Ставропольского края, и об организации местного самоуправления на территории Новоалександровск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7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7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5,4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5,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5,4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5,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5,4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5,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5,4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5,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5,4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5,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5,4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5,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07,4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72,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е хозяйство</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5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5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5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капитальный ремонт муниципального жилищного фонд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201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5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201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5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мунальное хозяйство</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монт, замена водопроводных и канализационных сете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60,8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25,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60,8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25,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3,7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8,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3,7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8,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3,7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8,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7,0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7,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1,1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1,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1,1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1,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6,9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6,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6,9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6,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9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9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Григорополисский территориальный отдел администрац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256,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289,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2,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632,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19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385,2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111,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3,6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8,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2,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3,2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3,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3,2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3,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3,2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3,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1,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1,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1,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241,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992,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4,1</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241,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992,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4,1</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113,2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4,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14,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6,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8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128,3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117,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128,3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117,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7,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3,9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3,9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4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4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ценке объектов недвижимости, проведение кадастровых работ на земельных участках, оплата услуг по регистрации прав по недвижимому имуществу</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7,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7,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казание услуг по разработке проектной документаци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288,4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078,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18,6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08,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18,6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08,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18,6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08,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18,6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08,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18,6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08,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вопросы в области национальной экономик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8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8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8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6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8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6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8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370,8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056,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е хозяйство</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20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20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мунальное хозяйство</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монт, замена водопроводных и канализационных сете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344,7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036,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ероприятия в области жилищно-коммунального хозяйств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Непрограммные мероприятия в области жилищно-коммунального хозяйств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20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20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303,7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036,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2,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2,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2,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73,7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62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4,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7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76,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7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76,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7,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7,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9,8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9,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9,8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9,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3,9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3,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3,9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3,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1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1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ультура, кинематограф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64,4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63,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ультур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64,4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63,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64,4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63,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культурно-досуговой деятель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64,4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63,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по строительному контролю объектов муниципальной собствен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2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2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S6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20,6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20,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S6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20,6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20,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G6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4,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4,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G6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4,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4,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рмалиновский территориальный отдел администрац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318,7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045,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77,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638,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37,6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607,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9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09,7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86,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09,7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86,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3,7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1</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7,9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9,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9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5,9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5,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5,9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5,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4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6,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3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3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2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2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6,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6,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6,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6,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6,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6,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6,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6,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6,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6,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8 0 01 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96,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96,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45,2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е хозяйство</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20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20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мунальное хозяйство</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монт, замена водопроводных и канализационных сете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29,2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ероприятия в области жилищно-коммунального хозяйств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Непрограммные мероприятия в области жилищно-коммунального хозяйств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20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20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2,2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1,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1,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1,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37,2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7,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5,2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3,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2,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5,2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3,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2,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утилизации и переработки бытовых и промышленных отход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8,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8,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8,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8,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3,6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3,6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раснозоринский территориальный отдел администрац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751,7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59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19,7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812,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845,6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80,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1</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831,2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66,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831,2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66,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95,3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5,3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5,9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5,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5,9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5,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4,0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9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9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8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8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6,2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6,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6,2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6,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6,2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6,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6,2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6,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6,2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6,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6,2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6,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405,7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352,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405,7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352,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405,7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352,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3,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3,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3,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879,7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878,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1,6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1,6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9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9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по строительному контролю объектов муниципальной собствен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40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40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40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40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9,9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9,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9,9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9,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расночервонный территориальный отдел администрац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552,6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460,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94,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36,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87,2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30,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5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63,7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06,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63,7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06,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7,8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0,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8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7,9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8,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5,9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5,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5,9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5,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100,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73,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100,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73,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48,5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21,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0,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2,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0,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2,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0,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2,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0,5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0,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4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4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0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0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ероприятия в области жилищно-коммунального хозяйств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Непрограммные мероприятия в области жилищно-коммунального хозяйств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20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20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изическая культура и спорт</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93,6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93,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ассовый спорт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93,6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93,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93,6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93,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93,6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93,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6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489,0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489,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6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489,0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489,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G6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4,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G6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4,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садовый территориальный отдел администрац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472,9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342,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19,6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633,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643,9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84,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4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4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4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619,9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60,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619,9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60,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3,9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0,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1</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9,2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9,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5,9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0,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5,9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0,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4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4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ценке объектов недвижимости, проведение кадастровых работ на земельных участках, оплата услуг по регистрации прав по недвижимому имуществу</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2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2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3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3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1,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1,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1,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1,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1,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1,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501,9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458,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501,9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458,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499,9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456,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5,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5,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5,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230,9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230,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4,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4,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4,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4,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2,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2,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2,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2,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6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6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казание услуг по разработке проектной документаци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6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6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20,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20,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20,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20,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2,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2,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2,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2,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дужский территориальный отдел администрац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197,9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128,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77,2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26,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59,2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08,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5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5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5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29,3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678,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1</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29,3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678,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1</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3,4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2,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0,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9,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4,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5,9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5,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5,9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5,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8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8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2,8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1</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2,8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1</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2,8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1</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2,8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1</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2,8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1</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2,8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1</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797,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790,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797,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790,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797,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790,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42,3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4,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1</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42,3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4,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1</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42,3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4,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1</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5,5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5,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8,7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8,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8,7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8,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4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4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7,7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7,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7,7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7,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1,5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1,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1,5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1,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здольненский территориальный отдел администрац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 906,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 794,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445,7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334,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305,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228,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5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283,5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207,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283,5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207,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1,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4,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1</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8,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5,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12,5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12,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12,5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12,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0,6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5,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9,6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5,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9,6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5,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7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7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казание услуг по разработке проектной документаци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3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3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49,6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49,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9,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9,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9,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9,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9,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9,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9,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9,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9,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9,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вопросы в области национальной экономик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8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8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Поддержка общественных объединений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8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6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8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6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8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44,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44,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44,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44,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ероприятия в области жилищно-коммунального хозяйств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9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Непрограммные мероприятия в области жилищно-коммунального хозяйств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9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20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9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20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9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12,9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12,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65,4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65,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65,4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65,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65,4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65,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47,4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47,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4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4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9,9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9,9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22,3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22,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22,3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22,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6,6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6,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6,6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6,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изическая культура и спорт</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66,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65,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ассовый спорт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66,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65,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66,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65,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66,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65,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по строительному контролю объектов муниципальной собствен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6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139,8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139,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6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139,8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139,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G6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9,5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9,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G6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9,5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9,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шеватский территориальный отдел администрац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 038,9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955,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129,9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052,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111,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036,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2,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6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6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6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038,8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68,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038,8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68,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6,3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2,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2,3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8,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12,5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06,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12,5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06,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4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3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3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0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04,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0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04,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0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04,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0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04,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0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04,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0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04,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30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298,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30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298,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30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298,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08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078,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6,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6,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0,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0,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5,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5,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ветлинский территориальный отдел администрац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 5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 099,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4,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029,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897,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08,3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807,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1,7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7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7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7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9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9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9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836,5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45,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836,5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45,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7,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7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7,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1</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5,9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1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5,9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1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1,5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3,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8,4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8,4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7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7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1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1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03,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8,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03,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8,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03,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8,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03,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8,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03,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8,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03,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8,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226,4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223,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226,4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223,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226,4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223,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3,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3,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3,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051,4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050,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9,7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9,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9,7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9,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утилизации и переработки бытовых и промышленных отход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9,3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9,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9,3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9,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казание услуг по разработке проектной документаци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6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1,1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1,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6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1,1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1,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6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6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7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7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97,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97,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97,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97,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казание услуг по разработке проектной документаци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1,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1,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Темижбекский территориальный отдел администрац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 574,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 216,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346,8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20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157,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092,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7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6,3</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3,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3,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3,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086,2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038,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086,2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038,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7,0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7,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2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2,7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3,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2,4</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09,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00,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09,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00,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9,8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9,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6,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9,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6,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9,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4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4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казание услуг по разработке проектной документаци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4,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4,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4,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4,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7</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347,2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134,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347,2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134,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339,2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134,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128,6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7,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128,6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7,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128,6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7,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210,6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146,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0,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0,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0,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0,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8</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5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5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9,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9,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9,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9,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1,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4,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1,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4,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по строительному контролю объектов муниципальной собственност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3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3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5</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753,1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753,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753,1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753,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7,5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7,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7,5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7,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вет Новоалександровского муниципальн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9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9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9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9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9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2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9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2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Новоалександровского муниципальн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9,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9,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9,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9,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9,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9,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9,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9,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9,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9,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8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3,3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3,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2,5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2,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0,7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0,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тдел имущественных и земельных отношений администрации Новоалександровского муниципальн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6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8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инансовое управление администрации Новоалександровского муниципальн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3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4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7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9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тдел образования администрации Новоалександровского муниципальн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4,7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4,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4,7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4,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4,7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4,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4,7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4,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4,7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4,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9,7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9,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5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тдел культуры администрации Новоалександровского муниципальн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4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4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4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4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4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7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7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7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9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труда и социальной защиты населения администрации Новоалександровского муниципальн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8,9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8,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8,9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8,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8,9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8,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8,9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8,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8,9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8,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4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1,4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1,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9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7,5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7,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итет по физической культуре и спорту администрации Новоалександровского муниципальн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3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3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3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3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3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3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5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нтрольно-счетный орган Новоалександровского муниципальн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4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4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4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4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4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4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9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муниципального образования город Новоалександровск Новоалександровск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0,4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0,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0,4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0,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0,4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0,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0,4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0,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0,4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0,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1,9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1,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1,6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1,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2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8,5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8,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0,2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0,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2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Администрация муниципального образования Горьковского сельсовета Новоалексавндровск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5,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5,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5,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5,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5,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5,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5,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5,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5,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5,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32,9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32,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0,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0,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8,9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8,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муниципального образования Григорополисского сельсовета Новоалексавндровск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3,7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3,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3,7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3,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3,7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3,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3,7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3,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3,7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3,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2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6,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6,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1,7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1,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4,6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4,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муниципального образования станицы Кармалиновской Новоалександровск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3,3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3,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3,3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3,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3,3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3,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3,3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3,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3,3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3,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2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1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0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5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4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Краснозоринского сельсовета Новоалександровск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2,5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2,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2,5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2,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2,5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2,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2,5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2,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2,5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2,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2,9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2,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1,8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1,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9,5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9,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9,0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9,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0,4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0,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муниципального образования Красночервонного сельсовета Новоалександровск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4,5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4,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4,5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4,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4,5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4,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4,5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4,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4,5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4,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7,2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7,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5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8,2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8,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7,2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7,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3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0,9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0,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муниципального образования Присадового сельсовета Новоалександровск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8,5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8,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8,5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8,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8,5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8,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8,5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8,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8,5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8,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9,8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9,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8,3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8,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5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6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7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муниципального образования Радужского сельсовета Новоалександровск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9,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9,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9,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9,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9,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2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3,6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3,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5,4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5,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муниципального образования Раздольненского сельсовета Новоалександровск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3,2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3,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3,2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3,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3,2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3,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3,2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3,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3,2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3,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0,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0,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5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6,7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6,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3,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4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4,5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4,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муниципального образования станицы Расшеватской Новоалександровск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6,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6,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6,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6,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6,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6,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6,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6,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6,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6,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1,5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1,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муниципального образования Светлинского сельсовета Новоалександровск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2,3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2,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4,3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4,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4,3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4,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4,3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4,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4,3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4,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3,9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3,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8,7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8,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8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3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3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ультура, кинематограф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ультур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культуры, кинематографи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культуры, кинематографии</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ддержка отрасли культуры (создание новых учреждений культурно-досугового типа в сельской местности, включая модернизацию инфраструктуры (в том числе строительство зданий учреждений, за счет средств местного бюджет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1 00 L519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апитальные вложения в объекты государственной (муниципальной) собственности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1 00 L519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муниципального образования Темижбекского сельсовета Новоалександровск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6,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6,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6,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6,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6,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6,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6,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6,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6,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6,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9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9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4,2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4,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6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4,5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4,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Всего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17 472,2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98 071,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4</w:t>
            </w:r>
          </w:p>
        </w:tc>
      </w:tr>
    </w:tbl>
    <w:p>
      <w:pPr>
        <w:pStyle w:val="Normal"/>
        <w:ind w:left="4820" w:hanging="0"/>
        <w:jc w:val="right"/>
        <w:rPr>
          <w:sz w:val="28"/>
          <w:szCs w:val="28"/>
        </w:rPr>
      </w:pPr>
      <w:r>
        <w:rPr>
          <w:sz w:val="28"/>
          <w:szCs w:val="28"/>
        </w:rPr>
      </w:r>
    </w:p>
    <w:p>
      <w:pPr>
        <w:pStyle w:val="Normal"/>
        <w:ind w:left="4820" w:hanging="0"/>
        <w:jc w:val="right"/>
        <w:rPr>
          <w:sz w:val="28"/>
          <w:szCs w:val="28"/>
        </w:rPr>
      </w:pPr>
      <w:r>
        <w:rPr>
          <w:sz w:val="28"/>
          <w:szCs w:val="28"/>
        </w:rPr>
      </w:r>
    </w:p>
    <w:p>
      <w:pPr>
        <w:pStyle w:val="Normal"/>
        <w:ind w:left="4820" w:hanging="0"/>
        <w:jc w:val="right"/>
        <w:rPr>
          <w:sz w:val="28"/>
          <w:szCs w:val="28"/>
        </w:rPr>
      </w:pPr>
      <w:r>
        <w:rPr>
          <w:sz w:val="28"/>
          <w:szCs w:val="28"/>
        </w:rPr>
      </w:r>
    </w:p>
    <w:p>
      <w:pPr>
        <w:pStyle w:val="Normal"/>
        <w:ind w:left="4820" w:hanging="0"/>
        <w:jc w:val="right"/>
        <w:rPr>
          <w:sz w:val="28"/>
          <w:szCs w:val="28"/>
        </w:rPr>
      </w:pPr>
      <w:r>
        <w:rPr>
          <w:sz w:val="28"/>
          <w:szCs w:val="28"/>
        </w:rPr>
      </w:r>
    </w:p>
    <w:p>
      <w:pPr>
        <w:pStyle w:val="Normal"/>
        <w:ind w:left="4820" w:hanging="0"/>
        <w:jc w:val="right"/>
        <w:rPr>
          <w:sz w:val="28"/>
          <w:szCs w:val="28"/>
        </w:rPr>
      </w:pPr>
      <w:r>
        <w:rPr>
          <w:sz w:val="28"/>
          <w:szCs w:val="28"/>
        </w:rPr>
      </w:r>
    </w:p>
    <w:p>
      <w:pPr>
        <w:pStyle w:val="Normal"/>
        <w:spacing w:lineRule="auto" w:line="256"/>
        <w:jc w:val="right"/>
        <w:rPr>
          <w:rFonts w:eastAsia="Calibri"/>
          <w:sz w:val="28"/>
          <w:szCs w:val="28"/>
          <w:lang w:eastAsia="en-US"/>
        </w:rPr>
      </w:pPr>
      <w:r>
        <w:rPr>
          <w:rFonts w:eastAsia="Calibri"/>
          <w:sz w:val="28"/>
          <w:szCs w:val="28"/>
          <w:lang w:eastAsia="en-US"/>
        </w:rPr>
        <w:t>Приложение 3</w:t>
      </w:r>
    </w:p>
    <w:p>
      <w:pPr>
        <w:pStyle w:val="Normal"/>
        <w:spacing w:lineRule="auto" w:line="256"/>
        <w:jc w:val="right"/>
        <w:rPr>
          <w:rFonts w:eastAsia="Calibri"/>
          <w:sz w:val="28"/>
          <w:szCs w:val="28"/>
          <w:lang w:eastAsia="en-US"/>
        </w:rPr>
      </w:pPr>
      <w:r>
        <w:rPr>
          <w:rFonts w:eastAsia="Calibri"/>
          <w:sz w:val="28"/>
          <w:szCs w:val="28"/>
          <w:lang w:eastAsia="en-US"/>
        </w:rPr>
        <w:t>к решению Совета депутатов</w:t>
      </w:r>
    </w:p>
    <w:p>
      <w:pPr>
        <w:pStyle w:val="Normal"/>
        <w:spacing w:lineRule="auto" w:line="256"/>
        <w:jc w:val="right"/>
        <w:rPr>
          <w:rFonts w:eastAsia="Calibri"/>
          <w:sz w:val="28"/>
          <w:szCs w:val="28"/>
          <w:lang w:eastAsia="en-US"/>
        </w:rPr>
      </w:pPr>
      <w:r>
        <w:rPr>
          <w:rFonts w:eastAsia="Calibri"/>
          <w:sz w:val="28"/>
          <w:szCs w:val="28"/>
          <w:lang w:eastAsia="en-US"/>
        </w:rPr>
        <w:t>Новоалександровского</w:t>
      </w:r>
    </w:p>
    <w:p>
      <w:pPr>
        <w:pStyle w:val="Normal"/>
        <w:spacing w:lineRule="auto" w:line="256"/>
        <w:jc w:val="right"/>
        <w:rPr>
          <w:rFonts w:eastAsia="Calibri"/>
          <w:sz w:val="28"/>
          <w:szCs w:val="28"/>
          <w:lang w:eastAsia="en-US"/>
        </w:rPr>
      </w:pPr>
      <w:r>
        <w:rPr>
          <w:rFonts w:eastAsia="Calibri"/>
          <w:sz w:val="28"/>
          <w:szCs w:val="28"/>
          <w:lang w:eastAsia="en-US"/>
        </w:rPr>
        <w:t>городского округа Ставропольского края</w:t>
      </w:r>
    </w:p>
    <w:p>
      <w:pPr>
        <w:pStyle w:val="Normal"/>
        <w:spacing w:lineRule="auto" w:line="256"/>
        <w:jc w:val="right"/>
        <w:rPr>
          <w:rFonts w:eastAsia="Calibri"/>
          <w:sz w:val="28"/>
          <w:szCs w:val="28"/>
          <w:lang w:eastAsia="en-US"/>
        </w:rPr>
      </w:pPr>
      <w:r>
        <w:rPr>
          <w:rFonts w:eastAsia="Calibri"/>
          <w:sz w:val="28"/>
          <w:szCs w:val="28"/>
          <w:lang w:eastAsia="en-US"/>
        </w:rPr>
        <w:t>«Отчет об исполнении бюджета</w:t>
      </w:r>
    </w:p>
    <w:p>
      <w:pPr>
        <w:pStyle w:val="Normal"/>
        <w:spacing w:lineRule="auto" w:line="256"/>
        <w:jc w:val="right"/>
        <w:rPr/>
      </w:pPr>
      <w:r>
        <w:rPr>
          <w:rFonts w:eastAsia="Calibri"/>
          <w:sz w:val="28"/>
          <w:szCs w:val="28"/>
          <w:lang w:eastAsia="en-US"/>
        </w:rPr>
        <w:t>Новоалександровского городского</w:t>
      </w:r>
    </w:p>
    <w:p>
      <w:pPr>
        <w:pStyle w:val="Normal"/>
        <w:spacing w:lineRule="auto" w:line="256"/>
        <w:jc w:val="right"/>
        <w:rPr/>
      </w:pPr>
      <w:r>
        <w:rPr>
          <w:rFonts w:eastAsia="Calibri"/>
          <w:sz w:val="28"/>
          <w:szCs w:val="28"/>
          <w:lang w:eastAsia="en-US"/>
        </w:rPr>
        <w:t>округа Ставропольского края за 2018 год»</w:t>
      </w:r>
    </w:p>
    <w:p>
      <w:pPr>
        <w:pStyle w:val="Normal"/>
        <w:numPr>
          <w:ilvl w:val="0"/>
          <w:numId w:val="0"/>
        </w:numPr>
        <w:autoSpaceDE w:val="false"/>
        <w:ind w:left="4820" w:hanging="0"/>
        <w:jc w:val="right"/>
        <w:outlineLvl w:val="0"/>
        <w:rPr>
          <w:sz w:val="28"/>
          <w:szCs w:val="28"/>
        </w:rPr>
      </w:pPr>
      <w:r>
        <w:rPr>
          <w:rFonts w:eastAsia="Calibri"/>
          <w:sz w:val="28"/>
          <w:szCs w:val="28"/>
          <w:lang w:eastAsia="en-US"/>
        </w:rPr>
        <w:t>от 23 апреля 2019 г. № 26/305</w:t>
      </w:r>
    </w:p>
    <w:p>
      <w:pPr>
        <w:pStyle w:val="Normal"/>
        <w:numPr>
          <w:ilvl w:val="0"/>
          <w:numId w:val="0"/>
        </w:numPr>
        <w:tabs>
          <w:tab w:val="clear" w:pos="708"/>
          <w:tab w:val="left" w:pos="7938" w:leader="none"/>
        </w:tabs>
        <w:autoSpaceDE w:val="false"/>
        <w:jc w:val="right"/>
        <w:outlineLvl w:val="0"/>
        <w:rPr>
          <w:sz w:val="28"/>
          <w:szCs w:val="28"/>
        </w:rPr>
      </w:pPr>
      <w:r>
        <w:rPr>
          <w:sz w:val="28"/>
          <w:szCs w:val="28"/>
        </w:rPr>
      </w:r>
    </w:p>
    <w:p>
      <w:pPr>
        <w:pStyle w:val="Normal"/>
        <w:numPr>
          <w:ilvl w:val="0"/>
          <w:numId w:val="0"/>
        </w:numPr>
        <w:tabs>
          <w:tab w:val="clear" w:pos="708"/>
          <w:tab w:val="left" w:pos="-540" w:leader="none"/>
        </w:tabs>
        <w:autoSpaceDE w:val="false"/>
        <w:ind w:left="-900" w:firstLine="720"/>
        <w:jc w:val="right"/>
        <w:outlineLvl w:val="0"/>
        <w:rPr>
          <w:sz w:val="28"/>
          <w:szCs w:val="28"/>
        </w:rPr>
      </w:pPr>
      <w:r>
        <w:rPr>
          <w:sz w:val="28"/>
          <w:szCs w:val="28"/>
        </w:rPr>
      </w:r>
    </w:p>
    <w:p>
      <w:pPr>
        <w:pStyle w:val="Normal"/>
        <w:tabs>
          <w:tab w:val="clear" w:pos="708"/>
          <w:tab w:val="left" w:pos="7230" w:leader="none"/>
          <w:tab w:val="left" w:pos="8505" w:leader="none"/>
          <w:tab w:val="left" w:pos="8679" w:leader="none"/>
          <w:tab w:val="left" w:pos="9615" w:leader="none"/>
        </w:tabs>
        <w:jc w:val="center"/>
        <w:rPr>
          <w:sz w:val="28"/>
          <w:szCs w:val="28"/>
        </w:rPr>
      </w:pPr>
      <w:r>
        <w:rPr>
          <w:sz w:val="28"/>
          <w:szCs w:val="28"/>
        </w:rPr>
        <w:t xml:space="preserve">РАСХОДЫ БЮДЖЕТА НОВОАЛЕКСАНДРОВСКОГО ГОРОДСКОГО ОКРУГА СТАВРОПОЛЬСКОГО КРАЯ </w:t>
      </w:r>
    </w:p>
    <w:p>
      <w:pPr>
        <w:pStyle w:val="Normal"/>
        <w:tabs>
          <w:tab w:val="clear" w:pos="708"/>
          <w:tab w:val="left" w:pos="7230" w:leader="none"/>
          <w:tab w:val="left" w:pos="8505" w:leader="none"/>
          <w:tab w:val="left" w:pos="8679" w:leader="none"/>
          <w:tab w:val="left" w:pos="9615" w:leader="none"/>
        </w:tabs>
        <w:jc w:val="center"/>
        <w:rPr>
          <w:sz w:val="28"/>
          <w:szCs w:val="28"/>
        </w:rPr>
      </w:pPr>
      <w:r>
        <w:rPr>
          <w:sz w:val="28"/>
          <w:szCs w:val="28"/>
        </w:rPr>
        <w:t>ПО РАЗДЕЛАМ (РЗ) И ПОДРАЗДЕЛАМ (ПР) КЛАССИФИКАЦИИ РАСХОДОВ БЮДЖЕТОВ ЗА 2018 ГОД</w:t>
      </w:r>
    </w:p>
    <w:p>
      <w:pPr>
        <w:pStyle w:val="Normal"/>
        <w:tabs>
          <w:tab w:val="clear" w:pos="708"/>
          <w:tab w:val="left" w:pos="7230" w:leader="none"/>
          <w:tab w:val="left" w:pos="8505" w:leader="none"/>
          <w:tab w:val="left" w:pos="8679" w:leader="none"/>
          <w:tab w:val="left" w:pos="9615" w:leader="none"/>
        </w:tabs>
        <w:jc w:val="center"/>
        <w:rPr>
          <w:sz w:val="28"/>
          <w:szCs w:val="28"/>
        </w:rPr>
      </w:pPr>
      <w:r>
        <w:rPr>
          <w:sz w:val="28"/>
          <w:szCs w:val="28"/>
        </w:rPr>
      </w:r>
    </w:p>
    <w:tbl>
      <w:tblPr>
        <w:tblW w:w="10065" w:type="dxa"/>
        <w:jc w:val="left"/>
        <w:tblInd w:w="-714" w:type="dxa"/>
        <w:tblLayout w:type="fixed"/>
        <w:tblCellMar>
          <w:top w:w="0" w:type="dxa"/>
          <w:left w:w="108" w:type="dxa"/>
          <w:bottom w:w="0" w:type="dxa"/>
          <w:right w:w="108" w:type="dxa"/>
        </w:tblCellMar>
      </w:tblPr>
      <w:tblGrid>
        <w:gridCol w:w="4253"/>
        <w:gridCol w:w="567"/>
        <w:gridCol w:w="567"/>
        <w:gridCol w:w="1637"/>
        <w:gridCol w:w="1500"/>
        <w:gridCol w:w="1541"/>
      </w:tblGrid>
      <w:tr>
        <w:trPr>
          <w:trHeight w:val="23"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19" w:hanging="0"/>
              <w:jc w:val="center"/>
              <w:rPr>
                <w:color w:val="000000"/>
              </w:rPr>
            </w:pPr>
            <w:r>
              <w:rPr>
                <w:color w:val="000000"/>
              </w:rPr>
              <w:t>Наименовани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ПР</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lang w:eastAsia="en-US"/>
              </w:rPr>
            </w:pPr>
            <w:r>
              <w:rPr>
                <w:rFonts w:eastAsia="Calibri"/>
                <w:lang w:eastAsia="en-US"/>
              </w:rPr>
              <w:t>Утверждено на 2018 год, с учетом изменений, тыс. рублей</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lang w:eastAsia="en-US"/>
              </w:rPr>
            </w:pPr>
            <w:r>
              <w:rPr>
                <w:rFonts w:eastAsia="Calibri"/>
                <w:lang w:eastAsia="en-US"/>
              </w:rPr>
              <w:t>Исполнено за 2018 год, тыс. рублей</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lang w:eastAsia="en-US"/>
              </w:rPr>
            </w:pPr>
            <w:r>
              <w:rPr>
                <w:rFonts w:eastAsia="Calibri"/>
                <w:lang w:eastAsia="en-US"/>
              </w:rPr>
              <w:t>Процент исполнения к утвержденному плану</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eastAsia="Calibri"/>
                <w:color w:val="000000"/>
                <w:lang w:eastAsia="en-U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8 135,8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8 873,43</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5,5</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eastAsia="Calibri"/>
                <w:color w:val="000000"/>
                <w:lang w:eastAsia="en-US"/>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02</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 387,49</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 387,48</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00,0</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eastAsia="Calibri"/>
                <w:color w:val="000000"/>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04</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01 783,5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00 219,86</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8,5</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eastAsia="Calibri"/>
                <w:color w:val="000000"/>
                <w:lang w:eastAsia="en-US"/>
              </w:rPr>
              <w:t>Судебная систем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05</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8,59</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8,59</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00,0</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eastAsia="Calibri"/>
                <w:color w:val="000000"/>
                <w:lang w:eastAsia="en-US"/>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06</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6 456,3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6 154,32</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8,2</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eastAsia="Calibri"/>
                <w:color w:val="000000"/>
                <w:lang w:eastAsia="en-US"/>
              </w:rPr>
              <w:t>Резервные фон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11</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60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0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0,00</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eastAsia="Calibri"/>
                <w:color w:val="000000"/>
                <w:lang w:eastAsia="en-US"/>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13</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87 689,8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80 893,18</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2,2</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eastAsia="Calibri"/>
                <w:color w:val="000000"/>
                <w:lang w:eastAsia="en-US"/>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 </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6 902,2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6 797,94</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8,5</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eastAsia="Calibri"/>
                <w:color w:val="000000"/>
                <w:lang w:eastAsia="en-US"/>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09</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6 545,2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6 440,94</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xml:space="preserve">          </w:t>
            </w:r>
            <w:r>
              <w:rPr>
                <w:color w:val="000000"/>
              </w:rPr>
              <w:t>98,4</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eastAsia="Calibri"/>
                <w:color w:val="000000"/>
                <w:lang w:eastAsia="en-US"/>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14</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57,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57,0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00,00</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eastAsia="Calibri"/>
                <w:color w:val="000000"/>
                <w:lang w:eastAsia="en-U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 </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6 006,2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6 018,48</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72,6</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eastAsia="Calibri"/>
                <w:color w:val="000000"/>
                <w:lang w:eastAsia="en-US"/>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05</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3 602,0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2 165,98</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3,9</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eastAsia="Calibri"/>
                <w:color w:val="000000"/>
                <w:lang w:eastAsia="en-US"/>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09</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p>
            <w:pPr>
              <w:pStyle w:val="Normal"/>
              <w:jc w:val="right"/>
              <w:rPr>
                <w:color w:val="000000"/>
              </w:rPr>
            </w:pPr>
            <w:r>
              <w:rPr>
                <w:color w:val="000000"/>
              </w:rPr>
              <w:t>119 331,0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p>
            <w:pPr>
              <w:pStyle w:val="Normal"/>
              <w:jc w:val="right"/>
              <w:rPr>
                <w:color w:val="000000"/>
              </w:rPr>
            </w:pPr>
            <w:r>
              <w:rPr>
                <w:color w:val="000000"/>
              </w:rPr>
              <w:t>80 779,38</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7,7</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eastAsia="Calibri"/>
                <w:color w:val="000000"/>
                <w:lang w:eastAsia="en-US"/>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12</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p>
            <w:pPr>
              <w:pStyle w:val="Normal"/>
              <w:jc w:val="right"/>
              <w:rPr>
                <w:color w:val="000000"/>
              </w:rPr>
            </w:pPr>
            <w:r>
              <w:rPr>
                <w:color w:val="000000"/>
              </w:rPr>
              <w:t>3 073,1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p>
            <w:pPr>
              <w:pStyle w:val="Normal"/>
              <w:jc w:val="right"/>
              <w:rPr>
                <w:color w:val="000000"/>
              </w:rPr>
            </w:pPr>
            <w:r>
              <w:rPr>
                <w:color w:val="000000"/>
              </w:rPr>
              <w:t>3 073,12</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00,0</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eastAsia="Calibri"/>
                <w:color w:val="000000"/>
                <w:lang w:eastAsia="en-US"/>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 </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94 227,4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91 137,92</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6,7</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eastAsia="Calibri"/>
                <w:color w:val="000000"/>
                <w:lang w:eastAsia="en-US"/>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01</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59,5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2,49</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71,3</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eastAsia="Calibri"/>
                <w:color w:val="000000"/>
                <w:lang w:eastAsia="en-US"/>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02</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 606,5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 547,08</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8,4</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eastAsia="Calibri"/>
                <w:color w:val="000000"/>
                <w:lang w:eastAsia="en-US"/>
              </w:rPr>
              <w:t>Благоустрой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03</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90 424,5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87 411,55</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6,7</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eastAsia="Calibri"/>
                <w:color w:val="000000"/>
                <w:lang w:eastAsia="en-US"/>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05</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p>
            <w:pPr>
              <w:pStyle w:val="Normal"/>
              <w:jc w:val="right"/>
              <w:rPr>
                <w:color w:val="000000"/>
              </w:rPr>
            </w:pPr>
            <w:r>
              <w:rPr>
                <w:color w:val="000000"/>
              </w:rPr>
              <w:t>136,8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p>
            <w:pPr>
              <w:pStyle w:val="Normal"/>
              <w:jc w:val="right"/>
              <w:rPr>
                <w:color w:val="000000"/>
              </w:rPr>
            </w:pPr>
            <w:r>
              <w:rPr>
                <w:color w:val="000000"/>
              </w:rPr>
              <w:t>136,8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00,0</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eastAsia="Calibri"/>
                <w:color w:val="000000"/>
                <w:lang w:eastAsia="en-US"/>
              </w:rPr>
              <w:t>Образовани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 </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654 845,2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649 728,24</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9,2</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eastAsia="Calibri"/>
                <w:color w:val="000000"/>
                <w:lang w:eastAsia="en-US"/>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01</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31 384,5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27 264,11</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8,2</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eastAsia="Calibri"/>
                <w:color w:val="000000"/>
                <w:lang w:eastAsia="en-US"/>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02</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p>
            <w:pPr>
              <w:pStyle w:val="Normal"/>
              <w:jc w:val="right"/>
              <w:rPr>
                <w:color w:val="000000"/>
              </w:rPr>
            </w:pPr>
            <w:r>
              <w:rPr>
                <w:color w:val="000000"/>
              </w:rPr>
              <w:t>362 989,0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p>
            <w:pPr>
              <w:pStyle w:val="Normal"/>
              <w:jc w:val="right"/>
              <w:rPr>
                <w:color w:val="000000"/>
              </w:rPr>
            </w:pPr>
            <w:r>
              <w:rPr>
                <w:color w:val="000000"/>
              </w:rPr>
              <w:t>362 456,52</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9,9</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eastAsia="Calibri"/>
                <w:color w:val="000000"/>
                <w:lang w:eastAsia="en-US"/>
              </w:rPr>
              <w:t>Дополнительное образование дет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03</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p>
            <w:pPr>
              <w:pStyle w:val="Normal"/>
              <w:jc w:val="right"/>
              <w:rPr>
                <w:color w:val="000000"/>
              </w:rPr>
            </w:pPr>
            <w:r>
              <w:rPr>
                <w:color w:val="000000"/>
              </w:rPr>
              <w:t>35 743,3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p>
            <w:pPr>
              <w:pStyle w:val="Normal"/>
              <w:jc w:val="right"/>
              <w:rPr>
                <w:color w:val="000000"/>
              </w:rPr>
            </w:pPr>
            <w:r>
              <w:rPr>
                <w:color w:val="000000"/>
              </w:rPr>
              <w:t>35 552,5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9,5</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eastAsia="Calibri"/>
                <w:color w:val="000000"/>
                <w:lang w:eastAsia="en-US"/>
              </w:rPr>
              <w:t>Молодежная полити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07</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8 611,8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8 601,39</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9,9</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eastAsia="Calibri"/>
                <w:color w:val="000000"/>
                <w:lang w:eastAsia="en-US"/>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09</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p>
            <w:pPr>
              <w:pStyle w:val="Normal"/>
              <w:jc w:val="right"/>
              <w:rPr>
                <w:color w:val="000000"/>
              </w:rPr>
            </w:pPr>
            <w:r>
              <w:rPr>
                <w:color w:val="000000"/>
              </w:rPr>
              <w:t>16 116,6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p>
            <w:pPr>
              <w:pStyle w:val="Normal"/>
              <w:jc w:val="right"/>
              <w:rPr>
                <w:color w:val="000000"/>
              </w:rPr>
            </w:pPr>
            <w:r>
              <w:rPr>
                <w:color w:val="000000"/>
              </w:rPr>
              <w:t>15 853,72</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8,4</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eastAsia="Calibri"/>
                <w:color w:val="000000"/>
                <w:lang w:eastAsia="en-US"/>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 </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4 601,4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4 247,55</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9,8</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eastAsia="Calibri"/>
                <w:color w:val="000000"/>
                <w:lang w:eastAsia="en-US"/>
              </w:rPr>
              <w:t>Культур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01</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0 089,2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9 735,37</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9,8</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eastAsia="Calibri"/>
                <w:color w:val="000000"/>
                <w:lang w:eastAsia="en-US"/>
              </w:rPr>
              <w:t>Другие вопросы в области культуры, кинематографи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04</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p>
            <w:pPr>
              <w:pStyle w:val="Normal"/>
              <w:jc w:val="right"/>
              <w:rPr>
                <w:color w:val="000000"/>
              </w:rPr>
            </w:pPr>
            <w:r>
              <w:rPr>
                <w:color w:val="000000"/>
              </w:rPr>
              <w:t>4 512,1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p>
            <w:pPr>
              <w:pStyle w:val="Normal"/>
              <w:jc w:val="right"/>
              <w:rPr>
                <w:color w:val="000000"/>
              </w:rPr>
            </w:pPr>
            <w:r>
              <w:rPr>
                <w:color w:val="000000"/>
              </w:rPr>
              <w:t>4 512,18</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00,0</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eastAsia="Calibri"/>
                <w:color w:val="000000"/>
                <w:lang w:eastAsia="en-U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 </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66 199,0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64 514,69</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9,5</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eastAsia="Calibri"/>
                <w:color w:val="000000"/>
                <w:lang w:eastAsia="en-US"/>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03</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47 906,1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46 277,06</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9,3</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eastAsia="Calibri"/>
                <w:color w:val="000000"/>
                <w:lang w:eastAsia="en-US"/>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04</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99 764,4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99 709,11</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9,9</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eastAsia="Calibri"/>
                <w:color w:val="000000"/>
                <w:lang w:eastAsia="en-US"/>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06</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p>
            <w:pPr>
              <w:pStyle w:val="Normal"/>
              <w:jc w:val="right"/>
              <w:rPr>
                <w:color w:val="000000"/>
              </w:rPr>
            </w:pPr>
            <w:r>
              <w:rPr>
                <w:color w:val="000000"/>
              </w:rPr>
              <w:t>18 528,5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p>
            <w:pPr>
              <w:pStyle w:val="Normal"/>
              <w:jc w:val="right"/>
              <w:rPr>
                <w:color w:val="000000"/>
              </w:rPr>
            </w:pPr>
            <w:r>
              <w:rPr>
                <w:color w:val="000000"/>
              </w:rPr>
              <w:t>18 528,52</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00,0</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eastAsia="Calibri"/>
                <w:color w:val="000000"/>
                <w:lang w:eastAsia="en-US"/>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 </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6 554,7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6 753,27</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4,1</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eastAsia="Calibri"/>
                <w:color w:val="000000"/>
                <w:lang w:eastAsia="en-US"/>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01</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63 660,7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60 224,33</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4,6</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eastAsia="Calibri"/>
                <w:color w:val="000000"/>
                <w:lang w:eastAsia="en-US"/>
              </w:rPr>
              <w:t>Массовый спор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02</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94 485,1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3 800,54</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6,4</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eastAsia="Calibri"/>
                <w:color w:val="000000"/>
                <w:lang w:eastAsia="en-US"/>
              </w:rPr>
              <w:t>Другие вопросы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05</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p>
            <w:pPr>
              <w:pStyle w:val="Normal"/>
              <w:jc w:val="right"/>
              <w:rPr>
                <w:color w:val="000000"/>
              </w:rPr>
            </w:pPr>
            <w:r>
              <w:rPr>
                <w:color w:val="000000"/>
              </w:rPr>
              <w:t>8 408,9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p>
            <w:pPr>
              <w:pStyle w:val="Normal"/>
              <w:jc w:val="right"/>
              <w:rPr>
                <w:color w:val="000000"/>
              </w:rPr>
            </w:pPr>
            <w:r>
              <w:rPr>
                <w:color w:val="000000"/>
              </w:rPr>
              <w:t>2 728,4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2,4</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eastAsia="Calibri"/>
                <w:color w:val="000000"/>
                <w:lang w:eastAsia="en-US"/>
              </w:rPr>
              <w:t>Всег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eastAsia="Calibri"/>
                <w:color w:val="000000"/>
                <w:lang w:eastAsia="en-US"/>
              </w:rPr>
              <w:t> </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 817 472,2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 698 071,52</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3,4</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auto" w:line="256"/>
        <w:jc w:val="right"/>
        <w:rPr>
          <w:rFonts w:eastAsia="Calibri"/>
          <w:sz w:val="28"/>
          <w:szCs w:val="28"/>
          <w:lang w:eastAsia="en-US"/>
        </w:rPr>
      </w:pPr>
      <w:r>
        <w:rPr>
          <w:rFonts w:eastAsia="Calibri"/>
          <w:sz w:val="28"/>
          <w:szCs w:val="28"/>
          <w:lang w:eastAsia="en-US"/>
        </w:rPr>
        <w:t>Приложение 4</w:t>
      </w:r>
    </w:p>
    <w:p>
      <w:pPr>
        <w:pStyle w:val="Normal"/>
        <w:spacing w:lineRule="auto" w:line="256"/>
        <w:jc w:val="right"/>
        <w:rPr>
          <w:rFonts w:eastAsia="Calibri"/>
          <w:sz w:val="28"/>
          <w:szCs w:val="28"/>
          <w:lang w:eastAsia="en-US"/>
        </w:rPr>
      </w:pPr>
      <w:r>
        <w:rPr>
          <w:rFonts w:eastAsia="Calibri"/>
          <w:sz w:val="28"/>
          <w:szCs w:val="28"/>
          <w:lang w:eastAsia="en-US"/>
        </w:rPr>
        <w:t>к решению Совета депутатов</w:t>
      </w:r>
    </w:p>
    <w:p>
      <w:pPr>
        <w:pStyle w:val="Normal"/>
        <w:spacing w:lineRule="auto" w:line="256"/>
        <w:jc w:val="right"/>
        <w:rPr>
          <w:rFonts w:eastAsia="Calibri"/>
          <w:sz w:val="28"/>
          <w:szCs w:val="28"/>
          <w:lang w:eastAsia="en-US"/>
        </w:rPr>
      </w:pPr>
      <w:r>
        <w:rPr>
          <w:rFonts w:eastAsia="Calibri"/>
          <w:sz w:val="28"/>
          <w:szCs w:val="28"/>
          <w:lang w:eastAsia="en-US"/>
        </w:rPr>
        <w:t>Новоалександровского</w:t>
      </w:r>
    </w:p>
    <w:p>
      <w:pPr>
        <w:pStyle w:val="Normal"/>
        <w:spacing w:lineRule="auto" w:line="256"/>
        <w:jc w:val="right"/>
        <w:rPr>
          <w:rFonts w:eastAsia="Calibri"/>
          <w:sz w:val="28"/>
          <w:szCs w:val="28"/>
          <w:lang w:eastAsia="en-US"/>
        </w:rPr>
      </w:pPr>
      <w:r>
        <w:rPr>
          <w:rFonts w:eastAsia="Calibri"/>
          <w:sz w:val="28"/>
          <w:szCs w:val="28"/>
          <w:lang w:eastAsia="en-US"/>
        </w:rPr>
        <w:t>городского округа Ставропольского края</w:t>
      </w:r>
    </w:p>
    <w:p>
      <w:pPr>
        <w:pStyle w:val="Normal"/>
        <w:spacing w:lineRule="auto" w:line="256"/>
        <w:jc w:val="right"/>
        <w:rPr>
          <w:rFonts w:eastAsia="Calibri"/>
          <w:sz w:val="28"/>
          <w:szCs w:val="28"/>
          <w:lang w:eastAsia="en-US"/>
        </w:rPr>
      </w:pPr>
      <w:r>
        <w:rPr>
          <w:rFonts w:eastAsia="Calibri"/>
          <w:sz w:val="28"/>
          <w:szCs w:val="28"/>
          <w:lang w:eastAsia="en-US"/>
        </w:rPr>
        <w:t>«Отчет об исполнении бюджета</w:t>
      </w:r>
    </w:p>
    <w:p>
      <w:pPr>
        <w:pStyle w:val="Normal"/>
        <w:spacing w:lineRule="auto" w:line="256"/>
        <w:jc w:val="right"/>
        <w:rPr/>
      </w:pPr>
      <w:r>
        <w:rPr>
          <w:rFonts w:eastAsia="Calibri"/>
          <w:sz w:val="28"/>
          <w:szCs w:val="28"/>
          <w:lang w:eastAsia="en-US"/>
        </w:rPr>
        <w:t>Новоалександровского городского</w:t>
      </w:r>
    </w:p>
    <w:p>
      <w:pPr>
        <w:pStyle w:val="Normal"/>
        <w:spacing w:lineRule="auto" w:line="256"/>
        <w:jc w:val="right"/>
        <w:rPr/>
      </w:pPr>
      <w:r>
        <w:rPr>
          <w:rFonts w:eastAsia="Calibri"/>
          <w:sz w:val="28"/>
          <w:szCs w:val="28"/>
          <w:lang w:eastAsia="en-US"/>
        </w:rPr>
        <w:t>округа Ставропольского края за 2018 год»</w:t>
      </w:r>
    </w:p>
    <w:p>
      <w:pPr>
        <w:pStyle w:val="Normal"/>
        <w:numPr>
          <w:ilvl w:val="0"/>
          <w:numId w:val="0"/>
        </w:numPr>
        <w:autoSpaceDE w:val="false"/>
        <w:ind w:left="4820" w:hanging="0"/>
        <w:jc w:val="right"/>
        <w:outlineLvl w:val="0"/>
        <w:rPr>
          <w:sz w:val="28"/>
          <w:szCs w:val="28"/>
        </w:rPr>
      </w:pPr>
      <w:r>
        <w:rPr>
          <w:rFonts w:eastAsia="Calibri"/>
          <w:sz w:val="28"/>
          <w:szCs w:val="28"/>
          <w:lang w:eastAsia="en-US"/>
        </w:rPr>
        <w:t>от 23 апреля 2019 г. № 26/305</w:t>
      </w:r>
    </w:p>
    <w:p>
      <w:pPr>
        <w:pStyle w:val="Normal"/>
        <w:numPr>
          <w:ilvl w:val="0"/>
          <w:numId w:val="0"/>
        </w:numPr>
        <w:tabs>
          <w:tab w:val="clear" w:pos="708"/>
          <w:tab w:val="left" w:pos="7938" w:leader="none"/>
        </w:tabs>
        <w:autoSpaceDE w:val="false"/>
        <w:jc w:val="right"/>
        <w:outlineLvl w:val="0"/>
        <w:rPr>
          <w:sz w:val="28"/>
          <w:szCs w:val="28"/>
        </w:rPr>
      </w:pPr>
      <w:r>
        <w:rPr>
          <w:sz w:val="28"/>
          <w:szCs w:val="28"/>
        </w:rPr>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r>
    </w:p>
    <w:p>
      <w:pPr>
        <w:pStyle w:val="Normal"/>
        <w:tabs>
          <w:tab w:val="clear" w:pos="708"/>
          <w:tab w:val="left" w:pos="7230" w:leader="none"/>
          <w:tab w:val="left" w:pos="8505" w:leader="none"/>
          <w:tab w:val="left" w:pos="8679" w:leader="none"/>
          <w:tab w:val="left" w:pos="9615" w:leader="none"/>
        </w:tabs>
        <w:jc w:val="center"/>
        <w:rPr>
          <w:sz w:val="28"/>
          <w:szCs w:val="28"/>
        </w:rPr>
      </w:pPr>
      <w:r>
        <w:rPr>
          <w:sz w:val="28"/>
          <w:szCs w:val="28"/>
        </w:rPr>
        <w:t>ИСТОЧНИКИ ФИНАНСИРОВАНИЯ ДЕФИЦИТА БЮДЖЕТА НОВОАЛЕКСАНДРОВСКОГО МУНИЦИПАЛЬНОГО РАЙОНА СТАВРОПОЛЬСКОГО КРАЯ ПО КОДАМ КЛАССИФИКАЦИИ ИСТОЧНИКОВ ФИНАНСИРОВАНИЯ ДЕФИЦИТОВ БЮДЖЕТОВ</w:t>
      </w:r>
    </w:p>
    <w:p>
      <w:pPr>
        <w:pStyle w:val="Normal"/>
        <w:tabs>
          <w:tab w:val="clear" w:pos="708"/>
          <w:tab w:val="left" w:pos="7230" w:leader="none"/>
          <w:tab w:val="left" w:pos="8505" w:leader="none"/>
          <w:tab w:val="left" w:pos="8679" w:leader="none"/>
          <w:tab w:val="left" w:pos="9615" w:leader="none"/>
        </w:tabs>
        <w:jc w:val="center"/>
        <w:rPr>
          <w:sz w:val="28"/>
          <w:szCs w:val="28"/>
        </w:rPr>
      </w:pPr>
      <w:r>
        <w:rPr>
          <w:sz w:val="28"/>
          <w:szCs w:val="28"/>
        </w:rPr>
        <w:t>ЗА 2018 ГОД</w:t>
      </w:r>
    </w:p>
    <w:p>
      <w:pPr>
        <w:pStyle w:val="Normal"/>
        <w:jc w:val="right"/>
        <w:rPr>
          <w:sz w:val="28"/>
          <w:szCs w:val="28"/>
        </w:rPr>
      </w:pPr>
      <w:r>
        <w:rPr>
          <w:sz w:val="28"/>
          <w:szCs w:val="28"/>
        </w:rPr>
      </w:r>
    </w:p>
    <w:p>
      <w:pPr>
        <w:pStyle w:val="Normal"/>
        <w:jc w:val="right"/>
        <w:rPr>
          <w:sz w:val="28"/>
          <w:szCs w:val="28"/>
        </w:rPr>
      </w:pPr>
      <w:r>
        <w:rPr>
          <w:sz w:val="28"/>
          <w:szCs w:val="28"/>
        </w:rPr>
        <w:t>(тыс. рублей)</w:t>
      </w:r>
    </w:p>
    <w:tbl>
      <w:tblPr>
        <w:tblW w:w="9505" w:type="dxa"/>
        <w:jc w:val="left"/>
        <w:tblInd w:w="-5" w:type="dxa"/>
        <w:tblLayout w:type="fixed"/>
        <w:tblCellMar>
          <w:top w:w="0" w:type="dxa"/>
          <w:left w:w="108" w:type="dxa"/>
          <w:bottom w:w="0" w:type="dxa"/>
          <w:right w:w="108" w:type="dxa"/>
        </w:tblCellMar>
      </w:tblPr>
      <w:tblGrid>
        <w:gridCol w:w="3119"/>
        <w:gridCol w:w="2977"/>
        <w:gridCol w:w="1701"/>
        <w:gridCol w:w="170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Наимен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 утвержденные сводной бюджетной росписью с учетом внесенных изменений на 2018 год</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18 год</w:t>
            </w:r>
          </w:p>
        </w:tc>
      </w:tr>
      <w:tr>
        <w:trPr>
          <w:trHeight w:val="2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7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источников финансирования дефицита бюджета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5 903,5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2 986,57</w:t>
            </w:r>
          </w:p>
        </w:tc>
      </w:tr>
      <w:tr>
        <w:trPr>
          <w:trHeight w:val="7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0 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5 903,5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2 986,5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0 00 00 0000 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1 721 568,7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 1 721 483,3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0 00 0000 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1 721 568,7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 1 721 483,3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0 0000 5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1 721 568,7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 1 721 483,3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муниципальных район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5 0000 5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1 721 568,7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 1 721 483,3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0 00 00 0000 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817 472,2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 708 496,7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0 00 0000 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817 472,2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 708 496,7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0 0000 6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817 472,2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 708 496,7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w:t>
            </w:r>
          </w:p>
          <w:p>
            <w:pPr>
              <w:pStyle w:val="Normal"/>
              <w:jc w:val="both"/>
              <w:rPr/>
            </w:pPr>
            <w:r>
              <w:rPr/>
              <w:t>остатков денежных средств бюджетов муниципальных район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5 0000 6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817 472,2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 708 496,79</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256"/>
        <w:jc w:val="right"/>
        <w:rPr>
          <w:rFonts w:eastAsia="Calibri"/>
          <w:sz w:val="28"/>
          <w:szCs w:val="28"/>
          <w:lang w:eastAsia="en-US"/>
        </w:rPr>
      </w:pPr>
      <w:r>
        <w:rPr>
          <w:rFonts w:eastAsia="Calibri"/>
          <w:sz w:val="28"/>
          <w:szCs w:val="28"/>
          <w:lang w:eastAsia="en-US"/>
        </w:rPr>
        <w:t>Приложение 5</w:t>
      </w:r>
    </w:p>
    <w:p>
      <w:pPr>
        <w:pStyle w:val="Normal"/>
        <w:spacing w:lineRule="auto" w:line="256"/>
        <w:jc w:val="right"/>
        <w:rPr>
          <w:rFonts w:eastAsia="Calibri"/>
          <w:sz w:val="28"/>
          <w:szCs w:val="28"/>
          <w:lang w:eastAsia="en-US"/>
        </w:rPr>
      </w:pPr>
      <w:r>
        <w:rPr>
          <w:rFonts w:eastAsia="Calibri"/>
          <w:sz w:val="28"/>
          <w:szCs w:val="28"/>
          <w:lang w:eastAsia="en-US"/>
        </w:rPr>
        <w:t>к решению Совета депутатов</w:t>
      </w:r>
    </w:p>
    <w:p>
      <w:pPr>
        <w:pStyle w:val="Normal"/>
        <w:spacing w:lineRule="auto" w:line="256"/>
        <w:jc w:val="right"/>
        <w:rPr>
          <w:rFonts w:eastAsia="Calibri"/>
          <w:sz w:val="28"/>
          <w:szCs w:val="28"/>
          <w:lang w:eastAsia="en-US"/>
        </w:rPr>
      </w:pPr>
      <w:r>
        <w:rPr>
          <w:rFonts w:eastAsia="Calibri"/>
          <w:sz w:val="28"/>
          <w:szCs w:val="28"/>
          <w:lang w:eastAsia="en-US"/>
        </w:rPr>
        <w:t>Новоалександровского</w:t>
      </w:r>
    </w:p>
    <w:p>
      <w:pPr>
        <w:pStyle w:val="Normal"/>
        <w:spacing w:lineRule="auto" w:line="256"/>
        <w:jc w:val="right"/>
        <w:rPr>
          <w:rFonts w:eastAsia="Calibri"/>
          <w:sz w:val="28"/>
          <w:szCs w:val="28"/>
          <w:lang w:eastAsia="en-US"/>
        </w:rPr>
      </w:pPr>
      <w:r>
        <w:rPr>
          <w:rFonts w:eastAsia="Calibri"/>
          <w:sz w:val="28"/>
          <w:szCs w:val="28"/>
          <w:lang w:eastAsia="en-US"/>
        </w:rPr>
        <w:t>городского округа Ставропольского края</w:t>
      </w:r>
    </w:p>
    <w:p>
      <w:pPr>
        <w:pStyle w:val="Normal"/>
        <w:spacing w:lineRule="auto" w:line="256"/>
        <w:jc w:val="right"/>
        <w:rPr>
          <w:rFonts w:eastAsia="Calibri"/>
          <w:sz w:val="28"/>
          <w:szCs w:val="28"/>
          <w:lang w:eastAsia="en-US"/>
        </w:rPr>
      </w:pPr>
      <w:r>
        <w:rPr>
          <w:rFonts w:eastAsia="Calibri"/>
          <w:sz w:val="28"/>
          <w:szCs w:val="28"/>
          <w:lang w:eastAsia="en-US"/>
        </w:rPr>
        <w:t>«Отчет об исполнении бюджета</w:t>
      </w:r>
    </w:p>
    <w:p>
      <w:pPr>
        <w:pStyle w:val="Normal"/>
        <w:spacing w:lineRule="auto" w:line="256"/>
        <w:jc w:val="right"/>
        <w:rPr/>
      </w:pPr>
      <w:r>
        <w:rPr>
          <w:rFonts w:eastAsia="Calibri"/>
          <w:sz w:val="28"/>
          <w:szCs w:val="28"/>
          <w:lang w:eastAsia="en-US"/>
        </w:rPr>
        <w:t>Новоалександровского городского</w:t>
      </w:r>
    </w:p>
    <w:p>
      <w:pPr>
        <w:pStyle w:val="Normal"/>
        <w:spacing w:lineRule="auto" w:line="256"/>
        <w:jc w:val="right"/>
        <w:rPr/>
      </w:pPr>
      <w:r>
        <w:rPr>
          <w:rFonts w:eastAsia="Calibri"/>
          <w:sz w:val="28"/>
          <w:szCs w:val="28"/>
          <w:lang w:eastAsia="en-US"/>
        </w:rPr>
        <w:t>округа Ставропольского края за 2018 год»</w:t>
      </w:r>
    </w:p>
    <w:p>
      <w:pPr>
        <w:pStyle w:val="Normal"/>
        <w:numPr>
          <w:ilvl w:val="0"/>
          <w:numId w:val="0"/>
        </w:numPr>
        <w:autoSpaceDE w:val="false"/>
        <w:ind w:left="4820" w:hanging="0"/>
        <w:jc w:val="right"/>
        <w:outlineLvl w:val="0"/>
        <w:rPr>
          <w:sz w:val="28"/>
          <w:szCs w:val="28"/>
        </w:rPr>
      </w:pPr>
      <w:r>
        <w:rPr>
          <w:rFonts w:eastAsia="Calibri"/>
          <w:sz w:val="28"/>
          <w:szCs w:val="28"/>
          <w:lang w:eastAsia="en-US"/>
        </w:rPr>
        <w:t>от 23 апреля 2019 г. № 26/305</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center"/>
        <w:rPr>
          <w:sz w:val="28"/>
          <w:szCs w:val="28"/>
        </w:rPr>
      </w:pPr>
      <w:r>
        <w:rPr>
          <w:sz w:val="28"/>
          <w:szCs w:val="28"/>
        </w:rPr>
        <w:t>ЧИСЛЕННОСТЬ МУНИЦИПАЛЬНЫХ СЛУЖАЩИХ И РАБОТНИКОВ МУНИЦИПАЛЬНЫХ УЧРЕЖДЕНИЙ НОВОАЛЕКСАНДРОВСКОГО ГОРОДСКОГО ОКРУГА СТАВРОПОЛЬСКОГО КРАЯ И ФАКТИЧЕСКИХ РАСХОДОВ НА ОПЛАТУ ИХ ТРУДА</w:t>
      </w:r>
    </w:p>
    <w:p>
      <w:pPr>
        <w:pStyle w:val="Normal"/>
        <w:jc w:val="center"/>
        <w:rPr>
          <w:sz w:val="28"/>
          <w:szCs w:val="28"/>
        </w:rPr>
      </w:pPr>
      <w:r>
        <w:rPr>
          <w:sz w:val="28"/>
          <w:szCs w:val="28"/>
        </w:rPr>
        <w:t>ЗА 2018 ГОД</w:t>
      </w:r>
    </w:p>
    <w:p>
      <w:pPr>
        <w:pStyle w:val="Normal"/>
        <w:jc w:val="center"/>
        <w:rPr>
          <w:sz w:val="28"/>
          <w:szCs w:val="28"/>
        </w:rPr>
      </w:pPr>
      <w:r>
        <w:rPr>
          <w:sz w:val="28"/>
          <w:szCs w:val="28"/>
        </w:rPr>
      </w:r>
    </w:p>
    <w:p>
      <w:pPr>
        <w:pStyle w:val="Normal"/>
        <w:jc w:val="center"/>
        <w:rPr>
          <w:sz w:val="28"/>
          <w:szCs w:val="28"/>
        </w:rPr>
      </w:pPr>
      <w:r>
        <w:rPr>
          <w:sz w:val="28"/>
          <w:szCs w:val="28"/>
        </w:rPr>
      </w:r>
    </w:p>
    <w:tbl>
      <w:tblPr>
        <w:tblW w:w="9513" w:type="dxa"/>
        <w:jc w:val="left"/>
        <w:tblInd w:w="-20" w:type="dxa"/>
        <w:tblLayout w:type="fixed"/>
        <w:tblCellMar>
          <w:top w:w="0" w:type="dxa"/>
          <w:left w:w="108" w:type="dxa"/>
          <w:bottom w:w="0" w:type="dxa"/>
          <w:right w:w="108" w:type="dxa"/>
        </w:tblCellMar>
      </w:tblPr>
      <w:tblGrid>
        <w:gridCol w:w="3843"/>
        <w:gridCol w:w="1173"/>
        <w:gridCol w:w="1378"/>
        <w:gridCol w:w="1418"/>
        <w:gridCol w:w="1701"/>
      </w:tblGrid>
      <w:tr>
        <w:trPr>
          <w:trHeight w:val="1200" w:hRule="atLeast"/>
        </w:trPr>
        <w:tc>
          <w:tcPr>
            <w:tcW w:w="3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ГРБС</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униципальные служащие</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ботники муниципальных учреждений</w:t>
            </w:r>
          </w:p>
        </w:tc>
      </w:tr>
      <w:tr>
        <w:trPr>
          <w:trHeight w:val="1680" w:hRule="atLeast"/>
        </w:trPr>
        <w:tc>
          <w:tcPr>
            <w:tcW w:w="3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исленность (чел)</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ходы на денежное содержание - КОСГУ 211,213 (за счет всех источников) (тыс. руб.)</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исленность (чел)</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ходы на денежное содержание - КОСГУ 211,213 (за счет всех источников) (тыс. руб.)</w:t>
            </w:r>
          </w:p>
        </w:tc>
      </w:tr>
      <w:tr>
        <w:trPr>
          <w:trHeight w:val="495"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601 Администрация Новоалександровского городского округа Ставропольского края</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1</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2 376,0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031,10</w:t>
            </w:r>
          </w:p>
        </w:tc>
      </w:tr>
      <w:tr>
        <w:trPr>
          <w:trHeight w:val="735"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601 МБУ "Многофункциональный центр предоставления государственных и муниципальных услуг в Новоалександровском городском округе"</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 508,00</w:t>
            </w:r>
          </w:p>
        </w:tc>
      </w:tr>
      <w:tr>
        <w:trPr>
          <w:trHeight w:val="735"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601 МКУ «Единая дежурно-диспетчерская служба Новоалександровского городского округа Ставропольского края»</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76,00</w:t>
            </w:r>
          </w:p>
        </w:tc>
      </w:tr>
      <w:tr>
        <w:trPr>
          <w:trHeight w:val="735"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601 МКУ "Административно-хозяйственный центр Новоалександровского городского округа Ставропольского края»</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 775,25</w:t>
            </w:r>
          </w:p>
        </w:tc>
      </w:tr>
      <w:tr>
        <w:trPr>
          <w:trHeight w:val="735"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602 Управление имущественных отношений администрации Новоалександровского городского округа Ставропольского края</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94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r>
      <w:tr>
        <w:trPr>
          <w:trHeight w:val="735"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604 Финансовое управление администрации Новоалександровского городского округа Ставропольского края</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 117,6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54,40</w:t>
            </w:r>
          </w:p>
        </w:tc>
      </w:tr>
      <w:tr>
        <w:trPr>
          <w:trHeight w:val="495"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604 МКУ «Учетный центр Новоалександровского городского округа Ставропольского края»</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 999,00</w:t>
            </w:r>
          </w:p>
        </w:tc>
      </w:tr>
      <w:tr>
        <w:trPr>
          <w:trHeight w:val="735"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606 Управление образования администрации Новоалександровского городского округа Ставропольского края всего, в т.ч.:</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2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77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82 966,42</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ппарат Управления образования</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2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етские сады</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4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5 568,13</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Школы</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3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79 490,29</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чреждения дополнительного образования</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 163,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БУ ДО “Оздоровительно-образовательный центр “Дружба”</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171,00</w:t>
            </w:r>
          </w:p>
        </w:tc>
      </w:tr>
      <w:tr>
        <w:trPr>
          <w:trHeight w:val="495"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КУ «Молодежный центр Новоалександровского городского округа»</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07,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учреждения образования</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 567,00</w:t>
            </w:r>
          </w:p>
        </w:tc>
      </w:tr>
      <w:tr>
        <w:trPr>
          <w:trHeight w:val="735"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607 Управление культуры администрации Новоалександровского городского округа Ставропольского края  всего, в т.ч.:</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92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3 850,94</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ппарат управления</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92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етские музыкальные и художественные школы</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 49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ДК,СДК</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1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2 580,94</w:t>
            </w:r>
          </w:p>
        </w:tc>
      </w:tr>
      <w:tr>
        <w:trPr>
          <w:trHeight w:val="495"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поселенческая централизованная библиотечная система</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 349,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зей</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431,00</w:t>
            </w:r>
          </w:p>
        </w:tc>
      </w:tr>
      <w:tr>
        <w:trPr>
          <w:trHeight w:val="735"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609 Управление труда и социальной защиты населения администрации Новоалександровского городского округа Ставропольского края</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4</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 065,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154,81</w:t>
            </w:r>
          </w:p>
        </w:tc>
      </w:tr>
      <w:tr>
        <w:trPr>
          <w:trHeight w:val="735"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611 Комитет по физической культуре и спорту администрации Новоалександровского городского округа Ставропольского края</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339,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 967,47</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ппарат</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339,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СОК стадион «Дружба»</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823,87</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СК "Горьковский"</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830,98</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МСОУ «Юность»</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049,09</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БУ "ФОК НГО  СК"</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263,53</w:t>
            </w:r>
          </w:p>
        </w:tc>
      </w:tr>
      <w:tr>
        <w:trPr>
          <w:trHeight w:val="495"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643 Контрольно – счетный орган Новоалександровского городского округа Ставропольского края</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274,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r>
      <w:tr>
        <w:trPr>
          <w:trHeight w:val="735"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646 Территориальный отдел г. Новоалександровска администрации Новоалександровского городского округа Ставропольского края</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127,5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558,49</w:t>
            </w:r>
          </w:p>
        </w:tc>
      </w:tr>
      <w:tr>
        <w:trPr>
          <w:trHeight w:val="735"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647 Горьковский территориальный отдел администрации Новоалександровского городского округа Ставропольского края</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881,8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66,12</w:t>
            </w:r>
          </w:p>
        </w:tc>
      </w:tr>
      <w:tr>
        <w:trPr>
          <w:trHeight w:val="735"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648 Григорополисский территориальный отдел администрации Новоалександровского городского округа Ставропольского края</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982,4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153,57</w:t>
            </w:r>
          </w:p>
        </w:tc>
      </w:tr>
      <w:tr>
        <w:trPr>
          <w:trHeight w:val="735"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649 Кармалиновский территориальный отдел администрации Новоалександровского городского округа Ставропольского края</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633,9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16,1</w:t>
            </w:r>
          </w:p>
        </w:tc>
      </w:tr>
      <w:tr>
        <w:trPr>
          <w:trHeight w:val="735"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650 Краснозоринский территориальный отдел администрации Новоалександровского городского округа Ставропольского края</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652,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97,87</w:t>
            </w:r>
          </w:p>
        </w:tc>
      </w:tr>
      <w:tr>
        <w:trPr>
          <w:trHeight w:val="735"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651 Красночервонный территориальный отдел администрации Новоалександровского городского округа Ставропольского края</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536,2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13,75</w:t>
            </w:r>
          </w:p>
        </w:tc>
      </w:tr>
      <w:tr>
        <w:trPr>
          <w:trHeight w:val="735"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652 Присадовый территориальный отдел администрации Новоалександровского городского округа Ставропольского края</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795,8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48,17</w:t>
            </w:r>
          </w:p>
        </w:tc>
      </w:tr>
      <w:tr>
        <w:trPr>
          <w:trHeight w:val="735"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653 Радужский территориальный отдел администрации Новоалександровского городского округа Ставропольского края</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584,4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65,58</w:t>
            </w:r>
          </w:p>
        </w:tc>
      </w:tr>
      <w:tr>
        <w:trPr>
          <w:trHeight w:val="735"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654 Раздольненский территориальный отдел администрации Новоалександровского городского округа Ставропольского края</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834,5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87,46</w:t>
            </w:r>
          </w:p>
        </w:tc>
      </w:tr>
      <w:tr>
        <w:trPr>
          <w:trHeight w:val="735"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655 Расшеватский территориальный отдел администрации Новоалександровского городского округа Ставропольского края</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761,9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59,07</w:t>
            </w:r>
          </w:p>
        </w:tc>
      </w:tr>
      <w:tr>
        <w:trPr>
          <w:trHeight w:val="735"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656 Светлинский территориальный отдел администрации Новоалександровского городского округа Ставропольского края</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699,2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32,73</w:t>
            </w:r>
          </w:p>
        </w:tc>
      </w:tr>
      <w:tr>
        <w:trPr>
          <w:trHeight w:val="735"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657 Темижбекский территориальный отдел администрации Новоалександровского городского округа Ставропольского края</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416,1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98,89</w:t>
            </w:r>
          </w:p>
        </w:tc>
      </w:tr>
      <w:tr>
        <w:trPr>
          <w:trHeight w:val="540"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4</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7 971,0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51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713 681,19</w:t>
            </w:r>
          </w:p>
        </w:tc>
      </w:tr>
    </w:tbl>
    <w:p>
      <w:pPr>
        <w:pStyle w:val="Normal"/>
        <w:jc w:val="center"/>
        <w:rPr>
          <w:rFonts w:eastAsia="Calibri"/>
          <w:sz w:val="28"/>
          <w:szCs w:val="28"/>
          <w:lang w:eastAsia="en-US"/>
        </w:rPr>
      </w:pPr>
      <w:r>
        <w:rPr>
          <w:rFonts w:eastAsia="Calibri"/>
          <w:sz w:val="28"/>
          <w:szCs w:val="28"/>
          <w:lang w:eastAsia="en-US"/>
        </w:rPr>
        <w:t>____________________________</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360" w:hanging="0"/>
      <w:outlineLvl w:val="1"/>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Hl41">
    <w:name w:val="hl41"/>
    <w:qFormat/>
    <w:rPr>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100" w:after="100"/>
    </w:pPr>
    <w:rPr>
      <w:rFonts w:ascii="Arial Unicode MS" w:hAnsi="Arial Unicode MS" w:eastAsia="Arial Unicode MS" w:cs="Arial Unicode MS"/>
    </w:rPr>
  </w:style>
  <w:style w:type="paragraph" w:styleId="Style16">
    <w:name w:val=" Знак Знак"/>
    <w:basedOn w:val="Normal"/>
    <w:next w:val="Normal"/>
    <w:qFormat/>
    <w:pPr>
      <w:spacing w:lineRule="exact" w:line="240" w:before="0" w:after="160"/>
    </w:pPr>
    <w:rPr>
      <w:rFonts w:ascii="Arial" w:hAnsi="Arial" w:cs="Arial"/>
      <w:sz w:val="20"/>
      <w:szCs w:val="20"/>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83">
    <w:name w:val="xl83"/>
    <w:basedOn w:val="Normal"/>
    <w:qFormat/>
    <w:pPr>
      <w:shd w:fill="FFFFFF" w:val="clear"/>
      <w:spacing w:before="100" w:after="100"/>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tyle>
  <w:style w:type="paragraph" w:styleId="Xl87">
    <w:name w:val="xl87"/>
    <w:basedOn w:val="Normal"/>
    <w:qFormat/>
    <w:pPr>
      <w:shd w:fill="FFFFFF" w:val="clear"/>
      <w:spacing w:before="100" w:after="100"/>
      <w:textAlignment w:val="top"/>
    </w:pPr>
    <w:rPr>
      <w:sz w:val="18"/>
      <w:szCs w:val="18"/>
    </w:rPr>
  </w:style>
  <w:style w:type="paragraph" w:styleId="Xl88">
    <w:name w:val="xl88"/>
    <w:basedOn w:val="Normal"/>
    <w:qFormat/>
    <w:pPr>
      <w:shd w:fill="FFFFFF" w:val="clear"/>
      <w:spacing w:before="100" w:after="100"/>
      <w:jc w:val="center"/>
      <w:textAlignment w:val="top"/>
    </w:pPr>
    <w:rPr>
      <w:sz w:val="18"/>
      <w:szCs w:val="18"/>
    </w:rPr>
  </w:style>
  <w:style w:type="paragraph" w:styleId="Xl89">
    <w:name w:val="xl89"/>
    <w:basedOn w:val="Normal"/>
    <w:qFormat/>
    <w:pPr>
      <w:shd w:fill="FFFFFF" w:val="clear"/>
      <w:spacing w:before="100" w:after="100"/>
    </w:pPr>
    <w:rPr/>
  </w:style>
  <w:style w:type="paragraph" w:styleId="Xl90">
    <w:name w:val="xl90"/>
    <w:basedOn w:val="Normal"/>
    <w:qFormat/>
    <w:pPr>
      <w:shd w:fill="FFFFFF" w:val="clear"/>
      <w:spacing w:before="100" w:after="100"/>
      <w:jc w:val="center"/>
      <w:textAlignment w:val="top"/>
    </w:pPr>
    <w:rPr>
      <w:sz w:val="18"/>
      <w:szCs w:val="18"/>
    </w:rPr>
  </w:style>
  <w:style w:type="paragraph" w:styleId="Xl91">
    <w:name w:val="xl91"/>
    <w:basedOn w:val="Normal"/>
    <w:qFormat/>
    <w:pPr>
      <w:shd w:fill="FFFFFF" w:val="clear"/>
      <w:spacing w:before="100" w:after="100"/>
      <w:jc w:val="center"/>
    </w:pPr>
    <w:rPr/>
  </w:style>
  <w:style w:type="paragraph" w:styleId="Xl92">
    <w:name w:val="xl92"/>
    <w:basedOn w:val="Normal"/>
    <w:qFormat/>
    <w:pPr>
      <w:shd w:fill="FFFFFF" w:val="clear"/>
      <w:spacing w:before="100" w:after="100"/>
    </w:pPr>
    <w:rPr>
      <w:sz w:val="16"/>
      <w:szCs w:val="16"/>
    </w:rPr>
  </w:style>
  <w:style w:type="paragraph" w:styleId="Xl93">
    <w:name w:val="xl93"/>
    <w:basedOn w:val="Normal"/>
    <w:qFormat/>
    <w:pPr>
      <w:shd w:fill="FFFFFF" w:val="clear"/>
      <w:spacing w:before="100" w:after="100"/>
    </w:pPr>
    <w:rPr>
      <w:color w:val="FF0000"/>
      <w:sz w:val="16"/>
      <w:szCs w:val="16"/>
    </w:rPr>
  </w:style>
  <w:style w:type="paragraph" w:styleId="Xl94">
    <w:name w:val="xl94"/>
    <w:basedOn w:val="Normal"/>
    <w:qFormat/>
    <w:pPr>
      <w:shd w:fill="FFFFFF" w:val="clear"/>
      <w:spacing w:before="100" w:after="100"/>
    </w:pPr>
    <w:rPr/>
  </w:style>
  <w:style w:type="paragraph" w:styleId="Xl95">
    <w:name w:val="xl95"/>
    <w:basedOn w:val="Normal"/>
    <w:qFormat/>
    <w:pPr>
      <w:shd w:fill="FFFFFF" w:val="clear"/>
      <w:spacing w:before="100" w:after="100"/>
    </w:pPr>
    <w:rPr/>
  </w:style>
  <w:style w:type="paragraph" w:styleId="Xl96">
    <w:name w:val="xl96"/>
    <w:basedOn w:val="Normal"/>
    <w:qFormat/>
    <w:pPr>
      <w:shd w:fill="FFFFFF" w:val="clear"/>
      <w:spacing w:before="100" w:after="100"/>
      <w:textAlignment w:val="top"/>
    </w:pPr>
    <w:rPr>
      <w:sz w:val="18"/>
      <w:szCs w:val="18"/>
    </w:rPr>
  </w:style>
  <w:style w:type="paragraph" w:styleId="Xl97">
    <w:name w:val="xl97"/>
    <w:basedOn w:val="Normal"/>
    <w:qFormat/>
    <w:pPr>
      <w:shd w:fill="FFFFFF" w:val="clear"/>
      <w:spacing w:before="100" w:after="100"/>
    </w:pPr>
    <w:rPr>
      <w:sz w:val="28"/>
      <w:szCs w:val="28"/>
    </w:rPr>
  </w:style>
  <w:style w:type="paragraph" w:styleId="Xl98">
    <w:name w:val="xl98"/>
    <w:basedOn w:val="Normal"/>
    <w:qFormat/>
    <w:pPr>
      <w:shd w:fill="FFFFFF" w:val="clear"/>
      <w:spacing w:before="100" w:after="100"/>
      <w:textAlignment w:val="top"/>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496DED81B41F57C9C9C6BFCF706217B3EDCF36DB84ECB48754EB219BEF9CF7C2A15A367D5A1OFo2H" TargetMode="External"/><Relationship Id="rId4" Type="http://schemas.openxmlformats.org/officeDocument/2006/relationships/hyperlink" Target="consultantplus://offline/ref=F496DED81B41F57C9C9C6BFCF706217B3EDCF36DB84ECB48754EB219BEF9CF7C2A15A365D5A8FCOFoAH" TargetMode="External"/><Relationship Id="rId5" Type="http://schemas.openxmlformats.org/officeDocument/2006/relationships/hyperlink" Target="consultantplus://offline/ref=F496DED81B41F57C9C9C6BFCF706217B3EDCF36DB84ECB48754EB219BEF9CF7C2A15A365D5A1FFF4O9oCH" TargetMode="External"/><Relationship Id="rId6" Type="http://schemas.openxmlformats.org/officeDocument/2006/relationships/hyperlink" Target="consultantplus://offline/ref=F496DED81B41F57C9C9C6BFCF706217B3EDCF36DB84ECB48754EB219BEF9CF7C2A15A367D5A1OFo2H" TargetMode="External"/><Relationship Id="rId7" Type="http://schemas.openxmlformats.org/officeDocument/2006/relationships/hyperlink" Target="consultantplus://offline/ref=F496DED81B41F57C9C9C6BFCF706217B3EDCF36DB84ECB48754EB219BEF9CF7C2A15A365D5A8FCOFoAH" TargetMode="External"/><Relationship Id="rId8" Type="http://schemas.openxmlformats.org/officeDocument/2006/relationships/hyperlink" Target="consultantplus://offline/ref=F496DED81B41F57C9C9C6BFCF706217B3EDCF36DB84ECB48754EB219BEF9CF7C2A15A365D5A1FFF4O9oCH" TargetMode="External"/><Relationship Id="rId9" Type="http://schemas.openxmlformats.org/officeDocument/2006/relationships/hyperlink" Target="consultantplus://offline/ref=6A6E487AD0D2F9C4729731F911A46C0F1360D3B0EE8669F2D2526ACC1469597AFEB1E311F55BhDp4H" TargetMode="External"/><Relationship Id="rId10" Type="http://schemas.openxmlformats.org/officeDocument/2006/relationships/hyperlink" Target="consultantplus://offline/ref=6A6E487AD0D2F9C4729731F911A46C0F1360D3B0EE8669F2D2526ACC1469597AFEB1E311F55BhDp4H" TargetMode="External"/><Relationship Id="rId11" Type="http://schemas.openxmlformats.org/officeDocument/2006/relationships/hyperlink" Target="consultantplus://offline/ref=497AD9DD83CF83626CA3205959E74BE2C108D5C2246982C55FCB698B7033B5F2E71DE4BA5CBA7BD2OFq7H" TargetMode="External"/><Relationship Id="rId12" Type="http://schemas.openxmlformats.org/officeDocument/2006/relationships/hyperlink" Target="consultantplus://offline/ref=497AD9DD83CF83626CA3205959E74BE2C108D5C2246982C55FCB698B7033B5F2E71DE4BA5CBA7BD2OFq7H" TargetMode="External"/><Relationship Id="rId13" Type="http://schemas.openxmlformats.org/officeDocument/2006/relationships/hyperlink" Target="consultantplus://offline/ref=64EF0B4F60B44A3C50B19C246E90F485729D4C125E4FEC356DE5A04B74E384FCB96A040804F9tEjAF" TargetMode="External"/><Relationship Id="rId14" Type="http://schemas.openxmlformats.org/officeDocument/2006/relationships/hyperlink" Target="consultantplus://offline/ref=64EF0B4F60B44A3C50B19C246E90F485729D4C125E4FEC356DE5A04B74E384FCB96A040B00F7tEj7F" TargetMode="External"/><Relationship Id="rId15" Type="http://schemas.openxmlformats.org/officeDocument/2006/relationships/hyperlink" Target="consultantplus://offline/ref=64EF0B4F60B44A3C50B19C246E90F485729D4C125E4FEC356DE5A04B74E384FCB96A040805F0tEjBF" TargetMode="External"/><Relationship Id="rId16" Type="http://schemas.openxmlformats.org/officeDocument/2006/relationships/hyperlink" Target="consultantplus://offline/ref=64EF0B4F60B44A3C50B19C246E90F485729D4C125E4FEC356DE5A04B74E384FCB96A040806F1E28Ft7j5F" TargetMode="External"/><Relationship Id="rId17" Type="http://schemas.openxmlformats.org/officeDocument/2006/relationships/hyperlink" Target="consultantplus://offline/ref=64EF0B4F60B44A3C50B19C246E90F485729D4C125E4FEC356DE5A04B74E384FCB96A040806F1E280t7jDF" TargetMode="External"/><Relationship Id="rId18" Type="http://schemas.openxmlformats.org/officeDocument/2006/relationships/hyperlink" Target="consultantplus://offline/ref=64EF0B4F60B44A3C50B19C246E90F485729D4C125E4FEC356DE5A04B74E384FCB96A040805F1tEj4F" TargetMode="External"/><Relationship Id="rId19" Type="http://schemas.openxmlformats.org/officeDocument/2006/relationships/hyperlink" Target="consultantplus://offline/ref=64EF0B4F60B44A3C50B19C246E90F485729D4C125E4FEC356DE5A04B74E384FCB96A040806F1E188t7jEF" TargetMode="External"/><Relationship Id="rId20" Type="http://schemas.openxmlformats.org/officeDocument/2006/relationships/hyperlink" Target="consultantplus://offline/ref=64EF0B4F60B44A3C50B19C246E90F485729D4C125E4FEC356DE5A04B74E384FCB96A040806F1E188t7j5F" TargetMode="External"/><Relationship Id="rId21" Type="http://schemas.openxmlformats.org/officeDocument/2006/relationships/hyperlink" Target="consultantplus://offline/ref=64EF0B4F60B44A3C50B19C246E90F485729D4C125E4FEC356DE5A04B74E384FCB96A040806F1E189t7j8F" TargetMode="External"/><Relationship Id="rId22" Type="http://schemas.openxmlformats.org/officeDocument/2006/relationships/hyperlink" Target="consultantplus://offline/ref=64EF0B4F60B44A3C50B19C246E90F485729D4C125E4FEC356DE5A04B74E384FCB96A040806F1E189t7j5F" TargetMode="External"/><Relationship Id="rId23" Type="http://schemas.openxmlformats.org/officeDocument/2006/relationships/hyperlink" Target="consultantplus://offline/ref=64EF0B4F60B44A3C50B19C246E90F485729D4C125E4FEC356DE5A04B74E384FCB96A040806F1E18Bt7j4F" TargetMode="External"/><Relationship Id="rId24" Type="http://schemas.openxmlformats.org/officeDocument/2006/relationships/hyperlink" Target="consultantplus://offline/ref=64EF0B4F60B44A3C50B19C246E90F485729D4C125E4FEC356DE5A04B74E384FCB96A040806F2tEj3F" TargetMode="External"/><Relationship Id="rId25" Type="http://schemas.openxmlformats.org/officeDocument/2006/relationships/hyperlink" Target="consultantplus://offline/ref=64EF0B4F60B44A3C50B19C246E90F485729D4C125E4FEC356DE5A04B74E384FCB96A040806F1E18Ct7j4F" TargetMode="External"/><Relationship Id="rId26" Type="http://schemas.openxmlformats.org/officeDocument/2006/relationships/hyperlink" Target="consultantplus://offline/ref=64EF0B4F60B44A3C50B19C246E90F485729D4C125E4FEC356DE5A04B74E384FCB96A040806F2tEj7F" TargetMode="External"/><Relationship Id="rId27" Type="http://schemas.openxmlformats.org/officeDocument/2006/relationships/hyperlink" Target="consultantplus://offline/ref=64EF0B4F60B44A3C50B19C246E90F485729D4C125E4FEC356DE5A04B74E384FCB96A040806F2tEj4F" TargetMode="External"/><Relationship Id="rId28" Type="http://schemas.openxmlformats.org/officeDocument/2006/relationships/hyperlink" Target="consultantplus://offline/ref=64EF0B4F60B44A3C50B19C246E90F485729D4C125E4FEC356DE5A04B74E384FCB96A040804F9tEjAF" TargetMode="External"/><Relationship Id="rId29" Type="http://schemas.openxmlformats.org/officeDocument/2006/relationships/hyperlink" Target="consultantplus://offline/ref=64EF0B4F60B44A3C50B19C246E90F485729D4C125E4FEC356DE5A04B74E384FCB96A040B00F7tEj7F" TargetMode="External"/><Relationship Id="rId30" Type="http://schemas.openxmlformats.org/officeDocument/2006/relationships/hyperlink" Target="consultantplus://offline/ref=64EF0B4F60B44A3C50B19C246E90F485729D4C125E4FEC356DE5A04B74E384FCB96A040805F0tEjBF" TargetMode="External"/><Relationship Id="rId31" Type="http://schemas.openxmlformats.org/officeDocument/2006/relationships/hyperlink" Target="consultantplus://offline/ref=64EF0B4F60B44A3C50B19C246E90F485729D4C125E4FEC356DE5A04B74E384FCB96A040806F1E28Ft7j5F" TargetMode="External"/><Relationship Id="rId32" Type="http://schemas.openxmlformats.org/officeDocument/2006/relationships/hyperlink" Target="consultantplus://offline/ref=64EF0B4F60B44A3C50B19C246E90F485729D4C125E4FEC356DE5A04B74E384FCB96A040806F1E280t7jDF" TargetMode="External"/><Relationship Id="rId33" Type="http://schemas.openxmlformats.org/officeDocument/2006/relationships/hyperlink" Target="consultantplus://offline/ref=64EF0B4F60B44A3C50B19C246E90F485729D4C125E4FEC356DE5A04B74E384FCB96A040805F1tEj4F" TargetMode="External"/><Relationship Id="rId34" Type="http://schemas.openxmlformats.org/officeDocument/2006/relationships/hyperlink" Target="consultantplus://offline/ref=64EF0B4F60B44A3C50B19C246E90F485729D4C125E4FEC356DE5A04B74E384FCB96A040806F1E188t7jEF" TargetMode="External"/><Relationship Id="rId35" Type="http://schemas.openxmlformats.org/officeDocument/2006/relationships/hyperlink" Target="consultantplus://offline/ref=64EF0B4F60B44A3C50B19C246E90F485729D4C125E4FEC356DE5A04B74E384FCB96A040806F1E188t7j5F" TargetMode="External"/><Relationship Id="rId36" Type="http://schemas.openxmlformats.org/officeDocument/2006/relationships/hyperlink" Target="consultantplus://offline/ref=64EF0B4F60B44A3C50B19C246E90F485729D4C125E4FEC356DE5A04B74E384FCB96A040806F1E189t7j8F" TargetMode="External"/><Relationship Id="rId37" Type="http://schemas.openxmlformats.org/officeDocument/2006/relationships/hyperlink" Target="consultantplus://offline/ref=64EF0B4F60B44A3C50B19C246E90F485729D4C125E4FEC356DE5A04B74E384FCB96A040806F1E189t7j5F" TargetMode="External"/><Relationship Id="rId38" Type="http://schemas.openxmlformats.org/officeDocument/2006/relationships/hyperlink" Target="consultantplus://offline/ref=64EF0B4F60B44A3C50B19C246E90F485729D4C125E4FEC356DE5A04B74E384FCB96A040806F1E18Bt7j4F" TargetMode="External"/><Relationship Id="rId39" Type="http://schemas.openxmlformats.org/officeDocument/2006/relationships/hyperlink" Target="consultantplus://offline/ref=64EF0B4F60B44A3C50B19C246E90F485729D4C125E4FEC356DE5A04B74E384FCB96A040806F2tEj3F" TargetMode="External"/><Relationship Id="rId40" Type="http://schemas.openxmlformats.org/officeDocument/2006/relationships/hyperlink" Target="consultantplus://offline/ref=64EF0B4F60B44A3C50B19C246E90F485729D4C125E4FEC356DE5A04B74E384FCB96A040806F1E18Ct7j4F" TargetMode="External"/><Relationship Id="rId41" Type="http://schemas.openxmlformats.org/officeDocument/2006/relationships/hyperlink" Target="consultantplus://offline/ref=64EF0B4F60B44A3C50B19C246E90F485729D4C125E4FEC356DE5A04B74E384FCB96A040806F2tEj7F" TargetMode="External"/><Relationship Id="rId42" Type="http://schemas.openxmlformats.org/officeDocument/2006/relationships/hyperlink" Target="consultantplus://offline/ref=64EF0B4F60B44A3C50B19C246E90F485729D4C125E4FEC356DE5A04B74E384FCB96A040806F2tEj4F" TargetMode="External"/><Relationship Id="rId43" Type="http://schemas.openxmlformats.org/officeDocument/2006/relationships/hyperlink" Target="consultantplus://offline/ref=3DA7C7B97B466DE0DF7BC5E651529444E18A6AC937287AE8FF0E34753DD53D160AD2101E31ECF342P4sCN"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5:57:00Z</dcterms:created>
  <dc:creator>Kons</dc:creator>
  <dc:description/>
  <cp:keywords/>
  <dc:language>en-US</dc:language>
  <cp:lastModifiedBy>Certified Windows</cp:lastModifiedBy>
  <cp:lastPrinted>2018-03-16T19:11:00Z</cp:lastPrinted>
  <dcterms:modified xsi:type="dcterms:W3CDTF">2019-04-24T05:57:00Z</dcterms:modified>
  <cp:revision>2</cp:revision>
  <dc:subject/>
  <dc:title>Проект</dc:title>
</cp:coreProperties>
</file>