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 апреля 2019 г.                                                                                        № 26/306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Новоалександровского городского округа Ставропольского края за 1 квартал 2019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Новоалександровского городского округа Ставропольского края информацию об исполнении бюджета Новоалександровского городского округа Ставропольского края за 1 квартал 2019 года, Совет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Новоалександровского городского округа Ставропольского края за 1 квартал  2019 года принять к сведению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Новоалександровского городского округа Ставропольского края по кодам видов доходов и подвидов доходов за             1 квартал 2019 года (таблица 1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городского округа Ставропольского кра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                 </w:t>
      </w:r>
      <w:r>
        <w:rPr>
          <w:rFonts w:cs="Times New Roman" w:ascii="Times New Roman" w:hAnsi="Times New Roman"/>
          <w:sz w:val="28"/>
          <w:szCs w:val="28"/>
        </w:rPr>
        <w:t>1 кварта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2019 года (таблица 2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 за </w:t>
      </w:r>
      <w:r>
        <w:rPr>
          <w:rFonts w:cs="Times New Roman" w:ascii="Times New Roman" w:hAnsi="Times New Roman"/>
          <w:sz w:val="28"/>
          <w:szCs w:val="28"/>
        </w:rPr>
        <w:t>1 кварта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года (таблица 3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и фактических расходов на оплату их труда за </w:t>
      </w:r>
      <w:r>
        <w:rPr>
          <w:rFonts w:cs="Times New Roman" w:ascii="Times New Roman" w:hAnsi="Times New Roman"/>
          <w:sz w:val="28"/>
          <w:szCs w:val="28"/>
        </w:rPr>
        <w:t>1 кварта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года                    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НОВОАЛЕКСАНДРОВСКОГО ГОРОДСКОГО ОКРУГА СТАВРОПОЛЬСКОГО КРАЯ ПО КОДАМ ВИДОВ ДОХОДОВ И ПОДВИДОВ ДОХОДОВ ЗА 1 КВАРТАЛ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66"/>
        <w:gridCol w:w="3403"/>
        <w:gridCol w:w="1134"/>
        <w:gridCol w:w="1134"/>
        <w:gridCol w:w="1134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ида доходов и подвида доход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54" w:firstLine="3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9 год,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к принятому плану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59" w:hanging="35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254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1806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742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15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1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742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15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59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59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0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6018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2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9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47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02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000 1 05 04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55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9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6 01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5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000 1 06 06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30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4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18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18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8 07000 01 0000 11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0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0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1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0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000 1 11 09040 00 0000 120 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7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2 01000 01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7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8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1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4 04 2003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, в части доходов муниципальных казенных учреждений (родительская 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6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4 04 2001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30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31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6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казенные учре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116 0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21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казенные учре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2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1 16 33000 00 0000 14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5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4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7 01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left" w:pos="1335" w:leader="none"/>
              </w:tabs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12447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7294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17161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7150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56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142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56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142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56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739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97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25097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517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0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0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29999 04 001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 Ставропольского края, основанных на местных инициатив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14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173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2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16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создание условий для обеспечения безопасности граждан в местах массового пребывания людей 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2 29999 04 116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260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>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106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299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39027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82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027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82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6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2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6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3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2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5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2 02 30024 04 004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66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8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9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51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2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4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79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8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93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70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300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08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1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35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22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 и обуви и школьных письменных принадлеж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35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209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9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9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7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7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7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7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8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7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28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7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8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7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8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7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1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7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541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7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м образованиям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24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24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1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4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505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1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4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02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6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Ставропольского края по социальной поддержке семьи и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13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3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выплата социального пособия на погреб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4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5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0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5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2 07 0402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6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4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5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209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3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4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209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3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25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38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19 6001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209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2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4995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100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НОВОАЛЕКСАНДРОВСКОГО ГОРОДСКОГО ОКРУГ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1 КВАРТАЛ 2019 ГОДА</w:t>
      </w:r>
    </w:p>
    <w:p>
      <w:pPr>
        <w:pStyle w:val="Normal"/>
        <w:rPr/>
      </w:pPr>
      <w:r>
        <w:rPr/>
        <w:t xml:space="preserve">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567"/>
        <w:gridCol w:w="425"/>
        <w:gridCol w:w="1418"/>
        <w:gridCol w:w="567"/>
        <w:gridCol w:w="1275"/>
        <w:gridCol w:w="1134"/>
        <w:gridCol w:w="567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7%3AG3769"/>
            <w:r>
              <w:rPr>
                <w:sz w:val="18"/>
                <w:szCs w:val="18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назначения на 2019 год с учетом изменений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ое исполнение за </w:t>
              <w:br/>
              <w:t>1 квартал 2019 год, 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8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6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2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7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89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05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7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о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0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6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0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6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4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3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1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6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 03 7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7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4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4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8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6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йствие достижению целевых показателей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ельскохозяйственного производ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достижению целевых показателей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4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4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4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57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 - изыскательские работы), Новоалександр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устойчивому развитию сельских территорий (Подъезд от а/д Новоалександровск-Григорополисская-гр. Ставропольского края к поселку МТФ-2 СХПК «Россия»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реконструкция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 - изыскательские работы), Новоалександр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7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, являющимся участникам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7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7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троительство спорткомплекса в г. Новоалександровск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63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7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6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7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6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8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2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2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8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8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Антикоррупционное просвещение,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5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0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5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5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9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4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12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168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89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37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37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25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62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89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62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89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3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05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2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7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2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1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93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93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1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7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21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76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77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47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43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47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73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18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9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8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5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5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37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6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51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63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ов образования цифрового и гуманитарного профиле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7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7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ов образования цифрового и гуманитарного профиле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3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68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6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волонтерского движ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»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5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5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и непрограмные мероприятия в сфере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5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7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8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7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о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3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 76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7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7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5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5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9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1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4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4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36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69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8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6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90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26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64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2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1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8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азднованию Дня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5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3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3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2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обеспечение муниципальных учреждений культуры в сельской местности специализированным автотран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зданий и сооружений муниципальных учреждений куль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А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97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51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97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51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96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95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96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95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71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45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75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5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67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1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9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1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34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3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9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25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9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25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65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75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49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49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9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9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9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4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1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8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8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8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8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2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99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2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99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2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7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капитальное строительство (реконструкция) стадиона «Дружба» г. Новоалександровск,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 Новоалександровск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 Новоалександровск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6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1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6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2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7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о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2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6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6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2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5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3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5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6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5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нуждающихся в улучшении условий проживания, в том числе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33 64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 42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1"/>
        <w:gridCol w:w="1620"/>
        <w:gridCol w:w="15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, утвержденные сводной бюджетной росписью с учетом изменений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 2019 года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Новоалександровского городского округа Ставропольского кра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 890,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 584,43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 890,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 584,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 549 959,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1 009,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49 959,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1 009,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49 959,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1 009,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49 959,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91 009,25</w:t>
            </w:r>
          </w:p>
        </w:tc>
      </w:tr>
      <w:tr>
        <w:trPr>
          <w:trHeight w:val="7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3 648,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424,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3 648,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424,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3 648,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424,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3 648,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424,8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4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И РАБОТНИКОВ МУНИЦИПАЛЬНЫХ УЧРЕЖДЕНИЙ НОВОАЛЕКСАНДРОВСКОГО ГОРОДСКОГО ОКРУГА СТАВРОПОЛЬСКОГО КРАЯ И ФАКТИЧЕСКИХ РАСХОДОВ НА ОПЛАТУ ИХ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73"/>
        <w:gridCol w:w="1378"/>
        <w:gridCol w:w="1418"/>
        <w:gridCol w:w="1701"/>
      </w:tblGrid>
      <w:tr>
        <w:trPr>
          <w:trHeight w:val="12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муниципальных учреждений</w:t>
            </w:r>
          </w:p>
        </w:tc>
      </w:tr>
      <w:tr>
        <w:trPr>
          <w:trHeight w:val="168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чел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енежное содержание – ВР 111,119,121, 129 (за счет всех источников)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енежное содержание -   ВР 111,119,121, 129 (за счет всех источников) (тыс. руб.)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Администрация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1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МБУ «Многофункциональный центр предоставления государственных и муниципальных услуг в Новоалександровском городском округ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8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МКУ «Единая дежурно-диспетчерская служба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9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1 МКУ «Административно-хозяйствен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6,21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7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1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МКУ «Учет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93,86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Управление образования администрации Новоалександровского городского округа Ставропольского края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969,8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правл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4,9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099,7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86,8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Оздоровительно-образовательный центр «Дружб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3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олодежный центр Новоалександровского городского округ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чрежд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72,82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7 Управление культуры администрации Новоалександровского городского округа Ставропольского края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47,0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прав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 художественные 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88,9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ДК, СД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562,94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оселенческая централизованная библиотечная систе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202,6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3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65,5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К стадион «Дружб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К «Горьковск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СОУ «Юность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4,1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ФОК НГО СК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2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Контрольно – счетный орган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9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6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8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9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3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6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3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62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54,39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57:00Z</dcterms:created>
  <dc:creator>Kons</dc:creator>
  <dc:description/>
  <cp:keywords/>
  <dc:language>en-US</dc:language>
  <cp:lastModifiedBy>Certified Windows</cp:lastModifiedBy>
  <cp:lastPrinted>2018-04-19T18:02:00Z</cp:lastPrinted>
  <dcterms:modified xsi:type="dcterms:W3CDTF">2019-04-24T08:49:00Z</dcterms:modified>
  <cp:revision>3</cp:revision>
  <dc:subject/>
  <dc:title>Проект</dc:title>
</cp:coreProperties>
</file>