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29920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3 апреля 2019 г.                                                                                        № 26/314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овоалександровского городского округа Ставропольского края от 14 декабря 2018г. №21/285 «Об утверждении прогнозного плана приватизации муниципального имущества Новоалександровского городского округа Ставропольского края н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декабря 2001 г. № 178-ФЗ «О приватизации государственного и муниципального имущества», Уставом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Положением о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утвержденным решением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 от 28 февраля 2018г. № 12/145, рассмотрев предложение администрации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Совет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 от 14 декабря 2018г. №21/285 «Об утверждении прогнозного плана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 на 2019 год» следующие изменения:</w:t>
      </w:r>
    </w:p>
    <w:p>
      <w:pPr>
        <w:pStyle w:val="Normal"/>
        <w:tabs>
          <w:tab w:val="clear" w:pos="708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«Прогнозный план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 на 2019 год» изложить в новой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709"/>
        <w:rPr/>
      </w:pPr>
      <w:r>
        <w:rPr>
          <w:szCs w:val="28"/>
        </w:rPr>
        <w:t xml:space="preserve">2. Настоящее решение вступает в силу со дня его принятия и подлежит размещению на официальном </w:t>
      </w:r>
      <w:r>
        <w:rPr>
          <w:szCs w:val="28"/>
          <w:lang w:val="ru-RU"/>
        </w:rPr>
        <w:t xml:space="preserve">портале </w:t>
      </w:r>
      <w:r>
        <w:rPr>
          <w:szCs w:val="28"/>
        </w:rPr>
        <w:t xml:space="preserve">Новоалександровского </w:t>
      </w:r>
      <w:r>
        <w:rPr/>
        <w:t>городского округа</w:t>
      </w:r>
      <w:r>
        <w:rPr>
          <w:lang w:val="ru-RU"/>
        </w:rPr>
        <w:t xml:space="preserve"> Ставропольского края</w:t>
      </w:r>
      <w:r>
        <w:rPr/>
        <w:t xml:space="preserve"> </w:t>
      </w:r>
      <w:r>
        <w:rPr>
          <w:szCs w:val="28"/>
        </w:rPr>
        <w:t>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sectPr>
          <w:type w:val="nextPage"/>
          <w:pgSz w:w="11906" w:h="16838"/>
          <w:pgMar w:left="1928" w:right="624" w:gutter="0" w:header="0" w:top="1134" w:footer="0" w:bottom="1134"/>
          <w:pgNumType w:fmt="decimal"/>
          <w:formProt w:val="false"/>
          <w:textDirection w:val="lrTb"/>
          <w:docGrid w:type="default" w:linePitch="65" w:charSpace="0"/>
        </w:sectPr>
        <w:pStyle w:val="Normal"/>
        <w:rPr/>
      </w:pPr>
      <w:r>
        <w:rPr>
          <w:sz w:val="28"/>
          <w:szCs w:val="28"/>
        </w:rPr>
        <w:t>округа Ставропольского края                                                             Д.В.Страхов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  <w:t>Приложение к решению</w:t>
      </w:r>
    </w:p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  <w:t>Совета депутатов</w:t>
      </w:r>
    </w:p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  <w:t>Новоалександровского</w:t>
      </w:r>
    </w:p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  <w:t>городского округа</w:t>
      </w:r>
    </w:p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  <w:t>от 23 апреля 2019 года № 26/314</w:t>
      </w:r>
    </w:p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 xml:space="preserve">ПРОГНОЗНЫЙ ПЛАН ПРИВАТИЗАЦИИ МУНИЦИПАЛЬНОГО ИМУЩЕСТВА НОВОАЛЕКСАНДРОВСКОГО </w:t>
      </w:r>
      <w:r>
        <w:rPr>
          <w:szCs w:val="28"/>
          <w:lang w:val="ru-RU"/>
        </w:rPr>
        <w:t>ГОРОДСКОГО ОКРУГА</w:t>
      </w:r>
      <w:r>
        <w:rPr>
          <w:szCs w:val="28"/>
        </w:rPr>
        <w:t xml:space="preserve"> СТАВРОПОЛЬСКОГО КРАЯ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985"/>
        <w:gridCol w:w="1701"/>
      </w:tblGrid>
      <w:tr>
        <w:trPr>
          <w:trHeight w:val="11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характеристика имуще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/>
            </w:pPr>
            <w:r>
              <w:rPr/>
              <w:t>Предполага-емые сроки приватизац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(двухквартирный жилой дом, степень готовности 44%), кадастровый номер 26:04:160201:830, площадь застройки 179,5 кв.метров, адрес: Ставропольский край, Новоалександровский район, поселок Равнинный улица Южная, дом №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квартал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60201:923, категория земель: земли населенных пунктов; разрешенное использование: для индивидуального жилищного строительства (код вида разрешенного использования 2.1), площадь 1983 кв.метров; адрес: Российская Федерация, Ставропольский край, Новоалександровский район, поселок Равнинный, улица Южная, 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квартал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(жилой дом, степень готовности 37%), кадастровый номер 26:04:160201:552, площадь застройки 149,5 кв.метров, адрес: Ставропольский край, Новоалександровский район, поселок Равнинный, улица Южная, дом №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квартал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60201:925, категория земель: земли населенных пунктов; разрешенное использование: для индивидуального жилищного строительства, площадь 2004 кв.метров, адрес: Российская Федерация, Ставропольский край, Новоалександровский район, поселок Равнинный, улица Южная, 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квартал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(жилой дом, степень готовности 44%), кадастровый номер 26:04:160201:569, адрес: Ставропольский край, Новоалександровский район, поселок Равнинный, улица Южная, дом №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квартал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60201:924, категория земель: земли населенных пунктов; разрешенное использование: для индивидуального жилищного строительства, площадь 2002 кв.метров, адрес: Российская Федерация, Ставропольский край, Новоалександровский район, поселок Равнинный, улица Южная, 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квартал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вартирный жилой дом - незавершенный строительством объект (степень готовности 37%), кадастровый номер 26:04:160201:418, площадь застройки 179,5 кв.м, адрес: Ставропольский край, Новоалександровский район, поселок Равнинный, улица Южная, дом №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квартал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000000:5972, категория земель: земли населенных пунктов; разрешенное использование: для индивидуального жилищного строительства, площадь 1983 кв.метров, адрес: Российская Федерация, Ставропольский край, Новоалександровский район, поселок Равнинный, улица Южная, 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квартал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(двухквартирный жилой дом, степень готовности 44%), кадастровый номер  26:04:160201:829; площадь застройки 179,5 кв.метров, адрес: Ставропольский край,</w:t>
            </w:r>
          </w:p>
          <w:p>
            <w:pPr>
              <w:pStyle w:val="Normal"/>
              <w:rPr/>
            </w:pPr>
            <w:r>
              <w:rPr/>
              <w:t>Новоалександровский район, поселок Равнинный, улица Южная, дом № 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квартал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60201:902, категория земель: земли населенных пунктов; разрешенное использование: для индивидуального жилищного строительства, площадь 1968 кв.метров, адрес: Российская Федерация, Ставропольский край, Новоалександровский район, поселок Равнинный, улица Южная, 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квартал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-Двухквартирный жилой дом (степень готовности 44%), кадастровый номер   26:04:160201:557, адрес: Ставропольский край, Новоалександровский район, поселок Равнинный, улица Южная, дом №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квартал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60201:920, категория земель: земли населенных пунктов; разрешенное использование: для индивидуального жилищного строительства, площадь 1996 кв.метров, адрес: Российская Федерация, Ставропольский край, Новоалександровский район, поселок Равнинный, улица Южная, 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квартал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отельной, кадастровый номер 26:04:030206:729, назначение нежилое, площадь 119,1 кв.метров, адрес: Ставропольский край, Новоалександровский район, поселок Горьковский, улица Комсомольская, дом 33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квартал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030206:1154, категория земель: земли населенных пунктов; разрешенное использование: для общественно-деловых целей, площадь 354 кв.метров; адрес: Ставропольский край, Новоалександровский район, поселок Горьковский, улица Комсомольская, дом 33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квартал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газовой службы, кадастровый номер 26:04:090201:471, назначение нежилое, площадь 96,1 кв.метров, адрес: Ставропольский край, Новоалександровский район, поселок Светл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квартал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клада жидкого газа, кадастровый номер 26:04:090201:470, назначение нежилое, площадь 27,0 кв.метров, адрес: Ставропольский край, Новоалександровский район, поселок Светл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квартал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090201:103, категория земель: земли сельскохозяйственного назначения; разрешенное использование: для использования в производственных целях, площадь 1620 кв.метров; адрес: Ставропольский край, Новоалександровский район, юго-западная окраина пос. Светлый, ЖК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квартал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ека, кадастровый номер 26:04:000000:453, назначение нежилое, площадь 92,2 кв.метров, адрес: Ставропольский край, Новоалександровский район, с. Раздольное, ул. Мира, дом 7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30206:438, категория земель: земли населенных пунктов; разрешенное использование: общественно-деловые цели, площадь 500 кв.метров; адрес: Ставропольский край, Новоалександровский район, с. Раздольное, ул. Мира, дом 7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ельшерско-акушерского пункта, кадастровый номер 26:04:130403:118, назначение нежилое, площадь 64,2 кв.метров, адрес: Ставропольский край, Новоалександровский район, х. Румяная Балка, ул. Южная, дом 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30403:9, категория земель: земли населенных пунктов; разрешенное использование: общественно-деловые цели, площадь 1268 кв.метров; адрес: Ставропольский край, Новоалександровский район, х. Румяная Балка, ул. Южная, дом 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ое помещение, кадастровый номер 26:04:100104:2318, назначение нежилое, площадь 76,1 кв.метров, адрес: Ставропольский край, Новоалександровский район, х.Красночервонный, ул. Ленина, дом 17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00104:2556, категория земель: земли населенных пунктов; разрешенное использование: под складское помещение, площадь 528 кв.метров; адрес: Ставропольский край, Новоалександровский район, хутор Красночервонный, улица Ленина, 17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кадастровый номер 26:04:130205:344, назначение жилое помещение, площадь 29,5 кв.метров, адрес: Ставропольский край, Новоалександровский район, с. Раздольное, ул.Северная, дом13,кв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30205:89, категория земель: земли населенных пунктов; разрешенное использование: для ведения личного подсобного хозяйства, площадь 1900 кв.метров; адрес: Ставропольский край, Новоалександровский район, с. Раздольное, ул. Северная, дом 13, квартира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полугодие 2019 го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кадастровый номер 26:04:080301:344, назначение жилое помещение, площадь 46,4 кв.метров, адрес: Ставропольский край, Новоалександровский район, п. Виноградный, ул. Садовая, д.13, кв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3 квартал 2019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кадастровый номер 26:04:080301:359, назначение жилое помещение, площадь 40,5 кв.метров, адрес: Ставропольский край, Новоалександровский район, п. Виноградный, ул. Садовая, д.13, кв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квартал 201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кадастровый номер 26:04:080301:355, назначение жилое помещение, площадь 46,8 кв.метров, адрес: Ставропольский край, Новоалександровский район, п.Виноградный, ул. Садовая, д.13, кв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квартал 201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кадастровый номер 26:04:080301:352, назначение жилое помещение, площадь 40,1 кв.метров, адрес: Ставропольский край, Новоалександровский район, п. Виноградный, ул. Садовая, д.13, кв.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квартал 201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кадастровый номер 26:04:080301:393, назначение жилое помещение, площадь 121,1 кв.метров, адрес: Ставропольский край, Новоалександровский район, поселок Виноградный, ул. Садовая, дом №13, квартира 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квартал 201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0:22:00Z</dcterms:created>
  <dc:creator>PS</dc:creator>
  <dc:description/>
  <cp:keywords/>
  <dc:language>en-US</dc:language>
  <cp:lastModifiedBy>Certified Windows</cp:lastModifiedBy>
  <cp:lastPrinted>2019-03-26T15:26:00Z</cp:lastPrinted>
  <dcterms:modified xsi:type="dcterms:W3CDTF">2019-04-24T10:22:00Z</dcterms:modified>
  <cp:revision>2</cp:revision>
  <dc:subject/>
  <dc:title>Проект</dc:title>
</cp:coreProperties>
</file>