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992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 февраля 2019 г.                                                                                      № 24/297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 Новоалександровск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первого созыва от 14 декабря 2018 года № 21/283 «О бюджете Новоалександровского городского округа Ставропольского края на 2019 год и плановый период 2020 и 2021 годов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Бюджетным кодексом Российской Федерации и Положением о бюджетном процессе в Новоалександровском городском округе Ставропольского края, утвержденным решением Совета депутатов Новоалександровского городского округа Ставропольского края первого созыва от 10 ноября 2017 года № 7/72,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Новоалександровского городского округа Ставропольского края первого созыва от 14 декабря 2018 года № 21/283 «О бюджете Новоалександровского городского округа Ставропольского края на 2019 год и плановый период 2020 и 2021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а) в пункте 1 цифры «</w:t>
      </w:r>
      <w:r>
        <w:rPr>
          <w:spacing w:val="-8"/>
          <w:sz w:val="28"/>
          <w:szCs w:val="28"/>
        </w:rPr>
        <w:t>1 587  016,98</w:t>
      </w:r>
      <w:r>
        <w:rPr>
          <w:sz w:val="28"/>
          <w:szCs w:val="28"/>
        </w:rPr>
        <w:t>» заменить цифрами «1 549 959,5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 587 016,98» заменить цифрами «1 658 849,68»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) в пункте 3 «дефицит бюджета городского округа на 2019 год в сумме 0,00 тыс. рублей» читать как «дефицит бюджета городского округа на 2019 год в сумме 108 890,15 тыс.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статье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части 4 цифры «235 588,13» заменить цифрами «235 628,0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части 8 цифры « 40 325,54»  заменить цифрами « 45 678,44»;</w:t>
      </w:r>
    </w:p>
    <w:p>
      <w:pPr>
        <w:pStyle w:val="ConsPlusNormal"/>
        <w:numPr>
          <w:ilvl w:val="0"/>
          <w:numId w:val="0"/>
        </w:numPr>
        <w:spacing w:lineRule="auto" w:line="23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татье 6 часть 1 дополнить пунктом 3) следующего содержания «бюджетных ассигнований на 2019 год в объеме 1 000,00 тыс. рублей, на 2020 год в объеме 0,00 тыс. рублей, на 2021 год в объеме 0,00 тыс. рублей, предусмотренных финансовому управлению Новоалександровского городского округа Ставропольского края по разделу «Общегосударственные вопросы»  подразделу «Другие общегосударственные вопросы»  целевой статье расходов «Расходы за счет зарезервированных средств на финан</w:t>
        <w:softHyphen/>
        <w:t>сирование первоочередных расходов с учетом привлечения безвозмездных поступлений» на финанси</w:t>
        <w:softHyphen/>
        <w:t>рование первоочередных расходов учреждений с уче</w:t>
        <w:softHyphen/>
        <w:t>том привлечения безвозмездных поступлений в порядке, уста</w:t>
        <w:softHyphen/>
        <w:t>новленном администрацией Новоалександровского городского округа Ставропольского края и распределяемыми постановлением Новоалександровского городского округа Ставропольского края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1, 6, 8, 10, 12 к решению Совета депутатов Новоалександровского городского округа Ставропольского края первого созыва от 14 декабря 2018 года № 21/283 «О бюджете Новоалександровского городского округа Ставропольского края на 2019 год и плановый период 2020 и 2021 годов» изложить в новой редакции согласно соответствующим приложениям к данному решению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autoSpaceDE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517" w:hRule="atLeast"/>
        </w:trPr>
        <w:tc>
          <w:tcPr>
            <w:tcW w:w="5070" w:type="dxa"/>
            <w:tcBorders/>
          </w:tcPr>
          <w:p>
            <w:pPr>
              <w:pStyle w:val="Normal"/>
              <w:autoSpaceDE w:val="true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autoSpaceDE w:val="true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.В. Страх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.Ф. Сагала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вого созыва «О бюджете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на 2019 год и плановый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</w:t>
      </w:r>
      <w:r>
        <w:rPr>
          <w:sz w:val="28"/>
        </w:rPr>
        <w:t>ФИНАНСИРОВАНИЯ ДЕФИЦИТА БЮДЖЕТА ГОРОДСКОГО ОКРУГА И ПОГАШЕНИЯ ДОЛГОВЫХ ОБЯЗАТЕЛЬСТВ НОВОАЛЕКСАНДРОВСКОГО ГОРОДСК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sz w:val="28"/>
        </w:rPr>
        <w:t>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20"/>
        <w:gridCol w:w="1627"/>
      </w:tblGrid>
      <w:tr>
        <w:trPr>
          <w:trHeight w:val="8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 xml:space="preserve">    </w:t>
            </w:r>
            <w:r>
              <w:rPr/>
              <w:t>108 890,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99" w:hanging="0"/>
              <w:jc w:val="center"/>
              <w:rPr/>
            </w:pPr>
            <w:r>
              <w:rPr/>
              <w:t>604 01 05 00 00 00 0000 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890,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99" w:hanging="0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549 959,5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549 959,5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549 959,5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549 959,5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 xml:space="preserve"> </w:t>
            </w:r>
            <w:r>
              <w:rPr/>
              <w:t>1 658 849,6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 849,6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 849,6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 849,68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uppressAutoHyphens w:val="tru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uppressAutoHyphens w:val="tru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suppressAutoHyphens w:val="tru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uppressAutoHyphens w:val="tru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uppressAutoHyphens w:val="tru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Новоалександровского</w:t>
      </w:r>
    </w:p>
    <w:p>
      <w:pPr>
        <w:pStyle w:val="Normal"/>
        <w:suppressAutoHyphens w:val="tru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на 2019 год и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»</w:t>
      </w:r>
    </w:p>
    <w:p>
      <w:pPr>
        <w:pStyle w:val="Normal"/>
        <w:widowControl w:val="false"/>
        <w:suppressAutoHyphens w:val="true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left="5387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РАСПРЕДЕЛЕНИЕ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l41"/>
          <w:rFonts w:cs="Times New Roman" w:ascii="Times New Roman" w:hAnsi="Times New Roman"/>
          <w:b w:val="false"/>
          <w:spacing w:val="-4"/>
          <w:sz w:val="28"/>
          <w:szCs w:val="28"/>
        </w:rPr>
        <w:t>ДОХОДОВ БЮДЖЕТА ГОРОДСКОГО ОКРУГА</w:t>
      </w:r>
    </w:p>
    <w:p>
      <w:pPr>
        <w:pStyle w:val="Style19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Style w:val="Hl41"/>
          <w:rFonts w:cs="Times New Roman" w:ascii="Times New Roman" w:hAnsi="Times New Roman"/>
          <w:b w:val="false"/>
          <w:spacing w:val="-4"/>
          <w:sz w:val="28"/>
          <w:szCs w:val="28"/>
        </w:rPr>
        <w:t>В СООТВЕТСТВИИ С КЛАССИФИКАЦИЕЙ ДОХОДОВ БЮДЖЕТОВ</w:t>
      </w:r>
    </w:p>
    <w:p>
      <w:pPr>
        <w:pStyle w:val="Style19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  <w:szCs w:val="28"/>
        </w:rPr>
        <w:t>НА 2019 ГОД</w:t>
      </w:r>
    </w:p>
    <w:p>
      <w:pPr>
        <w:pStyle w:val="Style19"/>
        <w:spacing w:before="0" w:after="0"/>
        <w:jc w:val="center"/>
        <w:rPr>
          <w:rStyle w:val="Hl41"/>
          <w:rFonts w:ascii="Times New Roman" w:hAnsi="Times New Roman" w:cs="Times New Roman"/>
          <w:spacing w:val="-4"/>
          <w:sz w:val="28"/>
          <w:szCs w:val="28"/>
        </w:rPr>
      </w:pPr>
      <w:r>
        <w:rPr/>
      </w:r>
    </w:p>
    <w:p>
      <w:pPr>
        <w:pStyle w:val="Style19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69"/>
        <w:gridCol w:w="5245"/>
        <w:gridCol w:w="1426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>
          <w:trHeight w:val="281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ind w:left="359" w:hanging="35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овые и неналоговые дох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5 487,67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0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логи на прибыль, дох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 426,34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426,34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90,44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90,44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05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логи на совокупный дох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 016,72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55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77,72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4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4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3828" w:leader="none"/>
              </w:tabs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 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08"/>
                <w:tab w:val="left" w:pos="3828" w:leader="none"/>
              </w:tabs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52,02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3828" w:leader="none"/>
              </w:tabs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08"/>
                <w:tab w:val="left" w:pos="3828" w:leader="none"/>
              </w:tabs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50,03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3828" w:leader="none"/>
              </w:tabs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08"/>
                <w:tab w:val="left" w:pos="3828" w:leader="none"/>
              </w:tabs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301,99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00 1 08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674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02,88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02,88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98,2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98,2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,97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на земли, находящиеся в собственности </w:t>
            </w:r>
            <w:r>
              <w:rPr>
                <w:rStyle w:val="Hl41"/>
                <w:b w:val="false"/>
              </w:rPr>
              <w:t>городских округов</w:t>
            </w:r>
            <w:r>
              <w:rPr/>
              <w:t xml:space="preserve"> (за исключением земельных участков муниципальных бюджетных и автономных учреждени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,97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1 11 05034 04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rStyle w:val="Hl41"/>
                <w:b w:val="false"/>
              </w:rPr>
              <w:t>городских округов</w:t>
            </w:r>
            <w:r>
              <w:rPr/>
              <w:t xml:space="preserve"> и созданных ими учреждений, (за исключением имущества муниципальных бюджетных и автономных учреждени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71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71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1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тежи при пользовании природными ресурс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,91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1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52,14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1000 0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52,14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 1 13 01994 04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52,14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 1 13 01994 04 2003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в части доходов муниципальных казенных учреждений (родительская плата)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31,44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1 13 01994 04 2001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в части доходов муниципальных казенных учреждений (платные услуги)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420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1 13 01994 04 2001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в части доходов муниципальных казенных учреждений (платные услуги)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14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 000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14 06000 00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 000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14 06010 04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 000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14 06012 04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 000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 1 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рафы, санкции, возмещение ущерб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695,22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305" w:leader="none"/>
                <w:tab w:val="left" w:pos="1335" w:leader="none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24 471,86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71 617,86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 xml:space="preserve">000 2 02 10000 00 0000 15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241,92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241,92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15001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>
                <w:color w:val="000000"/>
                <w:spacing w:val="-6"/>
              </w:rPr>
              <w:t xml:space="preserve">городских округов на </w:t>
            </w:r>
            <w:r>
              <w:rPr>
                <w:color w:val="000000"/>
              </w:rPr>
              <w:t>выравнивание бюджетной обеспечен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241,92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 395,19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25097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3,41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25097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3,41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6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6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175,18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</w:t>
            </w:r>
            <w:r>
              <w:rPr>
                <w:color w:val="000000"/>
                <w:spacing w:val="-6"/>
              </w:rPr>
              <w:t>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175,18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29999 04 0008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субсид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(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692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29999 04 0018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144,64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lang w:val="en-US"/>
              </w:rPr>
            </w:pPr>
            <w:r>
              <w:rPr/>
              <w:t>000 2 02 29999 04 0173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3,16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 29999 04 116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субсидии бюджетам городских округов (создание условий для обеспечения безопасности граждан в местах массового пребывания людей на территории муниципальных образовани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lang w:val="en-US"/>
              </w:rPr>
            </w:pPr>
            <w:r>
              <w:rPr/>
              <w:t>000 2 02 29999 04 1161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субсидии бюджетам городских округов  (проведение работ по капитальному ремонту кровель в муниципальных общеобразовательных организация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605,38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060,84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76,03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color w:val="000000"/>
                <w:spacing w:val="-6"/>
              </w:rPr>
              <w:t>городских округов</w:t>
            </w:r>
            <w:r>
              <w:rPr/>
              <w:t xml:space="preserve"> на выполнение передаваемых полномочий субъектов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76,03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0026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23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0028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32,95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0032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выполнение передаваемых полномочий субъектов Российской Федерации (организация и проведение 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0036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0,26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004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color w:val="000000"/>
                <w:spacing w:val="-6"/>
              </w:rPr>
              <w:t>городских округов</w:t>
            </w:r>
            <w:r>
              <w:rPr/>
              <w:t xml:space="preserve">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3,92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0041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>Субвенции бюджетам</w:t>
            </w:r>
            <w:r>
              <w:rPr>
                <w:color w:val="000000"/>
                <w:spacing w:val="-6"/>
              </w:rPr>
              <w:t xml:space="preserve"> городских округов</w:t>
            </w:r>
            <w:r>
              <w:rPr/>
              <w:t xml:space="preserve">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37,35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0042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4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0045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45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24 04 0047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584" w:leader="none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1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0066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856,57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009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16,98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0147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791,49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0181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1107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spacing w:val="-6"/>
              </w:rPr>
              <w:t>городских округов</w:t>
            </w:r>
            <w:r>
              <w:rPr/>
              <w:t xml:space="preserve">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935,92</w:t>
            </w:r>
          </w:p>
        </w:tc>
      </w:tr>
      <w:tr>
        <w:trPr>
          <w:trHeight w:val="2557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1108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828" w:leader="none"/>
              </w:tabs>
              <w:suppressAutoHyphens w:val="true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tabs>
                <w:tab w:val="clear" w:pos="708"/>
                <w:tab w:val="left" w:pos="3828" w:leader="none"/>
              </w:tabs>
              <w:suppressAutoHyphens w:val="true"/>
              <w:jc w:val="right"/>
              <w:rPr/>
            </w:pPr>
            <w:r>
              <w:rPr/>
              <w:t>213 001,19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111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выполнение передаваемых полномочий субъектов Российской Федерации (организация проведения мероприятий по отлову и содержанию безнадзорных животны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65</w:t>
            </w:r>
          </w:p>
        </w:tc>
      </w:tr>
      <w:tr>
        <w:trPr>
          <w:trHeight w:val="1691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1122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ртивной одежды</w:t>
            </w:r>
            <w:r>
              <w:rPr>
                <w:rFonts w:cs="Times New Roman" w:ascii="Times New Roman" w:hAnsi="Times New Roman"/>
              </w:rPr>
              <w:t xml:space="preserve"> и обуви и школьных письменных принадлежносте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6,57</w:t>
            </w:r>
          </w:p>
        </w:tc>
      </w:tr>
      <w:tr>
        <w:trPr>
          <w:trHeight w:val="1691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4 04 1209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городских округов</w:t>
            </w:r>
            <w:r>
              <w:rPr>
                <w:rFonts w:cs="Times New Roman" w:ascii="Times New Roman" w:hAnsi="Times New Roman"/>
              </w:rPr>
              <w:t xml:space="preserve">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63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92,78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92,78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787,17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787,17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7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7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4,7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4,7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211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оплату жилищно-коммунальных услуг отдельным категориям гражда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211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736,1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736,1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462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1,73</w:t>
            </w:r>
          </w:p>
        </w:tc>
      </w:tr>
      <w:tr>
        <w:trPr>
          <w:trHeight w:val="988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462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3</w:t>
            </w:r>
          </w:p>
        </w:tc>
      </w:tr>
      <w:tr>
        <w:trPr>
          <w:trHeight w:val="350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541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3,37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541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3,37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543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>Субвенции бюджетам муниципальных образований на содействие достижению целевых показателей  региональных программ развития агропромышленного комплекс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47,84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5543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color w:val="000000"/>
                <w:spacing w:val="-6"/>
              </w:rPr>
              <w:t>городских округов</w:t>
            </w:r>
            <w:r>
              <w:rPr/>
              <w:t xml:space="preserve"> на содействие достижению целевых показателей  региональных программ развития агропромышленного комплекс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47,84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>Единая субвенция местным бюджета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154,65</w:t>
            </w:r>
          </w:p>
        </w:tc>
      </w:tr>
      <w:tr>
        <w:trPr>
          <w:trHeight w:val="323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 xml:space="preserve">Единая субвенция бюджетам </w:t>
            </w:r>
            <w:r>
              <w:rPr>
                <w:color w:val="000000"/>
                <w:spacing w:val="-6"/>
              </w:rPr>
              <w:t>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154,65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9998 04 1157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диная субвенция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23,84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39998 04 1158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диная субвенция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130,81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91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91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жбюджетные трансферты, передаваемые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91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49999 04 0063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жбюджетные трансферты, передаваемые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(выплата социального пособия на погребе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1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2 49999 04 0064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жбюджетные трансферты, передаваемые бюджета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городских округов</w:t>
            </w:r>
            <w:r>
              <w:rPr>
                <w:rFonts w:cs="Times New Roman" w:ascii="Times New Roman" w:hAnsi="Times New Roman"/>
              </w:rPr>
              <w:t xml:space="preserve">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7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51,36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7 04000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51,36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7 04020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67,36</w:t>
            </w:r>
          </w:p>
        </w:tc>
      </w:tr>
      <w:tr>
        <w:trPr>
          <w:trHeight w:val="517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/>
              <w:t>000 2 07 04050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 в бюджеты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4,00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1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2 097,36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19 00000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2 097,36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ind w:right="15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2 19 60010 0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2 097,36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8 5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оход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9 959,53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вого созыва «О бюджете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на 2019 год и плановый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ределение бюджетных ассигнований по главным распорядителям средств бюджета городского округ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ского округ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на 2019 год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bookmarkStart w:id="0" w:name="RANGE!A7%3AG2817"/>
      <w:bookmarkStart w:id="1" w:name="RANGE!A7%3AG2817"/>
      <w:bookmarkEnd w:id="1"/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425"/>
        <w:gridCol w:w="447"/>
        <w:gridCol w:w="1537"/>
        <w:gridCol w:w="709"/>
        <w:gridCol w:w="1949"/>
      </w:tblGrid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RANGE!A7%3AG3714"/>
            <w:r>
              <w:rPr>
                <w:sz w:val="18"/>
                <w:szCs w:val="18"/>
              </w:rPr>
              <w:t>Наименование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470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13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,9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,9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894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0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городск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02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02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89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9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59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59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02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Думы Ставропольского края и их помощ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66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66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40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2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8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8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кие расходы Главы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организации предоставления муниципальных услуг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1 00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8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8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4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22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е хозяйство и рыболов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16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16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растениевод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13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7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7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R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3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R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3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достижению целевых показателей региональных программ развития агропромышленного комплекса (возмещение части затрат на приобретение элитных семя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R5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44,6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R5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44,6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ельскохозяйственного производ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достижению целевых показателей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R543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R543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6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6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6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городского округ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77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77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791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1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онструкция автомобильной дороги «станица Григорополисская - совхоз «Темижбекский» (ПК 14+450 - ПК17+450), находящейся в собственности Новоалександровского городского округа Ставропольского края (проектно - изыскательские работы), Новоалександр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устойчивому развитию сельских территорий (Подъезд от а/д Новоалександровск-Григорополисская-гр. Ставропольского края к поселку МТФ-2 СХПК «Россия»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L5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L5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1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F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F3 S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F3 S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мероприятий по отлову и содержанию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0 04 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72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72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72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72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капитального строительства (реконструкции) объектов спорта (Спортивный комплекс г. Новоалександровск, ул. Ленина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1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1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троительство спорткомплекса в г. Новоалександровске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61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61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20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20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20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7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правление муниципальной собственностью Новоалександровского городск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7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7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9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городского округа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3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3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94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94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8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01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городского округа Ставропольского края»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01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7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5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5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16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8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8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8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9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7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зарезервированных средств на финансирование первоочередных расходов с учетом привлечения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 335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 111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1 876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170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170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36,8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58,2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81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19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1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8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6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6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8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935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16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42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1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7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0 01 20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0 01 20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0 01 20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8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2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2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2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922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434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обще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5 204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812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52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4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830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5,1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территорий муниципальных общеобразовательных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S7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S7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S7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8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2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8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1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60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514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78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7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0 01 20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4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0 01 20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0 01 20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9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2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2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3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3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6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6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6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4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2,1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76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4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полнительно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4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4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804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0 01 20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0 01 20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8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2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волонтерского движ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Трудовая занятость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2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отдыха, оздоровления и занятости детей в свободное от учебы врем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2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0,0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0,0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2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2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8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59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программы и непрограмные мероприятия в сфере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59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6,8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7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2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0 01 20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0 01 20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3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3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3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3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3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2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2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1,8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детей с ограниченными возможностями здоровья, детей-инвалидов, детей-сирот и детей, оставшихся без попечения родителе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30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3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5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3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66,9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66,9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70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мещений, предоставляемых в 2019 году для работы сотрудников, замещающих должности участкового уполномоченного полиции, на обслуживаемом административном участке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,0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,0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5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5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73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73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161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983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33,0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832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902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60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7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12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2,1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азднованию Дня Новоалександровск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0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55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72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03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7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4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Культур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7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обеспечение муниципальных учреждений культуры в сельской местности специализированным автотран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55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55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зданий и сооружений муниципальных учреждений культу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S6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S6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4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6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6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6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ступ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7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1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культуры Новоалександровского городского округа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1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7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9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9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труда и социальной защиты населения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950,7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950,7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937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937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13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4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4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1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9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оциального пособия на погреб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7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14,0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714,0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3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3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23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096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096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456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36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36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лата пособия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56,5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56,5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37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49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5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 Р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39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 Р1 508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39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 Р1 508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39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16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1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городском округе Ставропольского края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1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1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40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 и спорту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772,0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772,0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77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56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56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8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6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4,8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капитальное строительство (реконструкция) стадиона «Дружба» г. Новоалександровск,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9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9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ое строительство (реконструкция) объектов спорта (Реконструкция открытых плоскостных сооружений стадиона «Дружба» г. Новоалександровск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60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18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18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68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0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2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74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3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3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3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ый орган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7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7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7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7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отдел г. Новоалександровска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731,5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74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74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8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8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26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26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5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1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1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7,5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7,5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7,5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7,5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7,5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7,5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19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8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8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40,2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74,0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1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4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4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32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4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4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2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2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8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8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6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6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Формирование современной городской среды на территории Новоалександровского городского округа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ьк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5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7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7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1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1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56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7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нуждающихся в улучшении условий проживания, в том числе переселяемых из аварий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7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7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2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ополис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57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7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7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ступ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4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4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6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6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7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7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4,6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5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5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5,6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9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9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лин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6,6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8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8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4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4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1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8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,8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,8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зор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5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2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2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о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8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8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4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4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4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4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6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6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48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8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3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3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9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9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червонн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5,7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2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2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,0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,0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6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4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4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3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6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2,9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Формирование современной городской среды на территории Новоалександровского городского округа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ов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4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9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9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1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1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4,0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4,0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3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7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7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0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уж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7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9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9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8,6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8,6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9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8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8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0,6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0,6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ольне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97,0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9,1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9,1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9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9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4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8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8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8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0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2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2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еват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5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9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9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5,6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5,6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8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8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9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1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1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0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9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9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6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1,0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1,0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5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2,8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2,8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о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3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3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2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9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9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2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9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9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9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9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1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1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ижбек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3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7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7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0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0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3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3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2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9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7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7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 849,6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вого созыва «О бюджете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на 2019 год и плановый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9 год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18"/>
        <w:gridCol w:w="567"/>
        <w:gridCol w:w="1530"/>
      </w:tblGrid>
      <w:tr>
        <w:trPr>
          <w:trHeight w:val="207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07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Управление финансами Новоалександровского городского округа Ставропольского кра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69,9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городск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8,8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8,8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9,4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7,1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городского округа Ставропольского края» и общепрограммные мероприят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01,0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,8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7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9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5,7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5,7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городском округе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культуры Новоалександровского городского округа Ставропольского кра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741,0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Организация культурно-досуговой деятельно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303,0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902,1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60,1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7,2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12,5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2,1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0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азднованию Дня Новоалександровского район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1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0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9,2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9,2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Развитие системы библиотечного обслуживания насел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55,4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72,7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03,4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7,8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4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6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5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5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5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Организация художественно-эстетического образования дете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5,7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73,4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73,4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Обеспечение реализации муниципальной программы «Развитие культуры Новоалександровского городского округа Ставропольского края» и общепрограммные мероприят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1,4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9,5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9,5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 «Культурная сре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7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 (обеспечение муниципальных учреждений культуры в сельской местности специализированным автотранспорт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зданий и сооружений муниципальных учреждений культур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S6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1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S6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1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еализация молодежной политики на территории Новоалександровского городского округа Ставропольского кра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2,9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Духовно-нравственное и патриотическое воспитание и допризывная подготовка молодежи Новоалександровского городск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волонтерского движения в Новоалександровском городском округе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Трудовая занятость молодежи Новоалександровского городск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,4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,4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7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Повышение роли физической культуры и спорта в Новоалександровском городском округе Ставропольского кра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884,0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Реализация мероприятий по развитию физической культуры и спорта в Новоалександровском городском округе Ставропольского кра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456,3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197,0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5,9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,7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59,0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2,3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капитальное строительство (реконструкция) стадиона «Дружба» г. Новоалександровск, за счет средств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9,1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9,1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троительство спорткомплекса в г. Новоалександровске за счет средств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61,0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61,0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2,3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2,3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8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8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капитального строительства (реконструкции) объектов спорта (Спортивный комплекс г. Новоалександровск, ул. Ленина, Новоалександровский рай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1,3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1,3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ое строительство (реконструкция) объектов спорта (Реконструкция открытых плоскостных сооружений стадиона «Дружба» г. Новоалександровск, Новоалександровский рай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Обеспечение реализации муниципальной программы «Повышение роли физической культуры и спорта в Новоалександровском городском округе Ставропольского края» и общепрограммные мероприят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7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3,1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3,1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системы образования Новоалександровского городского округа Ставропольского кра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784,4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Развитие дошкольного образования в Новоалександровском городском округе Ставропольского кра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263,0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36,8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58,2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81,2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19,2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1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1,0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8,1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,9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2,7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1,8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6,4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2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6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8,5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935,9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16,6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42,4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Развитие общего образования в Новоалександровском городском округе Ставропольского кра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204,8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812,4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52,7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4,2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830,3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5,1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9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2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8,2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2,2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8,7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1,1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60,4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7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514,9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территорий муниципальных общеобразовательных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S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1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S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S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3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Развитие дополнительного образования в Новоалександровском городском округе Ставропольского кра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4,1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4,1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4,1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» Организация отдыха, оздоровления и занятости детей в свободное от учебы время в Новоалександровском городском округе Ставропольского кра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2,4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0,0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0,0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здоровительной кампан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2,4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2,4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Поддержка детей с ограниченными возможностями здоровья, детей-инвалидов, детей-сирот и детей, оставшихся без попечения родителей в Новоалександровском городском округе Ставропольского кра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30,8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3,9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3,9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66,9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66,9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Обеспечение реализации программы и непрограмные мероприятия в сфере образования в Новоалександровском городском округе Ставропольского кра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59,5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6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4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4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6,8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7,9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,8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2,9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,8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 «Успех каждого ребе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68,3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97,4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1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2,4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,6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работ по замене оконных блоков в муниципальных образовательных организациях Ставропольского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0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0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2,2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2,2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2,9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2,9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4,3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8,5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4,4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4,4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8,3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0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мероприятий по отлову и содержанию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78,4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78,4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городского округа, обеспечение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77,5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77,5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64,2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64,2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6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6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населенных пунктов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1,3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1,3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онструкция автомобильной дороги «станица Григорополисская - совхоз «Темижбекский» (ПК 14+450 - ПК17+450), находящейся в собственности Новоалександровского городского округа Ставропольского края (проектно - изыскательские работы), Новоалександр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устойчивому развитию сельских территорий (Подъезд от а/д Новоалександровск-Григорополисская-гр. Ставропольского края к поселку МТФ-2 СХПК «Россия», Новоалександровский рай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L56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5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L56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5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76,7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растениеводства в Новоалександровском городском округе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13,3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достижению целевых показателей реализации региональных программ развития агропромышленного комплекса (возмещение части затрат на приобретение элитных семя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R5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44,6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R5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44,6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R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3,3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R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3,3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ельскохозяйственного производства в Новоалександровском городском округе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R543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R543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2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2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0,5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7,5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правление муниципальной собственностью Новоалександровского городск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7,5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7,5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9,7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городского округа Ставропольского края» и общепрограммные мероприятия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,0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5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3,5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3,5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162,7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970,4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4,7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4,7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11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96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36,1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36,1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2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2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оциального пособия на погреб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пособия на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56,5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56,5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37,3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49,3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5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3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3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5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78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14,0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714,0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,2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7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1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ступная сре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городском округе Ставропольского края и общепрограммные мероприят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1,4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1,4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40,1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,3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 Р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63,8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 Р1 508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39,9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 Р1 508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39,9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3,9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3,9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0,3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17,0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9,1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9,6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9,5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мещений, предоставляемых в 2019 году для работы сотрудников, замещающих должности участкового уполномоченного полиции, на обслуживаемом административном участке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на территории Новоалександровского городск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8,7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7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7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266,0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нуждающихся в улучшении условий проживания, в том числе переселяемых из аварийного жилищного фон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57,1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9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9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8,8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8,8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7,1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7,1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1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1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56,2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4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4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8,8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8,8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6,4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6,4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1,2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1,2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,1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,1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0,4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0,4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1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1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0,5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0,5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5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5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,6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 03 20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,6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1,0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7,44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6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34,9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34,9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2,8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2,8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 «Обеспечение устойчивого сокращения непригодного для проживания жилищного фон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F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F3 S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F3 S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Формирование современной городской среды на территории Новоалександровского городского округа» на 2018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4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4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4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4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2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 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городск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12,6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,4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,9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,9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20,3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7,6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6,5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40,6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4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35,6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35,6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2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6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и организация деятельности комиссий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6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-счет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81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7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7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Думы Ставропольского края и их помощ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6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917,9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917,9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28,6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8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51,7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0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63,9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63,9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6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8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40,3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2,6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8,8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8,8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4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4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кие расходы Главы Новоалександровского городск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организации предоставления муниципальных услуг в электронной фор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уплату членских взносов в Ассоциацию «Совет муниципальных образований Ставропольского кра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зарезервированных средств на финансирование первоочередных расходов с учетом привлечения безвозмездных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1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4,2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69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2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,7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 1 00 201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 00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 849,6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вого созыва «О бюджете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</w:t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края на 2019 год и плановый</w:t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распределение бюджетных ассигнований по разделам, подразделам классификации расходов бюджетов на     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  <w:gridCol w:w="718"/>
        <w:gridCol w:w="709"/>
        <w:gridCol w:w="1843"/>
      </w:tblGrid>
      <w:tr>
        <w:trPr>
          <w:trHeight w:val="330" w:hRule="atLeast"/>
        </w:trPr>
        <w:tc>
          <w:tcPr>
            <w:tcW w:w="6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6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 988,96</w:t>
            </w:r>
          </w:p>
        </w:tc>
      </w:tr>
      <w:tr>
        <w:trPr>
          <w:trHeight w:val="480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5,45</w:t>
            </w:r>
          </w:p>
        </w:tc>
      </w:tr>
      <w:tr>
        <w:trPr>
          <w:trHeight w:val="255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894,63</w:t>
            </w:r>
          </w:p>
        </w:tc>
      </w:tr>
      <w:tr>
        <w:trPr>
          <w:trHeight w:val="219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дебная систем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7</w:t>
            </w:r>
          </w:p>
        </w:tc>
      </w:tr>
      <w:tr>
        <w:trPr>
          <w:trHeight w:val="550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97,44</w:t>
            </w:r>
          </w:p>
        </w:tc>
      </w:tr>
      <w:tr>
        <w:trPr>
          <w:trHeight w:val="232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е фон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77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 980,37</w:t>
            </w:r>
          </w:p>
        </w:tc>
      </w:tr>
      <w:tr>
        <w:trPr>
          <w:trHeight w:val="268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78,84</w:t>
            </w:r>
          </w:p>
        </w:tc>
      </w:tr>
      <w:tr>
        <w:trPr>
          <w:trHeight w:val="255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78,84</w:t>
            </w:r>
          </w:p>
        </w:tc>
      </w:tr>
      <w:tr>
        <w:trPr>
          <w:trHeight w:val="255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494,90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 и рыболов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16,46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678,44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00,00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 164,06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ищ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64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10,09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агоустро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 369,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65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 511,85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школьно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 876,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 922,70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576,30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одеж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138,51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вопросы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998,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тура,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 63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 454,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вопросы в области культуры, кинематограф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77,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 326,40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на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 089,56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рана семьи и дет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 320,35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916,49</w:t>
            </w:r>
          </w:p>
        </w:tc>
      </w:tr>
      <w:tr>
        <w:trPr>
          <w:trHeight w:val="407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ая культура и 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 652,67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ая 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177,85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совый 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 041,11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вопросы в области физической культуры и спор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3,71</w:t>
            </w:r>
          </w:p>
        </w:tc>
      </w:tr>
      <w:tr>
        <w:trPr>
          <w:trHeight w:val="342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 849,6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Contents2">
    <w:name w:val="TOC 2"/>
    <w:basedOn w:val="Normal"/>
    <w:next w:val="Normal"/>
    <w:pPr>
      <w:widowControl w:val="false"/>
    </w:pPr>
    <w:rPr>
      <w:color w:val="000000"/>
      <w:lang w:val="en-US" w:eastAsia="en-US"/>
    </w:rPr>
  </w:style>
  <w:style w:type="paragraph" w:styleId="Web">
    <w:name w:val="Обычный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shd w:fill="FFFFFF" w:val="clear"/>
      <w:autoSpaceDE w:val="true"/>
      <w:spacing w:before="280" w:after="280"/>
    </w:pPr>
    <w:rPr/>
  </w:style>
  <w:style w:type="paragraph" w:styleId="Xl68">
    <w:name w:val="xl68"/>
    <w:basedOn w:val="Normal"/>
    <w:qFormat/>
    <w:pPr>
      <w:shd w:fill="FFFFFF" w:val="clear"/>
      <w:autoSpaceDE w:val="true"/>
      <w:spacing w:before="280" w:after="280"/>
    </w:pPr>
    <w:rPr/>
  </w:style>
  <w:style w:type="paragraph" w:styleId="Xl69">
    <w:name w:val="xl69"/>
    <w:basedOn w:val="Normal"/>
    <w:qFormat/>
    <w:pPr>
      <w:shd w:fill="FFFFFF" w:val="clear"/>
      <w:autoSpaceDE w:val="true"/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hd w:fill="FFFFFF" w:val="clear"/>
      <w:autoSpaceDE w:val="true"/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hd w:fill="FFFFFF" w:val="clear"/>
      <w:autoSpaceDE w:val="true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hd w:fill="FFFFFF" w:val="clear"/>
      <w:autoSpaceDE w:val="tru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shd w:fill="FFFFFF" w:val="clear"/>
      <w:autoSpaceDE w:val="true"/>
      <w:spacing w:before="280" w:after="280"/>
    </w:pPr>
    <w:rPr>
      <w:color w:val="FF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autoSpaceDE w:val="true"/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autoSpaceDE w:val="true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4:37:00Z</dcterms:created>
  <dc:creator>krtosi</dc:creator>
  <dc:description/>
  <cp:keywords/>
  <dc:language>en-US</dc:language>
  <cp:lastModifiedBy>Qwerty</cp:lastModifiedBy>
  <cp:lastPrinted>2019-02-11T15:16:00Z</cp:lastPrinted>
  <dcterms:modified xsi:type="dcterms:W3CDTF">2019-02-13T12:34:00Z</dcterms:modified>
  <cp:revision>5</cp:revision>
  <dc:subject/>
  <dc:title>ПРОЕКТ</dc:title>
</cp:coreProperties>
</file>