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9920" cy="620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2 февраля 2019 г.                                                                                      № 24/29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. Новоалександро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инятия лицами, замещающими муниципальные должности в органах местного самоуправления Новоалександровского городского округа Ставропольского края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реализации нор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8 части 3 статьи 1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декабря 2008 года № 273-ФЗ «О противодействии коррупции», на основани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воалександровского городского округа Ставропольского края Совет депутатов Новоалександровского городского округа Ставропольского кра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инятия лицами, замещающими муниципальные должности в органах местного самоуправления Новоалександровского городского округа Ставропольского края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и подлежит размещению на официальном портале органов местного самоуправления Новоалександр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>
          <w:trHeight w:val="1517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ind w:right="3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 Новоалександровского городского округа Ставропольского края</w:t>
            </w:r>
          </w:p>
          <w:p>
            <w:pPr>
              <w:pStyle w:val="Normal"/>
              <w:spacing w:lineRule="auto" w:line="240" w:before="0" w:after="0"/>
              <w:ind w:right="3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В. Страх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александровского городского округа Ставропольского кра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Ф. Сагалаев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о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м Совета депутатов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оалександровского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родского округа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вропольского края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2 февраля 2019 г. № 24/29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 принятия лицами, замещающими муниципальные должности в органах местного самоуправления Новоалександровского городского округа Ставропольского края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принятия лицами, замещающими муниципальные должности в органах местного самоуправления Новоалександровского городского округа Ставропольского края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(далее – звания, награды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Лица, замещающие муниципальные должности в органах местного самоуправления Новоалександровского городского округа Ставропольского края на постоянной основе (далее - лица), принимают звания, награды с разрешения Совета депутатов Новоалександровского городского округа Ставропольского края</w:t>
      </w:r>
      <w:bookmarkStart w:id="0" w:name="P2"/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Лицо, получившее звание, награду либо уведомленное иностранным государством, международной организацией, политической партией, иным общественным объединением или другой организацией о предстоящем их получении, в течение трех рабочих дней представляет в Совет депутатов Новоалександровского городского округа Ставропольского края </w:t>
      </w:r>
      <w:hyperlink w:anchor="P53">
        <w:r>
          <w:rPr>
            <w:rStyle w:val="InternetLink"/>
            <w:rFonts w:cs="Times New Roman" w:ascii="Times New Roman" w:hAnsi="Times New Roman"/>
            <w:sz w:val="28"/>
            <w:szCs w:val="28"/>
          </w:rPr>
          <w:t>ходатайств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зрешении принять почетное или специальное звание, награду или иной знак отличия иностранного государства, международной организации, политической партии, иного общественного объединения или другой организации (далее - ходатайство), составленное по форме согласно приложению № 1 к настоящему Положению.</w:t>
      </w:r>
    </w:p>
    <w:p>
      <w:pPr>
        <w:pStyle w:val="ConsPlusNormal"/>
        <w:ind w:firstLine="540"/>
        <w:jc w:val="both"/>
        <w:rPr/>
      </w:pPr>
      <w:bookmarkStart w:id="1" w:name="P3"/>
      <w:bookmarkEnd w:id="1"/>
      <w:r>
        <w:rPr>
          <w:rFonts w:cs="Times New Roman" w:ascii="Times New Roman" w:hAnsi="Times New Roman"/>
          <w:sz w:val="28"/>
          <w:szCs w:val="28"/>
        </w:rPr>
        <w:t xml:space="preserve">4. Лицо, отказавшееся от звания, награды, в течение трех рабочих дней представляет в Совет депутатов Новоалександровского городского округа Ставропольского края </w:t>
      </w:r>
      <w:hyperlink w:anchor="P131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ведом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тказе в получении почетного или специального звания, награды или иного знака отличия иностранного государства, международной организации, политической партии, иного общественного объединения или другой организации (далее - уведомление), составленное по форме согласно приложению № 2 к настоящему По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5"/>
      <w:bookmarkEnd w:id="2"/>
      <w:r>
        <w:rPr>
          <w:rFonts w:cs="Times New Roman" w:ascii="Times New Roman" w:hAnsi="Times New Roman"/>
          <w:sz w:val="28"/>
          <w:szCs w:val="28"/>
        </w:rPr>
        <w:t>5. Лицо, получившее звание, награду до принятия Советом депутатов Новоалександровского городского округа Ставропольского края решения по результатам рассмотрения ходатайства, передает оригиналы документов к званию, награду и оригиналы документов к ней на ответственное хранение председателю Совета депутатов Новоалександровского городского округа Ставропольского края в течение трех рабочих дней со дня их полу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случае если во время служебной командировки лицо получило звание, награду или отказалось от них, срок представления ходатайства либо уведомления исчисляется со дня возвращения лица из служебной командиро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 случае если лицо по независящей от него причине не может представить ходатайство либо уведомление, передать оригиналы документов к званию, награду и оригиналы документов к ней в сроки, указанные в </w:t>
      </w:r>
      <w:hyperlink w:anchor="P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6 настоящего Положения, такое лицо обязано представить ходатайство либо уведомление, передать оригиналы документов к званию, награду и оригиналы документов к ней не позднее следующего рабочего дня после устранения такой причи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8"/>
      <w:bookmarkEnd w:id="3"/>
      <w:r>
        <w:rPr>
          <w:rFonts w:cs="Times New Roman" w:ascii="Times New Roman" w:hAnsi="Times New Roman"/>
          <w:sz w:val="28"/>
          <w:szCs w:val="28"/>
        </w:rPr>
        <w:t>8. Ходатайство лица рассматривается Советом депутатов Новоалександровского городского округа Ставропольского края на ближайшем заседании. Проект решения Совета депутатов Новоалександровского городского округа Ставропольского края о рассмотрении ходатайства лица вносится в Совет депутатов Новоалександровского городского округа Ставропольского края его председател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ие проекта решения, указанного в </w:t>
      </w:r>
      <w:hyperlink w:anchor="P8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осуществляется в соответствии с Регламентом Совета депутатов Новоалександровского городского округа Ставрополь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случае удовлетворения ходатайства лица, указанного в пункте 5 настоящего Положения, председатель Совета депутатов Новоалександровского городского округа Ставропольского края в течение десяти рабочих дней со дня принятия решения Советом депутатов Новоалександровского городского округа Ставропольского края передает лицу оригиналы документов к званию, награду и оригиналы документов к 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случае отказа в удовлетворении ходатайства лица, указанного в пункте 5 настоящего Положения, председатель Совета депутатов Новоалександровского городского округа Ставропольского края в течение десяти рабочих дней со дня принятия решения Советом депутатов Новоалександровского городского округа Ставропольского края направляет оригиналы документов к званию, награду и оригиналы документов к ней в соответствующий орган иностранного государства, международную организацию, политическую партию, иное общественное объединение или другую организацию.</w:t>
      </w:r>
    </w:p>
    <w:p>
      <w:pPr>
        <w:pStyle w:val="Normal"/>
        <w:numPr>
          <w:ilvl w:val="0"/>
          <w:numId w:val="0"/>
        </w:numPr>
        <w:spacing w:lineRule="atLeast" w:line="280" w:before="0" w:after="1"/>
        <w:ind w:left="4395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ind w:left="4395" w:hanging="0"/>
        <w:jc w:val="right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ind w:left="4395" w:hanging="0"/>
        <w:jc w:val="right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ind w:left="4395" w:hanging="0"/>
        <w:jc w:val="right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Normal"/>
        <w:numPr>
          <w:ilvl w:val="0"/>
          <w:numId w:val="0"/>
        </w:numPr>
        <w:spacing w:lineRule="atLeast" w:line="280" w:before="0" w:after="1"/>
        <w:ind w:left="4395" w:hanging="0"/>
        <w:jc w:val="right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ложению о порядке принятия лицами, замещающими муниципальные должности в органах местного самоуправления Новоалександровского городского округа Ставропольского края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, утвержденному решением Совета депутатов Новоалександровского городского округа Ставропольского края</w:t>
      </w:r>
    </w:p>
    <w:p>
      <w:pPr>
        <w:pStyle w:val="Normal"/>
        <w:spacing w:lineRule="atLeast" w:line="280" w:before="0" w:after="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     </w:t>
      </w:r>
      <w:r>
        <w:rPr>
          <w:rFonts w:cs="Courier New" w:ascii="Courier New" w:hAnsi="Courier New"/>
          <w:sz w:val="20"/>
        </w:rPr>
        <w:t>Председателю Совета депутатов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     </w:t>
      </w:r>
      <w:r>
        <w:rPr>
          <w:rFonts w:cs="Courier New" w:ascii="Courier New" w:hAnsi="Courier New"/>
          <w:sz w:val="20"/>
        </w:rPr>
        <w:t>Новоалександровского городского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     </w:t>
      </w:r>
      <w:r>
        <w:rPr>
          <w:rFonts w:cs="Courier New" w:ascii="Courier New" w:hAnsi="Courier New"/>
          <w:sz w:val="20"/>
        </w:rPr>
        <w:t>округа Ставропольского края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</w:t>
      </w:r>
      <w:r>
        <w:rPr>
          <w:rFonts w:cs="Courier New" w:ascii="Courier New" w:hAnsi="Courier New"/>
          <w:sz w:val="20"/>
        </w:rPr>
        <w:t>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(Ф.И.О. председателя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</w:t>
      </w:r>
      <w:r>
        <w:rPr>
          <w:rFonts w:cs="Courier New" w:ascii="Courier New" w:hAnsi="Courier New"/>
          <w:sz w:val="20"/>
        </w:rPr>
        <w:t>от 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</w:rPr>
        <w:t>(Ф.И.О., замещаемая должность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</w:t>
      </w:r>
      <w:r>
        <w:rPr>
          <w:rFonts w:cs="Courier New" w:ascii="Courier New" w:hAnsi="Courier New"/>
          <w:sz w:val="20"/>
        </w:rPr>
        <w:t>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bookmarkStart w:id="4" w:name="P53"/>
      <w:bookmarkEnd w:id="4"/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</w:rPr>
        <w:t>ХОДАТАЙСТВО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о разрешении принять почетное или специальное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звание, награду или иной знак отличия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иностранного государства, международной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организации, политической партии, иного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общественного объединения или другой организации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ошу разрешить мне принять 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center"/>
        <w:rPr/>
      </w:pPr>
      <w:r>
        <w:rPr>
          <w:rFonts w:cs="Courier New" w:ascii="Courier New" w:hAnsi="Courier New"/>
          <w:sz w:val="20"/>
        </w:rPr>
        <w:t>(наименование почетного или специального звания, награды или иного знака отличия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за какие заслуги присвоено и кем, за какие заслуги награжден(а) и кем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дата и место вручения документов к почетному или специальному званию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грады или иного знака отличия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Документы  к  почетному  или специальному званию, награда и документы к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й, знак отличия и документы к нему (нужное подчеркнуть) 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center"/>
        <w:rPr/>
      </w:pPr>
      <w:r>
        <w:rPr>
          <w:rFonts w:cs="Courier New" w:ascii="Courier New" w:hAnsi="Courier New"/>
          <w:sz w:val="20"/>
        </w:rPr>
        <w:t>(наименование почетного или специального звания, награды или иного знака отличия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наименование документов к почетному или специальному званию, награде или иному знаку отличия)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сданы председателю Совета депутатов Новоалександровского городского округа Ставропольского края.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___" ____________ 20___ г.  _______________  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</w:rPr>
        <w:t>(подпись)         (инициалы, фамилия)</w:t>
      </w:r>
    </w:p>
    <w:p>
      <w:pPr>
        <w:pStyle w:val="Normal"/>
        <w:numPr>
          <w:ilvl w:val="0"/>
          <w:numId w:val="0"/>
        </w:numPr>
        <w:spacing w:lineRule="atLeast" w:line="280" w:before="0" w:after="1"/>
        <w:ind w:left="4395" w:hanging="0"/>
        <w:jc w:val="right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Normal"/>
        <w:numPr>
          <w:ilvl w:val="0"/>
          <w:numId w:val="0"/>
        </w:numPr>
        <w:spacing w:lineRule="atLeast" w:line="280" w:before="0" w:after="1"/>
        <w:ind w:left="4395" w:hanging="0"/>
        <w:jc w:val="right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ложению о порядке принятия лицами, замещающими муниципальные должности в органах местного самоуправления Новоалександровского городского округа Ставропольского края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, утвержденному решением Совета депутатов Новоалександровского городского округа Ставропольского края</w:t>
      </w:r>
    </w:p>
    <w:p>
      <w:pPr>
        <w:pStyle w:val="Normal"/>
        <w:spacing w:lineRule="atLeast" w:line="280" w:before="0" w:after="1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     </w:t>
      </w:r>
      <w:r>
        <w:rPr>
          <w:rFonts w:cs="Courier New" w:ascii="Courier New" w:hAnsi="Courier New"/>
          <w:sz w:val="20"/>
        </w:rPr>
        <w:t>Председателю Совета депутатов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     </w:t>
      </w:r>
      <w:r>
        <w:rPr>
          <w:rFonts w:cs="Courier New" w:ascii="Courier New" w:hAnsi="Courier New"/>
          <w:sz w:val="20"/>
        </w:rPr>
        <w:t>Новоалександровского городского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     </w:t>
      </w:r>
      <w:r>
        <w:rPr>
          <w:rFonts w:cs="Courier New" w:ascii="Courier New" w:hAnsi="Courier New"/>
          <w:sz w:val="20"/>
        </w:rPr>
        <w:t>округа Ставропольского края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</w:t>
      </w:r>
      <w:r>
        <w:rPr>
          <w:rFonts w:cs="Courier New" w:ascii="Courier New" w:hAnsi="Courier New"/>
          <w:sz w:val="20"/>
        </w:rPr>
        <w:t>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(Ф.И.О. председателя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</w:t>
      </w:r>
      <w:r>
        <w:rPr>
          <w:rFonts w:cs="Courier New" w:ascii="Courier New" w:hAnsi="Courier New"/>
          <w:sz w:val="20"/>
        </w:rPr>
        <w:t>от 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</w:rPr>
        <w:t>(Ф.И.О., замещаемая должность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</w:t>
      </w:r>
      <w:r>
        <w:rPr>
          <w:rFonts w:cs="Courier New" w:ascii="Courier New" w:hAnsi="Courier New"/>
          <w:sz w:val="20"/>
        </w:rPr>
        <w:t>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bookmarkStart w:id="5" w:name="P131"/>
      <w:bookmarkEnd w:id="5"/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</w:rPr>
        <w:t>УВЕДОМЛЕНИЕ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об отказе в получении почетного или специального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звания, награды или иного знака отличия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иностранного государства, международной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организации, политической партии, иного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общественного объединения и другой организации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Уведомляю о принятом мною решении отказаться от получения 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center"/>
        <w:rPr/>
      </w:pPr>
      <w:r>
        <w:rPr>
          <w:rFonts w:cs="Courier New" w:ascii="Courier New" w:hAnsi="Courier New"/>
          <w:sz w:val="20"/>
        </w:rPr>
        <w:t>(наименование почетного или специального звания, награды или иного знака отличия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за какие заслуги присвоено и кем, за какие заслуги награжден(а) и кем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___" ______________ 20__ г.  ______________   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(подпись)         (инициалы, фамилия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00" w:before="0" w:after="1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54260651809ED5F38FA11B5CA83A753B93ED4F718761E71857556644B8CA773F7F400C4FC94A16810BBA990E4BE0DF283CA957AD2H0L" TargetMode="External"/><Relationship Id="rId4" Type="http://schemas.openxmlformats.org/officeDocument/2006/relationships/hyperlink" Target="consultantplus://offline/ref=254260651809ED5F38FA0FB8DCEFF959BD348AFB1A701D26D029503314DCA126B7B40694B9DBF83854EFA593E0AB59A2D99D98792D5A239AADD46782DCH4L" TargetMode="External"/><Relationship Id="rId5" Type="http://schemas.openxmlformats.org/officeDocument/2006/relationships/hyperlink" Target="consultantplus://offline/ref=042170DF90D012E128E2E681DD7A56A6C59309B6045E88285EEC4AA0A12EAF7BCBA5CC2D44DD1C898E3FC85595DED430BEC40553CEA74732DD33E77A78I3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38:00Z</dcterms:created>
  <dc:creator>ConsultantPlus</dc:creator>
  <dc:description/>
  <cp:keywords/>
  <dc:language>en-US</dc:language>
  <cp:lastModifiedBy>Qwerty</cp:lastModifiedBy>
  <cp:lastPrinted>2019-01-24T16:05:00Z</cp:lastPrinted>
  <dcterms:modified xsi:type="dcterms:W3CDTF">2019-02-13T10:57:00Z</dcterms:modified>
  <cp:revision>4</cp:revision>
  <dc:subject/>
  <dc:title/>
</cp:coreProperties>
</file>