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547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 февраля 2019 г.                                                                                      № 24/299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александровск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тверждении Положения 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, осуществляемого на территории Новоалександ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права граждан на осуществление местного самоуправления посредством организации территориального общественного самоуправления на территории Новоалександровского городского округа Ставропольского края, в соответствии с Конституцией Российской Федерации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оложение 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, осуществляемого на территории Новоалександровского городского округа Ставропольского края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517" w:hRule="atLeast"/>
        </w:trPr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В. Страх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2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2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spacing w:lineRule="atLeast" w:line="200" w:before="0" w:after="0"/>
              <w:ind w:left="0"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Ф. Сагалаев</w:t>
            </w:r>
          </w:p>
        </w:tc>
      </w:tr>
    </w:tbl>
    <w:p>
      <w:pPr>
        <w:pStyle w:val="ConsPlusNormal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12 февраля 2019 г. № 24/299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, осуществляемого на территории Новоалександ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ее положение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определяет процедуру регистрации устава территориального общественного самоуправления, осуществляемого на территории Новоалександровского городского округа Ставропольского края (далее – устав ТОС), уполномоченным органом местного самоуправления Новоалександровского городского округа Ставропольского края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дготовка устава ТОС осуществляется населением Новоалександровского городского округа Ставропольского края самостоятельно и за свой счет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Уполномоченным органом местного самоуправления Новоалександровского городского округа Ставропольского края, осуществляющим регистрацию устава ТОС, является администрация Новоалександровского городского округа Ставропольского края (далее – администрация)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Уставы ТОС, изменения в уставы ТОС, сведения, включенные в реестр уставов ТОС, являются открытыми и общедоступными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рядок представления устава ТОС для регистрации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r2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1. Устав ТОС направляется органами ТОС или иными лицами, уполномоченными гражданами, проживающими на соответствующей территории и обладающими правом на осуществление ТОС, в регистрирующий орган в течение 30 календарных дней со дня его принят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ля регистрации устава ТОС лицо, уполномоченное собранием (конференцией) граждан, осуществляющих ТОС (далее - заявитель), представляет в администрацию следующий комплект документов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hyperlink w:anchor="Par1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 регистрации устава ТОС по форме, установленной приложением 1 к настоящему Положению;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токол собрания (конференции) граждан, осуществляющих учреждаемое ТОС (подлинник либо нотариально заверенная копия)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а экземпляра текста устава, принятого собранием или конференцией граждан, осуществляющих учреждаемое ТОС, прошитого, пронумерованного и заверенного подписью заявителя на последнем листе каждого экземпляра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ри получении комплекта документов оформляются два экземпляра </w:t>
      </w:r>
      <w:hyperlink w:anchor="Par1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расписк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При представлении неполного перечня документов, предусмотренных </w:t>
      </w:r>
      <w:hyperlink w:anchor="Par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2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Администрация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орядок рассмотрения заявления и принятия реш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регистрации устава ТОС либо об отказе в регистрации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Администрация Новоалександровского городского округа Ставропольского края рассматривает представленный пакет документов, проводит правовую экспертизу устава ТОС, а также в случае необходимости проверку в установленном законодательством порядке подлинности представленных документов и подготавливает проект постановления администрации о регистрации устава ТОС либо об отказе в регистрации с указанием оснований отказа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ешение об отказе в регистрации устава ТОС может быть принято только при несоответствии представленных документов требованиям устава ТОС, а также действующего законодательства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. При наличии одного либо нескольких оснований рассмотрение документов может быть приостановлено до устранения нарушений: 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едставление неполного перечня документов, предусмотренных </w:t>
      </w:r>
      <w:hyperlink w:anchor="Par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пунктом 2 раздела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2 настоящего Положения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ача заявления неуполномоченным лицом, в том числе отсутствие полномочий которого выяснилось в ходе проверки подлинности представленных документов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явление недостоверности документов в результате проведения проверки их подлинности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соблюдение порядка принятия представленных документов, в том числе представленного для регистрации устава ТОС, требованиям действующего законодательства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о регистрации устава ТОС или об отказе в регистрации оформляется постановлением администрации. Датой регистрации является дата принятия соответствующего решения уполномоченным органом. В случае принятия решения о регистрации устава ТОС запись о регистрации вносится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в </w:t>
      </w:r>
      <w:hyperlink w:anchor="Par1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егистрации уставов ТОС, форма которого установлена приложением 3 к настоящему Положению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в реестр уставов ТОС, форма которого установлена приложением 4 к настоящему Положению. 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Администрация обеспечивает учет и хранение документов, представленных для регистрации устава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рядок выдачи заявителю документов о регистрации устава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шение о регистрации устава ТОС либо об отказе в регистрации принимается и выдается (направляется) заявителю в течение 30 календарных дней с даты получения администрацией пакета документов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становление администрации о регистрации устава ТОС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постановления администрации о регистрации устава ТОС, либо об отказе в регистрации, постановление админ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становление администрации о регистрации устава ТОС либо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 принятия решения о регистрации - скрепленный печатью администрации Новоалександровского городского округа Ставропольского края с подписью Главы Новоалександровского городского округа Ставропольского края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 принятия решения об отказе в регистрации - в представленном виде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тальные документы, представленные на регистрацию, не возвращаются и хранятся в материалах дела в администра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Отказ администрации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Регистрация изменений в устав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В случае регистрации изменений заявителю выдаются устав в новой редакции, прошитый и скрепленный печатью администрации, с подписью Главы Новоалександровского городского округа Ставропольского края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, с подписью Главы Новоалександровского городского округа Ставропольского края, второй экземпляр устава в новой редакции хранится в материалах дела в администрации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Выдача копий устава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ращении лица, уполномоченного ТОС или законодательством, за выдачей копии устава такого ТОС копия устава заверяется печатью администрации и отметкой на титульном листе «КОПИЯ»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екращение деятельности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и прекращении деятельности ТОС в течение 30 календарных дней с даты принятия соответствующего решения уполномоченным органом ТОС заявитель представляет в администрацию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явление с уведомлением о прекращении осуществления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кумент, подтверждающий полномочия заявителя совершать данные действия от имени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кземпляр устава ТОС, выданный при регистрации устава (изменений в устав)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случае если все документы приняты и оформлены в соответствии с действующим законодательством и уставом ТОС, правовой акт о регистрации устава ТОС в установленном порядке признается утратившим силу, и соответствующая запись вносится в журнал регистрации уставов ТОС и реестр уставов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атой прекращения осуществления деятельности ТОС является дата принятия решения о признании утратившим силу правового акта о регистрации устава ТОС.</w:t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порядке регистрации устава территориального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ственного самоуправления, изменений и (или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ений в устав территориального общественного самоуправления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мого на территории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александровского городского округа Ставропольского кра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Ф.И.О. должностного лиц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полномоченного принимать решение о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регистрации или об отказе в регистрации устава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________________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Ф.И.О. полностью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собрания/конференции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ротокол № ____ от «___» _________ 20___ г.)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имени территориального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ственного самоуправления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мого на территории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ленной решением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ета депутатов Новоалександровского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_____ от «___» ________ 20___ г.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r11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шу Вас зарегистрировать устав территориального общественного самоуправления, осуществляемого на территории, установленной решением Совета депутатов Новоалександровского городского округа Ставропольского края №_______ от «____» _______________ 20___ г., принятый решением ______________________ протокол № ___________ от «__» ____ 20__ г.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обрания/конференции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» ____________ 20___ г.                                           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дата)                                                                      (подпись)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ложению о порядке регистрации устава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ого общественного самоуправления, изменений и (или)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ений в устав территориального общественного самоуправления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мого на территории Новоалександровского городского округа Ставропольского кра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2" w:name="Par146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ОЛУЧЕНИИ ДОКУМЕНТОВ О РЕГИСТРАЦИИ УСТАВ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nformat"/>
        <w:numPr>
          <w:ilvl w:val="0"/>
          <w:numId w:val="0"/>
        </w:numPr>
        <w:tabs>
          <w:tab w:val="clear" w:pos="720"/>
          <w:tab w:val="left" w:pos="3473" w:leader="none"/>
        </w:tabs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АЛЕКСАНДРОВСКОГО ГОРОДСКОГО ОКРУГА СТАВРОПОЛЬСКОГО КРА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.______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ая                     расписка                               выдана 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_________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заявителя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ъявившему __________________________________________________________________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наименование и реквизиты документа, удостоверяющего личность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, что им в администрацию Новоалександровского городского округа Ставропольского края подано   заявление  о  регистрации    устава территориального     общественного   самоуправления,   осуществляемого   на территории, установленной решением Совета депутатов Новоалександровского городского округа Ставропольского края № ______  от «___» __________ 20__ г., принятого решением ___________ протокол № _______                 от «___» ______ 20__ г., к которому представлен следующий пакет документов: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перечисляются полученные от заявителя документы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и перечисленные документы подал: 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и подпись заявителя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и перечисленные документы принял: 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и подпись сотрудника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выдачи документов «___» _______ 20___ г. 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и подпись сотрудника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получил: «___» _______ 20___ г. 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и подпись заявителя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выдал «___» _______ 20___ г. 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Ф.И.О. и подпись сотрудник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порядке регистрации устав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общественного самоуправления, изменений и (или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ений в устав территориального общественного самоуправления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мого на территории Новоалександровского городского округа Ставропольского кра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r19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УРНАЛА РЕГИСТРАЦИИ УСТАВОВ ТЕРРИТОРИАЛЬНОГО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Форма титульного листа                                                                                                  2. Внутреннее оформление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575"/>
        <w:gridCol w:w="1599"/>
        <w:gridCol w:w="1603"/>
        <w:gridCol w:w="1763"/>
        <w:gridCol w:w="1592"/>
        <w:gridCol w:w="1569"/>
        <w:gridCol w:w="1569"/>
      </w:tblGrid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дминистрация Новоалександровского городского округа Ставропольского края 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УРНАЛ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истрации уставов территориального общественного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управления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т: «___» _________ 20__ г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ен: «___» _________ 20__ г</w:t>
            </w:r>
          </w:p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и номер правового акта о регистрации устава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и дата решения Совета депутатов об установлении территории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рриториального общественного самоуправления (полное и сокращенное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 лица, внесшего запись</w:t>
            </w:r>
          </w:p>
        </w:tc>
        <w:tc>
          <w:tcPr>
            <w:tcW w:w="3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ка о ликвидации</w:t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и номер правового акта о признании утратившим силу правового акта о регистрации устава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 лица, внесшего запись</w:t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порядке регистрации устава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общественного самоуправления, изменений и (или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ений в устав территориального общественного самоуправления,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мого на территории Новоалександровского городского округа Ставропольского края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ЕЕСТР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СТАВОВ ТЕРРИТОРИАЛЬНОГО ОБЩЕСТВЕННОГО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АМОУПРАВ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гистрационный номер устава ТОС № 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та регистрации устава ТОС «____» ___________ 20___ год.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ата   утверждения   устава собранием (конференцией) граждан, проживающих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общественного самоуправления «____» 20___ год.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Место, время и дата принятия устава ТОС № 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Полное   наименование: Территориальное    общественное    самоуправление_______________, сокращенное наименование: ТОС __________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Адрес        территориального          общественного        самоуправления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Описание границ территории осуществления территориального общественного самоуправления 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Количество жителей с 16-летнего возраста, зарегистрированных на территории осуществления ТОС на момент утверждения устава 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Фамилия, имя, отчество, должность   лица, представившего устав для регистрации _______________________________________________________________ и получившего зарегистрированный устав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дата)                                                                           (подпись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Фамилия, имя, отчество, должность   лица, зарегистрировавшего устав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дата)                                 (подпись)                                (Ф.И.О.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Информация о внесении изменений в устав ____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</w:rPr>
  </w:style>
  <w:style w:type="character" w:styleId="Style15">
    <w:name w:val="Íèæíèé êîëîíòèòóë Çíàê"/>
    <w:basedOn w:val="DefaultParagraphFont"/>
    <w:qFormat/>
    <w:rPr>
      <w:rFonts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ahoma" w:hAnsi="Tahoma" w:eastAsia="Tahoma" w:cs="Tahoma"/>
      <w:color w:val="auto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ahoma" w:hAnsi="Tahoma" w:eastAsia="Tahoma" w:cs="Tahoma"/>
      <w:color w:val="auto"/>
      <w:sz w:val="26"/>
      <w:szCs w:val="26"/>
      <w:lang w:val="ru-RU" w:eastAsia="ru-RU" w:bidi="ar-SA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eastAsia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93A3A2312685E3875D995A3DF95B8A9F2DC53B8D79936FFE21C903371EQ1I" TargetMode="External"/><Relationship Id="rId4" Type="http://schemas.openxmlformats.org/officeDocument/2006/relationships/hyperlink" Target="consultantplus://offline/ref=F693A3A2312685E3875D995A3DF95B8A9F2DC53B8D79936FFE21C903371EQ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48:00Z</dcterms:created>
  <dc:creator>ÌÑÓ, ê.513</dc:creator>
  <dc:description/>
  <dc:language>en-US</dc:language>
  <cp:lastModifiedBy>Qwerty</cp:lastModifiedBy>
  <cp:lastPrinted>2019-02-13T13:53:00Z</cp:lastPrinted>
  <dcterms:modified xsi:type="dcterms:W3CDTF">2019-02-13T12:28:00Z</dcterms:modified>
  <cp:revision>0</cp:revision>
  <dc:subject/>
  <dc:title>"Òèïîâîå ïîëîæåíèå î ïîðÿäêå ðåãèñòðàöèè óñòàâà òåððèòîðèàëüíîãî îáùåñòâåííîãî ñàìîóïðàâëåíèÿ, îñóùåñòâëÿåìîãî íà òåððèòîðèè"</dc:title>
</cp:coreProperties>
</file>