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 декабря 2018 г.                                                                                      № 22/293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пределения размера части прибыли муниципальных унитарных предприятий Новоалександровского городского округа Ставропольского края, подлежащей перечислению в бюджет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и законами от 06 октября 2003 г. № 131-ФЗ «Об общих принципах организации местного самоуправления в Российской Федерации», от 14 ноября 2002 г. № 161-ФЗ «О государственных и муниципальных унитарных предприятиях» Уставом Новоалександровского городского округа Ставропольского края </w:t>
      </w:r>
      <w:r>
        <w:rPr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Размер части прибыли муниципальных унитарных предприятий Новоалександровского городского округа Ставропольского края, остающейся после уплаты налогов и иных обязательных платежей в бюджет, подлежащей перечислению в бюджет Новоалександровского городского округа Ставропольского края в текущем финансовом году по результатам предыдущего финансового года, определяется в процентах. При этом за сто процентов принимается прибыль предприятий, остающаяся после уплаты налогов и иных обязательных платежей в бюджет по результатам  предыдущего финансового года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, размер и срок перечисления в бюджет Новоалександровского городского округа Ставропольского края части прибыли муниципальных унитарных предприятий Новоалександровского городского округа Ставропольского края, остающейся после уплаты налогов и иных обязательных платежей в бюджет, устанавливаются администрацией Новоалександровского городского округа Ставропольского края.</w:t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, распространяется на правоотношения, возникшие с              01 января 2018 года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;Courier New" w:hAnsi="Courier New;Courier New" w:cs="Courier New;Courier New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56:00Z</dcterms:created>
  <dc:creator>PS</dc:creator>
  <dc:description/>
  <dc:language>en-US</dc:language>
  <cp:lastModifiedBy>Qwerty</cp:lastModifiedBy>
  <cp:lastPrinted>2018-12-28T07:16:00Z</cp:lastPrinted>
  <dcterms:modified xsi:type="dcterms:W3CDTF">2018-12-28T12:56:00Z</dcterms:modified>
  <cp:revision>2</cp:revision>
  <dc:subject/>
  <dc:title>Проект</dc:title>
</cp:coreProperties>
</file>