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92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9 декабря 2018 г.                                                                                      № 22/292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. Новоалександров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риватизации муниципального имущества Новоалександровского городск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 xml:space="preserve">В соответствии с Федеральными законами от 06 октября 2003 г. № 131-ФЗ «Об общих принципах организации местного самоуправления в Российской Федерации», от 21 декабря 2001 года № 178-ФЗ «О приватизации государственного и муниципального имущества», Уставом Новоалександровского городского округа Ставропольского края </w:t>
      </w:r>
      <w:r>
        <w:rPr>
          <w:sz w:val="28"/>
          <w:szCs w:val="28"/>
        </w:rPr>
        <w:t xml:space="preserve">Совет депутатов Новоалександровского городского округа Ставропольского кр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приватизации муниципального имущества Новоалександровского городского округа Ставропольского края, утвержденное решением Совета депутатов Новоалександровского городского округа Ставропольского края от 28 февраля 2018 г. № 12/145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3.4. дополнить абзацем вторы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оект прогнозного плана приватизации муниципального имущества на 2018 год разрабатывается и представляется Главе городского округа не позднее 1 мая 2018 года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3.5. дополнить абзацем вторым следующего содержани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огнозный план приватизации муниципального имущества на 2018 год направляется Главой городского округа на рассмотрение Совета депутатов городского округа не позднее 1 июня 2018 года.»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>1.3. Второй абзац пункта 3.6.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/>
      </w:pPr>
      <w:r>
        <w:rPr>
          <w:sz w:val="28"/>
          <w:szCs w:val="28"/>
        </w:rPr>
        <w:t>«Если в течение очередного финансового года приватизация муниципального имущества, включенного в Прогнозный план приватизации муниципального имущества, не была завершена, и не изменяется способ приватизации, администрация городского округа и управление имущественных отношений продолжают осуществление приватизации такого муниципального имущества в установленном порядке без включения его в Прогнозный план приватизации муниципального имущества на следующий финансовый год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3.6. дополнить абзацем третьи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Если в течение очередного финансового года приватизация муниципального имущества, включенного в Прогнозный план приватизации муниципального имущества, не была завершена, и необходимо изменение способа приватизации, такое муниципальное имущество включается в Прогнозный план приватизации муниципального имущества на следующий финансовый год с указанием измененного способа приватизации.»</w:t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6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распространяется на правоотношения, возникшие с 06 марта 2018 года.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517" w:hRule="atLeast"/>
        </w:trPr>
        <w:tc>
          <w:tcPr>
            <w:tcW w:w="4785" w:type="dxa"/>
            <w:tcBorders/>
          </w:tcPr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Новоалександровского городского округа Ставропольского края</w:t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Д.В. Стр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</w:t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2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С.Ф. Сагалаев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andard"/>
    <w:next w:val="Standard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kern w:val="2"/>
      <w:sz w:val="26"/>
      <w:szCs w:val="26"/>
      <w:lang w:eastAsia="zh-CN" w:bidi="hi-IN"/>
    </w:rPr>
  </w:style>
  <w:style w:type="character" w:styleId="ConsNonformat">
    <w:name w:val="ConsNonformat Знак"/>
    <w:qFormat/>
    <w:rPr>
      <w:rFonts w:ascii="Courier New;Courier New" w:hAnsi="Courier New;Courier New" w:cs="Courier New;Courier New"/>
      <w:lang w:val="ru-RU" w:bidi="ar-SA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36:00Z</dcterms:created>
  <dc:creator>PS</dc:creator>
  <dc:description/>
  <cp:keywords/>
  <dc:language>en-US</dc:language>
  <cp:lastModifiedBy>Qwerty</cp:lastModifiedBy>
  <cp:lastPrinted>2018-12-28T09:32:00Z</cp:lastPrinted>
  <dcterms:modified xsi:type="dcterms:W3CDTF">2018-12-28T12:54:00Z</dcterms:modified>
  <cp:revision>4</cp:revision>
  <dc:subject/>
  <dc:title>Проект</dc:title>
</cp:coreProperties>
</file>