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992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 декабря 2018 г.                                                                                     № 21/290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тдельных вопросах муниципальной службы в Новоалександровском городском округе Ставропольского края, утвержденное решением Совета депутатов Новоалександровского городского округа Ставропольского края от 24 октября 2017 года № 4/2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 Уставом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б отдельных вопросах муниципальной службы в Новоалександровском городском округе Ставропольского края, утвержденное решением Совета депутатов Новоалександровского городского округа Ставропольского края от 24 октября 2017 года № 4/27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2 статьи 3 Приложения 8 «Положение о премировании по результатам работы лиц, замещающих должности муниципальной службы Новоалександровского городского округа Ставропольского края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Единовременная денежная премия может выплачиваться наряду с применением других видов поощ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овременное премирование работников осуществляется за счет средств экономии фонда оплаты труда, установленного на соответствующий год и максимальным размером не огран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мирование по результатам работы учитывается во всех случаях исчисления денежного содержания и среднего заработка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и подлежит размещению на официальном портале органов местного самоуправления Новоалександ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17" w:hRule="atLeast"/>
        </w:trPr>
        <w:tc>
          <w:tcPr>
            <w:tcW w:w="4785" w:type="dxa"/>
            <w:tcBorders/>
          </w:tcPr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Д.В. 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.Ф. Сагалаев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37:00Z</dcterms:created>
  <dc:creator>000</dc:creator>
  <dc:description/>
  <dc:language>en-US</dc:language>
  <cp:lastModifiedBy>Qwerty</cp:lastModifiedBy>
  <cp:lastPrinted>2018-12-19T08:50:00Z</cp:lastPrinted>
  <dcterms:modified xsi:type="dcterms:W3CDTF">2018-12-19T06:37:00Z</dcterms:modified>
  <cp:revision>2</cp:revision>
  <dc:subject/>
  <dc:title>ПРОЕКТ</dc:title>
</cp:coreProperties>
</file>