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992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 ноября 2018 г.                                                                                        № 20/278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б исполнении бюджета Новоалександровского городского округа Ставропольского края за 9 месяцев 2018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ую администрацией Новоалександровского городского округа Ставропольского края информацию об исполнении бюджета Новоалександровского городского округа Ставропольского края за 9 месяцев 2018 года, Совет Новоалександровского городского округа Ставропольского края</w:t>
      </w:r>
    </w:p>
    <w:p>
      <w:pPr>
        <w:pStyle w:val="ConsNormal"/>
        <w:suppressAutoHyphens w:val="true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об исполнении бюджета Новоалександровского городского округа Ставропольского края за 9 месяцев 2018 года принять к сведению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доходы </w:t>
      </w:r>
      <w:r>
        <w:rPr>
          <w:sz w:val="28"/>
          <w:szCs w:val="28"/>
        </w:rPr>
        <w:t>бюджета Новоалександровского городского округа Ставропольского края по кодам видов доходов и подвидов доходов за             9 месяцев 2018 года (таблица 1);</w:t>
      </w:r>
    </w:p>
    <w:p>
      <w:pPr>
        <w:pStyle w:val="ConsPlusNormal"/>
        <w:widowControl/>
        <w:spacing w:lineRule="auto" w:line="237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Новоалександровского городского округа Ставропольского кра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Новоалександровского городского округа Ставропольского края за                  </w:t>
      </w:r>
      <w:r>
        <w:rPr>
          <w:rFonts w:cs="Times New Roman" w:ascii="Times New Roman" w:hAnsi="Times New Roman"/>
          <w:sz w:val="28"/>
          <w:szCs w:val="28"/>
        </w:rPr>
        <w:t>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2018 года (таблица 2);</w:t>
      </w:r>
    </w:p>
    <w:p>
      <w:pPr>
        <w:pStyle w:val="ConsPlusNormal"/>
        <w:widowControl/>
        <w:spacing w:lineRule="auto" w:line="237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и финансирования дефицита бюджета Новоалександровского городского округа Ставропольского края по кодам групп, подгрупп, статей, видов источников финансирования дефицитов бюджетов за </w:t>
      </w:r>
      <w:r>
        <w:rPr>
          <w:rFonts w:cs="Times New Roman" w:ascii="Times New Roman" w:hAnsi="Times New Roman"/>
          <w:sz w:val="28"/>
          <w:szCs w:val="28"/>
        </w:rPr>
        <w:t>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года (таблица 3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муниципальных служащих Новоалександровского городского округа Ставропольского края и работников муниципальных учреждений Новоалександровского городского округа Ставропольского края и фактических расходов на оплату их труда за </w:t>
      </w:r>
      <w:r>
        <w:rPr>
          <w:rFonts w:cs="Times New Roman" w:ascii="Times New Roman" w:hAnsi="Times New Roman"/>
          <w:sz w:val="28"/>
          <w:szCs w:val="28"/>
        </w:rPr>
        <w:t>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года                     (таблица 4).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Д.В. Стр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7513" w:leader="none"/>
          <w:tab w:val="left" w:pos="85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  <w:tab w:val="left" w:pos="85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ОХОДЫ БЮДЖЕТА НОВОАЛЕКСАНДРОВСКОГО ГОРОДСКОГО ОКРУГА СТАВРОПОЛЬСКОГО КРАЯ ПО КОДАМ ВИДОВ ДОХОДОВ И ПОДВИДОВ ДОХОДОВ ЗА 9 МЕСЯЦЕВ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  <w:t>(тыс. руб.)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79"/>
        <w:gridCol w:w="3403"/>
        <w:gridCol w:w="1134"/>
        <w:gridCol w:w="1134"/>
        <w:gridCol w:w="1134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вида доходов и подвида доход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354" w:firstLine="3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на 2018 год, 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9 месяцев 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исполнения к принятому плану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59" w:hanging="359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41260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6882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227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9056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1 02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227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9056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3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23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57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3 02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23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57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127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7135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000 1 05 02000 02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61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24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5 03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9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6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5 04000 02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6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57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82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382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6 01000 00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tabs>
                <w:tab w:val="clear" w:pos="708"/>
                <w:tab w:val="left" w:pos="3828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5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7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382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6 06000 00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tabs>
                <w:tab w:val="clear" w:pos="708"/>
                <w:tab w:val="left" w:pos="3828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3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45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3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389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3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384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07 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8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87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8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75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87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91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1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4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7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2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74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5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9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5,7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12 01000 01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5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9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5,7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13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6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6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13 01000 00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5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9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3 01994 04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5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9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3 01994 04 2003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, в части доходов муниципальных казенных учреждений (родительская пл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3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9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3 01994 04 2001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доходов муниципальных казенных учреждений (платные услу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9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3 02000 00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6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6,6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3 02064 04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3 02994 04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9,6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4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4 02000 00 0000 4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4 06000 00 0000 4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3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06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116 08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1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3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и ущерба при возникновении страховых 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25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8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32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7,3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33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43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90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7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7 01000 00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00 00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5" w:leader="none"/>
                <w:tab w:val="left" w:pos="1335" w:leader="none"/>
              </w:tabs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22619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83416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21974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82728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0000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13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35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13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35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на </w:t>
            </w: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13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35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32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709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68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34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68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34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4 0014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11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34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4 0166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 (реализация мероприятий по устойчивому развитию сельских территор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57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78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7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78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7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4 0137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осуществление дорожной деятельности в части капитального ремонта и ремонта автомобильных дорог общего пользования мест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78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7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027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и бюджетам на реализацию мероприятий государственной </w:t>
            </w:r>
            <w:hyperlink r:id="rId3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027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4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97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убсидии бюджетам на реализацию мероприятий по обеспечению жильем молодых с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97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убсидии бюджетам городских округов на реализацию мероприятий по обеспечению жильем молодых с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52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19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37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19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37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288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991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</w:t>
            </w:r>
            <w:r>
              <w:rPr>
                <w:color w:val="000000"/>
                <w:spacing w:val="-6"/>
              </w:rPr>
              <w:t>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288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991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0005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компенсация расходов на 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с 1 мая 2018 года федеральным законом минимального размера оплаты труда, а также компенсацию расходов на обеспечение выплаты работникам муниципальных учреждений с 1 января 2018 года коэффициента к заработной плате за работу в пустынных и безводных местност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86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0008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субсидии бюджетам городских округов (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2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0018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городских округов (реализация проектов развития территорий муниципальных образований Ставропольского края, основанных на местных инициатив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28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0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0159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 (повышение заработной платы работников муниципальных учреждений культу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30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43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6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0173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 Ставропольского кр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0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4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1161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проведение работ по ремонту кровель в муниципальных общеобразовательны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9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117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(обеспечение жильем молодых сем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8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29999 04 1186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городских округов (компенсация расходов по повышению заработной платы муниципальных служащих муниципальной службы, а также работников муниципаль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2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убвенции бюджетам </w:t>
            </w:r>
            <w:r>
              <w:rPr>
                <w:sz w:val="22"/>
                <w:szCs w:val="22"/>
              </w:rPr>
              <w:t>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410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966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384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216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384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216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26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28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1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32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и проведение 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36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9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5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0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7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2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30024 04  0045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на реализацию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2 02 30024 04 0047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84" w:leader="none"/>
              </w:tabs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84" w:leader="none"/>
              </w:tabs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66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357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27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9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3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5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147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89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181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07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 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93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17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08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357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952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1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35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22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 и обуви и школьных письменных принадлежнос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52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1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30029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 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1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084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6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64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084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осуществление 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6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64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35120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20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8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8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20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8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8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50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4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4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50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4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4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80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80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380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27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37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35380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27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37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462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462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35541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0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541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0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543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м образованиям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91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543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91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102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73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</w:tr>
      <w:tr>
        <w:trPr>
          <w:trHeight w:val="505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102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73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4 1157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978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91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4 1158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ая субвенция бюджетам городских округов (осуществление отдельных государственных полномочий Ставропольского края по социальной поддержке семьи и де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23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60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4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6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9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4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6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9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4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6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9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4 0063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 городских округов (выплата социального пособия на погреб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4 0064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4 1189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 городских округов (компенсация части потерь доходов местных бюджетов от уплаты единого налога на вмененный доход для отдельных видов деятельности, в связи с реализацией налогоплательшиками –индивидуальными предпринимателями права, предусмотренного абзацем первым пункта 2.2 статьи 346,32 части второй Налогового кодекса Российской Фе5дераци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2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4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00 2 04 04000 04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4 04010 04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негосударственными организациями грантов для получателей средств бюджетов </w:t>
            </w:r>
            <w:r>
              <w:rPr>
                <w:rFonts w:cs="Times New Roman" w:ascii="Times New Roman" w:hAnsi="Times New Roman"/>
              </w:rPr>
              <w:t>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7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6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7 04000 04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6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2 07 04020 04 0000 180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5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8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4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4050 04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88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8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8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8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7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4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8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-28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7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35118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венций на осуществление первичного воинского учета на территории, где отсутствуют военные комиссариаты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35250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венций на оплату жилищно-коммунальных услуг отдельным категориям граждан из бюджета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35380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60010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7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3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7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8 50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3880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0299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</w:tc>
      </w:tr>
    </w:tbl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НОВОАЛЕКСАНДРОВСКОГО ГОРОДСКОГО ОКРУГА СТАВРОПОЛЬСКОГО КРАЯ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НОВОАЛЕКСАНДРОВСКОГО ГОРОДСКОГО ОКРУГА СТАВРОПОЛЬСКОГО КРАЯ ЗА 9 МЕСЯЦЕВ 2018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490"/>
        <w:gridCol w:w="416"/>
        <w:gridCol w:w="421"/>
        <w:gridCol w:w="1303"/>
        <w:gridCol w:w="490"/>
        <w:gridCol w:w="1339"/>
        <w:gridCol w:w="1018"/>
        <w:gridCol w:w="806"/>
      </w:tblGrid>
      <w:tr>
        <w:trPr>
          <w:trHeight w:val="94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е назначения на 2018 год с учетом изменений, тыс.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совое исполнение за </w:t>
              <w:br/>
              <w:t>9 месяцев 2018 года, тыс.руб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  исполнения</w:t>
            </w:r>
          </w:p>
        </w:tc>
      </w:tr>
      <w:tr>
        <w:trPr>
          <w:trHeight w:val="1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Новоалександровского городского округ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 025,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691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9</w:t>
            </w:r>
          </w:p>
        </w:tc>
      </w:tr>
      <w:tr>
        <w:trPr>
          <w:trHeight w:val="5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301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785,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6</w:t>
            </w:r>
          </w:p>
        </w:tc>
      </w:tr>
      <w:tr>
        <w:trPr>
          <w:trHeight w:val="53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7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7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7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 3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119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5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5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53,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56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Развитие сельского хозяйств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 0 04 765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4 765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5,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2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4 765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60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862,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60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862,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73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34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8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2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04,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42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34,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11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34,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11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76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76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76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76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76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766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766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766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5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5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резервных фон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1 00 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1 00 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742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74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7,9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ы Думы Ставропольского края и их помощн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 00 766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 00 766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 00 766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762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78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762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78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уществления хозяйственной деятель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 1 00 10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33,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48,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75,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43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72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42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42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8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42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8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8,9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ценке объектов недвижимости, проведение кадастровых работ на земельных участках, оплата услуг по регистрации прав по недвижимому имуще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район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0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8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0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8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4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5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4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5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в области общегосударственного 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4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4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,5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4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грантов субъектам бюджетного планирования Новоалександровского муниципального района для поощрения достижений в области повышения качества финансового менеджмент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4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4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организации предоставления муниципальных услуг в электронной форм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5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5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5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5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казание услуг по разработке проектной документ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6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6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94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2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94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2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, связанных с санитарным содержанием муниципальных учреждений и отлов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0 04 207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0 04 207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5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5 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5 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3,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6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3,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6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3,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4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8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1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3,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3 1 00 206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1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206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206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206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889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9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ое хозяйство и рыболовство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03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803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растениеводства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15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 0 01 204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1 204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1 765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1 765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1 R54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,7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1 R54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,7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одействие достижению целевых показателей реализации региональных программ развития агропромышленного комплекса (возмещение части затрат на приобретение элитных семян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1 R543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31,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1 R543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31,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сельскохозяйственного производства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3 R543B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3 R543B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443,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93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443,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93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443,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93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не границ населенных пунктов в границах городского округа, обеспечение безопасности дорожного движ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53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20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53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20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краев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764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37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2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 0 01 764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37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2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конструкция автомобильной дороги «станица Григорополисская - совхоз «Темижбекский» (ПК 14+450 - ПК17+450), находящейся в собственности Новоалександровского городского округа Ставропольского края (проектно - изыскательские работы), Новоалександровский райо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7648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2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7648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2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S64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78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S64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78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5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, за счет средств местн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S64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S64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конструкция автомобильной дороги «станица Григорополисская - совхоз «Темижбекский» (ПК 14+450 - ПК17+450), находящейся в собственности Новоалександровского городского округа Ставропольского края (проектно - изыскательские работы), Новоалександровский райо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S648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S648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и реконструкция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S64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S64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о устойчивому развитию сельских территорий (Подъезд от а/д Новоалександровск-Григорополисская-гр. Ставропольского края к поселку МТФ-2 СХПК»Россия», Новоалександровский район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L567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81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L567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81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области градостроительной деятельности за счет средств местн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S7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S7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субъектов малого и среднего предпринимательства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1 6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1 6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1 6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1 6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 «Улучшение инвестиционного климата на территории Новоалександровского городского округа Ставропольского края»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по улучшению инвестиционного клима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3 6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3 6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771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771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(корректировку) проектно-сметной документации по строительству «Детский сад на 105 мест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207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207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0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0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0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0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 S49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 S49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, за счет средств краев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 749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4,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 749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4,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 L49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 L49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981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04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981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04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981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04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981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04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троительство спорткомплекса в г.Новоалександровске за счет средств бюджета городского окру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207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47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207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47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софинансирование капитального строительства (реконструкции) объектов спорта (Спортивный комплекс г. Новоалександровск, ул. Ленина, Новоалександровский район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770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290,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49,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770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290,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49,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софинансирование капитального строительства (реконструкции) объектов спорта (Спортивный комплекс г. Новоалександровск, ул. Ленина, Новоалександровский район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S70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44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5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S70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S70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07,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2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имущественных отношений администрации Новоалександровского городского округ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74,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22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74,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22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74,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22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район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грантов субъектам бюджетного планирования Новоалександровского муниципального района для поощрения достижений в области повышения качества финансового менеджмент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4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4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49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41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муниципальной собственностью Новоалександровского городск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9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1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8,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278,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0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0 01 20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4,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5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1,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1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городского округа Ставропольского края» и общепрограммные мероприятия Программ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9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99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6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0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57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0 02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0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57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нансовое управление администрации Новоалександровского городского округ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54,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26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54,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26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65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56,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5,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56,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реализации Программы «Управление финансами Новоалександровского городского округа Ставропольского края» и общепрограммные мероприятия Программ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5,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56,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1,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6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2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434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04,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80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04,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80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88,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69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65,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13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сбалансированности и устойчивости бюджетной системы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65,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 113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1 1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65,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13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1 1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3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94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1 1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7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1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1 1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72,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72,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мотра - конкурса «Самый благоустроенный населенный пункт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2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2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район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1 00 2049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1 1 00 2049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9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1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Новоалександровского городского округ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 678,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228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район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204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204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 628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090,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819,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308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075,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794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075,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794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988,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 247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731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09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,7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71,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66,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 0 01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11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319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203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203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68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9,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46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68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9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3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68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68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7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930,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13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7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42,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92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7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7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712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19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59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1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0 01 2017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0 01 2017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7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,5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,6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0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,6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0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1,6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8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8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2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2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990,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841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стипенд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1 8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1 8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455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816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455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816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529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306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245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46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91,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11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741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589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,9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1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03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5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5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03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03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8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7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06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06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L09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0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L09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0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работ по капитальному ремонту кровель в муниципальных общеобразовательных организациях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S7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63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S7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 163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768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00,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79,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768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0,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5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768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768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1,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34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77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572,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311,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 0 02 77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75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38,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77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77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721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231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76,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27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15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31,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0 01 2017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8,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8,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0 01 2017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9,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9,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0 01 2017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работ по замене оконных блоков в муниципальных образовательных организациях Ставропольского кра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S66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66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3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S66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 240,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6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S66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6,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2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2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1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1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0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5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0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5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7 1 00 0000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ддержка детей, находящихся в трудной жизненной ситу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208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208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19,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7,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1 203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1 203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11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86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11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86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3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58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73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3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58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73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3 20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3 20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59,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57,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7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1 203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1 203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203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203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волонтерского движения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3 203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3 203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Трудовая занятость молодеж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4 204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4 204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4 204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5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6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5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6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5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6,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5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19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92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»Организация отдыха, оздоровления и занятости детей в свободное от учебы время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19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92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4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2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4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2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оздоровительной кампании дет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4 204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47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66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4 204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4 204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8,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7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4 204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42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39,7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75,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38,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программы и непрограмные мероприятия в сфере образования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38,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 0 06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4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0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4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0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84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26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21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32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2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 0 06 2038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 0 06 2038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76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8,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 0 06 76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8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76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йонных (поселковых) мероприят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204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204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87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92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87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92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87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92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19,7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32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61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19,7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32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61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61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49,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5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детей с ограниченными возможностями здоровья, детей-инвалидов, детей-сирот и детей, оставшихся без попечения родителе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5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 967,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60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5 78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1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35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5 78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1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35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5 78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66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24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5 78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4,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4,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5 78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71,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30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усыновител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5 781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5 781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администрации Новоалександровского городского округ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482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601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район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13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25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13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25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95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84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 995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84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4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82,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45,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 0 04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82,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45,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4 768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4 768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754,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576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256,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589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929,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902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112,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065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08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38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867,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419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75,7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9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33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062,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203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6,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,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203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6,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,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дение районных (поселковых) мероприят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204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8,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204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204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77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37,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67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77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15,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44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77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22,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22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8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8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8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S7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8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S7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S7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3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отрасли культуры (государственная поддержка муниципальных учреждений культуры, находящихся на территориях сельских поселений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L519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L519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отрасли культуры (государственная поддержка лучших работников муниципальных учреждений культуры, находящихся на территориях сельских поселений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L519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L519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79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22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37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35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17,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11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6,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 0 02 203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203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L519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L519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77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56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0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77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56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0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8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8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8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S7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S7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музейного дел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7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4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3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6,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2,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3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6,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2,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3 77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3 77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 0 03 S7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3 S7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5,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5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6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ступная сред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краев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7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7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S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S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1 00 7729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1 00 7729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1 00 7729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1 1 00 7729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97,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6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 423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8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Развитие культуры Новоалександровского городского округа Ставропольского края» и общепрограммные мероприят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5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23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8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5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5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5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5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75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9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5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75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9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1 00 7729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1 00 7729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ультуры и кинематограф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культуры и кинематограф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,9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 00 204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 00 204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труда и социальной защиты населения администрации Новоалександровского городского округа Ставропо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6 573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455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район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социальной полит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 00 1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 00 1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451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359,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043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878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043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878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043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878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9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9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0 01 52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9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9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379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440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0 01 52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39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241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3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64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67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3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3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189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292,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6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1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5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6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1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5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социального пособия на погреб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6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0 01 76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6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6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6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71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3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3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71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71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7,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7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72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72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72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компенсации расходов на уплату взноса на капитальный ремонт общего имущества в многоквартирном доме отдельным категориям граждан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R46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R46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R46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40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9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90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49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06,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646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26,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56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0,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4,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,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9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39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0 01 78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7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35,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93,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3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3,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15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476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889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476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889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476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889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0 01 R084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695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49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0 01 R084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695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49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лата пособия на ребен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6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 780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39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6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80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39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32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91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32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91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3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3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«Обеспечение реализации муниципальной программы «Социальная поддержка граждан в Новоалександровском городском округе Ставропольского края и общепрограммные мероприят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91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762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91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762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06,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82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762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8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762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зической культуре и спорту администрации Новоалександровского городского округ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912,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93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район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889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93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687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68,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547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75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547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75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87,7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33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4,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3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9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7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9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21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7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203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203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ое строительство (реконструкция) объектов спорта (Реконструкция открытых плоскостных сооружений стадиона «Дружба» г.Новоалександровск, Новоалександровский район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7700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20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7700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20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питальное строительство (реконструкция) объектов спорта (Реконструкция открытых плоскостных сооружений стадиона «Дружба» г.Новоалександровск, Новоалександровский район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S700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57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1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S700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57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1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43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9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10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5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10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5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40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7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0,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0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,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1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4,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2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20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20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20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,5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58,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6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физической культуры и спор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0 204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0 204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28,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6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44,7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ткрытие нового спортивного комплекса в городе Новоалександровск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 0 01 204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44,7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204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44,7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3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6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2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2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2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2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7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2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7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ый орган Новоалександровского городского округ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6,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0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6,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0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4,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7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4,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7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контрольно-счетного орга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альный отдел г. Новоалександровска администрации Новоалександровского городского округ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83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942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62,7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01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63,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81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7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47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8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47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8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2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0,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44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8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44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8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о развитию муниципальной службы в Новоалександровском городском округе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казание услуг по разработке проектной документ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20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правонаруш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20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86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56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84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09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84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09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84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09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84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09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84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09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общественных объединений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60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60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66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23,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7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9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7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9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7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9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, замена водопроводных и канализационных сет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6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объектов муниципальной собствен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6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S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1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1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S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1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1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G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G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589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04,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1 00 2031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1 00 2031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услуг по разработке проектной документ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,связанных с санитарным содержанием муниципальных учреждений и отлов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32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20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9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6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, замена водопроводных и канализационных сет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69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6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69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6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63,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3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1,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1,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щественных туале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1,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8,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1,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8,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4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0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0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4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0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0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947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5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«Формирование современной городской среды на территории Новоалександровского городского округа» на 2018-2023 го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79,7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25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Благоустройство общественных территорий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L55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79,7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25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L55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79,7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25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Благоустройство дворовых территорий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L55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L55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дизайн проектов территорий, приобретение малых архитектурных форм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201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дизайн - проектов в рамках реализации мероприятий комфортной городской сре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201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0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0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0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0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0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0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0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0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206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объектов муниципальной собствен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206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S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8,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8,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S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8,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8,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G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G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1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ьк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6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3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3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9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2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2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5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5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,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апитальный ремонт муниципального жилищного фон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, замена водопроводных и канализационных сет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3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3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1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1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54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97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полис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1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7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5,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2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2,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5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2,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5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3,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,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8,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8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8,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8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ценке объектов недвижимости, проведение кадастровых работ на земельных участках, оплата услуг по регистрации прав по недвижимому имуще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казание услуг по разработке проектной документ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8,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8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8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8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8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8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60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60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0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4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а городского окру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, замена водопроводных и канализационных сет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4,7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4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3,7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4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3,7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5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щественных туале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4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3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4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3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4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3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4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3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206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объектов муниципальной собствен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206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S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0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0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S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0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0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G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G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97,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5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алин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5,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9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45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5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7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9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7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9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5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,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5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,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а городского окру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, замена водопроводных и канализационных сет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щественных туале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3,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5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зор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71,7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5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5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0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2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0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2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5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3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5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3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5,7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апитальный ремонт муниципального жилищного фон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0,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0,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74,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щественных туале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6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объектов муниципальной собствен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6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S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S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G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G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45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8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червонн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5,7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8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5,7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8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1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7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1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7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5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1,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5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1,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7,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7,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5,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щественных туале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3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3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3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3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овый спорт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3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3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3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3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S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9,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9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S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9,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9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G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G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54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2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адов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9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6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4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5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0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4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0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4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5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7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5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7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3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2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3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2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1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0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2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3,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услуг по разработке проектной документ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S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0,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0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S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0,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0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G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G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8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6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уж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4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2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9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5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49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0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49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0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7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5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2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5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2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1,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4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1,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4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3,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4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щественных туале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92,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5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ольне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1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5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3,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1,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71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2,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71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2,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4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4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казание услуг по разработке проектной документ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9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60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60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4,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4,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,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,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щественных туале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6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5,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6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5,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овый спорт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6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5,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6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5,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206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объектов муниципальной собствен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206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S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9,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9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S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9,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9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G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G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24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1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еват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15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4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11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1,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8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6,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8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6,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2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2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4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4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4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4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4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4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2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2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2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2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щественных туале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49,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1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8,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1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1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3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7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3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7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3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5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5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5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5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5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5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2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3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услуг по разработке проектной документ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S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7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S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7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G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услуг по разработке проектной документ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G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«Формирование современной городской среды на территории Новоалександровского городского округа» на 2018-2023 го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дизайн проектов территорий, приобретение малых архитектурных форм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201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дизайн - проектов в рамках реализации мероприятий комфортной городской сре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201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38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5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ижбек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1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5,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10,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7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1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0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1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0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3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5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5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5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казание услуг по разработке проектной документ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26,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0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апитальный ремонт муниципального жилищного фон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а городского окру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, замена водопроводных и канализационных сет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65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0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32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0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6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3,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6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щественных туале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6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объектов муниципальной собствен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6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S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6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7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S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6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7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G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G6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Новоалександровского муниципальн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Новоалександровского муниципальн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имущественных и земельных отношений администрации Новоалександровского муниципальн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1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8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7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Новоалександровского муниципальн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дел образования администрации Новоалександровского муниципальн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администрации Новоалександровского муниципальн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труда и социальной защиты населения администрации Новоалександровского муниципальн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9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4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2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зической культуре и спорту администрации Новоалександровского муниципальн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ый орган Новоалександровского муниципальн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город Новоалександровск Новоалександровск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министрация муниципального образования Горьковского сельсовета Новоалексавндровск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Григорополисского сельсовета Новоалексавндровск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таницы Кармалиновской Новоалександровск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раснозоринского сельсовета Новоалександровск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Красночервонного сельсовета Новоалександровск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Присадового сельсовета Новоалександровск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Радужского сельсовета Новоалександровск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Раздольненского сельсовета Новоалександровск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таницы Расшеватской Новоалександровск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ветлинского сельсовета Новоалександровск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ультуры, кинематограф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культуры, кинематограф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 00 L519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отрасли культуры (создание новых учреждений культурно-досугового типа в сельской местности, включая модернизацию инфраструктуры (в том числе строительство зданий учреждений, за счет средств местн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 00 L519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Темижбекского сельсовета Новоалександровского района Ставропольского кр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5 181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 215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НОВОАЛЕКСАНДРОВСКОГО ГОРОДСКОГО ОКРУГА СТАВРОПОЛЬСКОГО КРАЯ ПО КОДАМ ГРУПП, ПОДГРУПП, СТАТЕЙ, ВИДОВ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1"/>
        <w:gridCol w:w="1620"/>
        <w:gridCol w:w="15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финансирования, утвержденные сводной бюджетной росписью с учетом изменений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18 года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бюджета Новоалександровского городского округа Ставропольского кра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903,5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775,31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03,5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775,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638 802,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110 653,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638 802,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110 653,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638 802,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110 653,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638 802,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110 653,77</w:t>
            </w:r>
          </w:p>
        </w:tc>
      </w:tr>
      <w:tr>
        <w:trPr>
          <w:trHeight w:val="7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85 181,1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7 878,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5 181,1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7 878,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5 181,1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7 878,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татков денежных средств бюджетов городских округ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5 181,1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7 878,4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ИСЛЕННОСТЬ МУНИЦИПАЛЬНЫХ СЛУЖАЩИХ НОВОАЛЕКСАНДРОВСКОГО ГОРОДСКОГО ОКРУГА СТАВРОПОЛЬСКОГО КРАЯ И РАБОТНИКОВ МУНИЦИПАЛЬНЫХ УЧРЕЖДЕНИЙ НОВОАЛЕКСАНДРОВСКОГО ГОРОДСКОГО ОКРУГА СТАВРОПОЛЬСКОГО КРАЯ И ФАКТИЧЕСКИХ РАСХОДОВ НА ОПЛАТУ ИХ ТРУДА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73"/>
        <w:gridCol w:w="1378"/>
        <w:gridCol w:w="1276"/>
        <w:gridCol w:w="1843"/>
      </w:tblGrid>
      <w:tr>
        <w:trPr>
          <w:trHeight w:val="120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Б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служащ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ники муниципальных учреждений</w:t>
            </w:r>
          </w:p>
        </w:tc>
      </w:tr>
      <w:tr>
        <w:trPr>
          <w:trHeight w:val="168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(чел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енежное содержание - КОСГУ 211,213 (за счет всех источников)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(че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енежное содержание - КОСГУ 211,213 (за счет всех источников) (тыс. руб.)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Администрация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9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МБУ "Многофункциональный центр предоставления государственных и муниципальных услуг в Новоалександровском городском округе"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7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МКУ «Единая дежурно-диспетчерская служба Новоалександровского городского округа Ставропольского кра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4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МКУ "Административно-хозяйственный центр Новоалександровского городского округа Ставропольского кра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3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 Управление имущественных отношений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Финансовое управление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МКУ «Учетный центр Новоалександровского городского округа Ставропольского кра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2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Управление образования администрации Новоалександровского городского округа Ставропольского края всего, в т.ч.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45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Управления образо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са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2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 83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“Оздоровительно-образовательный центр “Дружба”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5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Молодежный центр Новоалександровского городского округ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учреждения образо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8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Управление культуры администрации Новоалександровского городского округа Ставропольского края  всего, в т.ч.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3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управл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музыкальные и художественные школ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К,СД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58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поселенческая централизованная библиотечная систем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Управление труда и социальной защиты населения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2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 Комитет по физической культуре и спорту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ОК стадион «Дружб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К "Горьковский"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СОУ «Юность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ФОК НГО  СК"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Контрольно – счетный орган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Территориальный отдел г. Новоалександровска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 Горьк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 Григорополис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Кармалин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Краснозор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 Красночервонн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Присадов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Радуж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Раздольне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Расшеват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Светл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 Темижбек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 045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sectPr>
      <w:type w:val="nextPage"/>
      <w:pgSz w:w="11906" w:h="16838"/>
      <w:pgMar w:left="1985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1B032AA4DC678265BFB362E4F605B123A2EA0741CD450373A7B7E47A02A30DACCF3645FF31CA32Fs9UDL" TargetMode="External"/><Relationship Id="rId4" Type="http://schemas.openxmlformats.org/officeDocument/2006/relationships/hyperlink" Target="consultantplus://offline/ref=5E732D69E8AF42C6321C47007553FEA8F4B8917507A0F51D1779109F7DBB5EA7D60AF74970668FCEfEU6L" TargetMode="External"/><Relationship Id="rId5" Type="http://schemas.openxmlformats.org/officeDocument/2006/relationships/hyperlink" Target="consultantplus://offline/ref=A861DF32BFE04FCBB187CC95256C9BB36E7D59B85795EA3CA67214C5D0ECv6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49:00Z</dcterms:created>
  <dc:creator>Kons</dc:creator>
  <dc:description/>
  <dc:language>en-US</dc:language>
  <cp:lastModifiedBy>Qwerty</cp:lastModifiedBy>
  <cp:lastPrinted>2018-11-14T09:08:00Z</cp:lastPrinted>
  <dcterms:modified xsi:type="dcterms:W3CDTF">2018-11-15T05:49:00Z</dcterms:modified>
  <cp:revision>2</cp:revision>
  <dc:subject/>
  <dc:title>Проект</dc:title>
</cp:coreProperties>
</file>