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9 октября 2018 г.                                                                                    № 18/2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александров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 признании утратившим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я Совета Новоалександровского муниципального района Ставропольского края первого созыва от 28.08.2007 г. № 27/9 «О проведении ежегодного районного смотра – конкурса на звание «Самый благоустроенный населенный пункт Новоалександровского район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года № 131 - 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Совет депутатов Новоалександровского городского округа Ставропольского кра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>Решил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Совета Новоалександровского муниципального район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 созыва от 28.08.2007 г. № 27/9 «О проведении ежегодного районного смотра – конкурса на звание «Самый благоустроенный населенный пункт Новоалександровского района» признать утратившим силу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. Страхо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 Сагалае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13:00Z</dcterms:created>
  <dc:creator>Orion</dc:creator>
  <dc:description/>
  <cp:keywords/>
  <dc:language>en-US</dc:language>
  <cp:lastModifiedBy>Qwerty</cp:lastModifiedBy>
  <cp:lastPrinted>2018-10-11T10:19:00Z</cp:lastPrinted>
  <dcterms:modified xsi:type="dcterms:W3CDTF">2018-10-11T07:22:00Z</dcterms:modified>
  <cp:revision>4</cp:revision>
  <dc:subject/>
  <dc:title/>
</cp:coreProperties>
</file>