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9 октября 2018 г.                                                                                    № 18/27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О наделении администрации Новоалександровского городского округа Ставропольского края полномочиями по установлению норматива стоимости 1 квадратного метра общей площади жилья на территории Новоалександровского городского округа Ставропольского края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/>
          <w:sz w:val="28"/>
          <w:szCs w:val="28"/>
        </w:rPr>
        <w:t xml:space="preserve"> постановлением Правительства Российской Федерации от 30 декабря 2017 г. № 1710 «</w:t>
      </w:r>
      <w:r>
        <w:rPr>
          <w:sz w:val="28"/>
          <w:szCs w:val="28"/>
        </w:rPr>
        <w:t>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eastAsia="Calibri"/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п. 13</w:t>
        </w:r>
      </w:hyperlink>
      <w:r>
        <w:rPr>
          <w:rFonts w:eastAsia="Calibri"/>
          <w:sz w:val="28"/>
          <w:szCs w:val="28"/>
        </w:rPr>
        <w:t xml:space="preserve"> Правил предоставления молодым семьям социальных выплат на приобретение (строительство) жилья и их использовани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ённых постановлением Правительства Российской Федерации от 17 декабря 2010 г. № 1050,</w:t>
      </w:r>
      <w:r>
        <w:rPr>
          <w:sz w:val="28"/>
          <w:szCs w:val="28"/>
        </w:rPr>
        <w:t xml:space="preserve">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exact" w:line="280"/>
        <w:jc w:val="both"/>
        <w:rPr/>
      </w:pPr>
      <w:r>
        <w:rPr>
          <w:rFonts w:eastAsia="Calibri"/>
          <w:cap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exact" w:line="280"/>
        <w:jc w:val="both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exact" w:line="2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 xml:space="preserve"> Наделить администрацию Новоалександровского городского округа Ставропольского края полномочиями по установлению норматива стоимости 1 квадратного метра общей площади жилья на территории Новоалександровского городского округа Ставропольского края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администрации Новоалександровского городского округа Ставропольского края Волочка С.А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, распространяется на правоотношения, возникшие с 01.10.2018 года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17" w:hRule="atLeast"/>
        </w:trPr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D01CCC47D089C4AC419A028BD3DE91C2C33010C151DFB2A63808EB0C0C01E502B795C68EBB7B441A4i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09:00Z</dcterms:created>
  <dc:creator>000</dc:creator>
  <dc:description/>
  <dc:language>en-US</dc:language>
  <cp:lastModifiedBy>Qwerty</cp:lastModifiedBy>
  <cp:lastPrinted>2018-10-11T10:09:00Z</cp:lastPrinted>
  <dcterms:modified xsi:type="dcterms:W3CDTF">2018-10-11T07:09:00Z</dcterms:modified>
  <cp:revision>2</cp:revision>
  <dc:subject/>
  <dc:title>ПРОЕКТ</dc:title>
</cp:coreProperties>
</file>